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odonti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tholdelse af 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Parodontalmembra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levoleknog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Gingiva (mod tan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ændernes ”ophængningsapparat” vha. en fibrøs forbindelse (gomphosi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fange og fordele mekaniske påvirkninger af tænder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kre tændernes fysiologiske mobilitet (undgå ankylo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kre tæt forbindelse mellem tand og gingi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r ved nedbrydning og opbygning af det kollagene bindevæv og hårdtvævet samt kar – og nerveforsyn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tomesenkym</w:t>
            </w:r>
            <w:r>
              <w:rPr>
                <w:rFonts w:cs="Arial" w:ascii="Arial" w:hAnsi="Arial"/>
                <w:sz w:val="22"/>
                <w:szCs w:val="22"/>
              </w:rPr>
              <w:t>: Parodontalmembranen, cement, alveoleknoglen og gingivas bindevæ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ktoderm</w:t>
            </w:r>
            <w:r>
              <w:rPr>
                <w:rFonts w:cs="Arial" w:ascii="Arial" w:hAnsi="Arial"/>
                <w:sz w:val="22"/>
                <w:szCs w:val="22"/>
              </w:rPr>
              <w:t>: Gingiva epite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odontalmembra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tracellulær matrix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oblas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blød form for specialiseret bindevæv som er lokaliseret mellem cement og knog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es inde i dentalfolliklen idet mesenmalceller begynder at udskille kollagen, som laver bundter af fibre som løber fra knoglens og cements overfla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ler i ekstracellulærmatri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står af kollagene fibre og non-kollagene matrix protie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broblaster, Malassez’ske epiteløer, makrofager, udifferentierede ektomesenkymceller m.f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ementoblaster og cementoklaster (kun på rodoverflad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ntoblaster og odontoklaster (kun på knogleoverfla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oblaster, osteoblaster og cementoblaster uddifferentieres fra ektomesenky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res funktion er at syntetisere kollagen og grundsubstans samt nedbryde kollagen vha. enzym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 typer der løber mellem tand og knogle:</w:t>
            </w:r>
          </w:p>
          <w:p>
            <w:pPr>
              <w:pStyle w:val="Normal"/>
              <w:rPr/>
            </w:pPr>
            <w:r>
              <w:rPr/>
              <w:object w:dxaOrig="3465" w:dyaOrig="56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25pt;height:285pt" filled="f" o:ole="">
                  <v:imagedata r:id="rId3" o:title=""/>
                </v:shape>
                <o:OLEObject Type="Embed" ProgID="" ShapeID="ole_rId2" DrawAspect="Content" ObjectID="_20559899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pey’ske fib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står hovedsageligt bestående af kollagen type I og I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arrangeret i bundter og hvert bundt har rebstrukt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veolekamsfibre:</w:t>
            </w:r>
            <w:r>
              <w:rPr>
                <w:rFonts w:cs="Arial" w:ascii="Arial" w:hAnsi="Arial"/>
                <w:sz w:val="22"/>
                <w:szCs w:val="22"/>
              </w:rPr>
              <w:t xml:space="preserve"> Opfanger og fordeler laterale og roterende påvirkning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risontale fibre</w:t>
            </w:r>
            <w:r>
              <w:rPr>
                <w:rFonts w:cs="Arial" w:ascii="Arial" w:hAnsi="Arial"/>
                <w:sz w:val="22"/>
                <w:szCs w:val="22"/>
              </w:rPr>
              <w:t>: Opfanger og fordeler laterale og roterende påvirkning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rå fibre</w:t>
            </w:r>
            <w:r>
              <w:rPr>
                <w:rFonts w:cs="Arial" w:ascii="Arial" w:hAnsi="Arial"/>
                <w:sz w:val="22"/>
                <w:szCs w:val="22"/>
              </w:rPr>
              <w:t>: Opfanger og fordeler tyggestryk i apikal ret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ikale fibre</w:t>
            </w:r>
            <w:r>
              <w:rPr>
                <w:rFonts w:cs="Arial" w:ascii="Arial" w:hAnsi="Arial"/>
                <w:sz w:val="22"/>
                <w:szCs w:val="22"/>
              </w:rPr>
              <w:t>: Opfanger og fordeler påvirkninger i koronal ret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terradikulære fibre</w:t>
            </w:r>
            <w:r>
              <w:rPr>
                <w:rFonts w:cs="Arial" w:ascii="Arial" w:hAnsi="Arial"/>
                <w:sz w:val="22"/>
                <w:szCs w:val="22"/>
              </w:rPr>
              <w:t xml:space="preserve"> (ses kun på flerrodet tænder): Opfanger og fordeler laterale, roterende og udadrettet påvirknin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del af fibrene som er hæftet i cement eller knog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ng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t gingival epit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epitel (dannes fra det orale epite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epitel (dannes fra det reducerede emaljeepit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o-gingival fibre</w:t>
            </w:r>
            <w:r>
              <w:rPr>
                <w:rFonts w:cs="Arial" w:ascii="Arial" w:hAnsi="Arial"/>
                <w:sz w:val="22"/>
                <w:szCs w:val="22"/>
              </w:rPr>
              <w:t>: støtter ging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veolo-gingivale fibre</w:t>
            </w:r>
            <w:r>
              <w:rPr>
                <w:rFonts w:cs="Arial" w:ascii="Arial" w:hAnsi="Arial"/>
                <w:sz w:val="22"/>
                <w:szCs w:val="22"/>
              </w:rPr>
              <w:t>: Binder gingiva til alveoleknog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irkulære fibre</w:t>
            </w:r>
            <w:r>
              <w:rPr>
                <w:rFonts w:cs="Arial" w:ascii="Arial" w:hAnsi="Arial"/>
                <w:sz w:val="22"/>
                <w:szCs w:val="22"/>
              </w:rPr>
              <w:t>: Støtter gingiva (har ingen hårdtvævs kontak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to-periosteale fibre</w:t>
            </w:r>
            <w:r>
              <w:rPr>
                <w:rFonts w:cs="Arial" w:ascii="Arial" w:hAnsi="Arial"/>
                <w:sz w:val="22"/>
                <w:szCs w:val="22"/>
              </w:rPr>
              <w:t>: Binder tanden til knoglen og beskytter parodontalmembra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ansseptale fibre</w:t>
            </w:r>
            <w:r>
              <w:rPr>
                <w:rFonts w:cs="Arial" w:ascii="Arial" w:hAnsi="Arial"/>
                <w:sz w:val="22"/>
                <w:szCs w:val="22"/>
              </w:rPr>
              <w:t>: Binder tænderne til hinanden og beskytter alveolekam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340995</wp:posOffset>
            </wp:positionV>
            <wp:extent cx="1904365" cy="4342130"/>
            <wp:effectExtent l="0" t="0" r="0" b="0"/>
            <wp:wrapTight wrapText="bothSides">
              <wp:wrapPolygon edited="0">
                <wp:start x="-93" y="0"/>
                <wp:lineTo x="-93" y="21556"/>
                <wp:lineTo x="21600" y="21556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10" w:dyaOrig="61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53.85pt;width:220.5pt;height:306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9848844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42:00Z</dcterms:created>
  <dc:creator>Camilla Juhl</dc:creator>
  <dc:description/>
  <cp:keywords/>
  <dc:language>en-US</dc:language>
  <cp:lastModifiedBy>Faozia Kabiri</cp:lastModifiedBy>
  <dcterms:modified xsi:type="dcterms:W3CDTF">2013-01-27T13:53:00Z</dcterms:modified>
  <cp:revision>50</cp:revision>
  <dc:subject/>
  <dc:title>FAG:</dc:title>
</cp:coreProperties>
</file>