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- embryolo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mentogene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ens opbyg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hovedfunkti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lse af dentin-cement græns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 opdeles efter 3 kriteri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4 cementtyp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nelsen af cement vha. ektomesenkymceller som uddifferentieret fra tandfolliklen og bliver til cementoblast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t hårdt avaskulært bindevæv, som dækker tændernes rødder. (et tykkere lag ses ofte omkring apex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45-50 % hydroxyapatit og 50 % kollagen (90 % type I) og non-kollagen matrix proti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ere som fæste for de kollagene fib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iv funktion idet ny cement kan dannes ved remodellering eks. i forhold til tandslid og tandbevægel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uden er cementen mere modstandsdygtig for resorption end dentinen og kan derfor medvirke til nedsat resorption af rod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roddannelsen vil cementoblaster ligge sig på række i den nyligt dannede men endnu ikke mineraliseret dentin (prædentin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oblasterne udvikler fibroblast ligenden karakteristika og danner udløbere ind i prædentinen og lejrer kollagenen fibre så dentin og cement fibre blan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in mineraliseringen starter og når ikke overfladen før der er punkt 2 er sk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iseringen fortsætter ind i cementlaget og cement-dentin grænsen dann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idspunkt for dann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imær cement</w:t>
            </w:r>
            <w:r>
              <w:rPr>
                <w:rFonts w:cs="Arial" w:ascii="Arial" w:hAnsi="Arial"/>
                <w:sz w:val="22"/>
                <w:szCs w:val="22"/>
              </w:rPr>
              <w:t xml:space="preserve"> (præfunktionel) – dannes frem til tanden er i okklu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kundær cement</w:t>
            </w:r>
            <w:r>
              <w:rPr>
                <w:rFonts w:cs="Arial" w:ascii="Arial" w:hAnsi="Arial"/>
                <w:sz w:val="22"/>
                <w:szCs w:val="22"/>
              </w:rPr>
              <w:t xml:space="preserve"> (funktionel) – dannes efter tanden er i okklu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ilstedeværelsen af celle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ellulært c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lulært ce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ibrenes oprindels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trinsiske fibr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eriveret fra cementoblaster og udelukkende indlejret i ceme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kstrinsiske fibr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eriveret fra fibroblaster og er de fibre som fastholder tanden i alveolen da de løber fra paraodontalmembranen og ind i cement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45720</wp:posOffset>
                      </wp:positionV>
                      <wp:extent cx="285750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257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3.6pt;width:224.95pt;height:98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Primær acellulær ekstrinsisk fiber c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ekundær cellulær intrinsisk fiber c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ellulær blandet lagdelt c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cellulær afibrillær c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Primær acellulær ekstrinsisk fiber c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itier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Udviklin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cellulæ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ne cementtype dannes først (se dentin-cement grænsen) og dækker den koronale 1/3 – 2/3 af ro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de anteriorer tænder, altså fortænderne er denne cementtype ofte den enes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ere forskning tyder på at cementdannelsen incuderes af emaljeproteiner der syntetiseres af cellerne i Hertwigs rodepitelske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langsomt mens tanden erupter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et mineraliseret lag med en kort bræmme af kollagene fibre (</w:t>
            </w:r>
            <w:r>
              <w:rPr>
                <w:rFonts w:cs="Arial" w:ascii="Arial" w:hAnsi="Arial"/>
                <w:b/>
                <w:sz w:val="22"/>
                <w:szCs w:val="22"/>
              </w:rPr>
              <w:t>Sharpey’ske fibre</w:t>
            </w:r>
            <w:r>
              <w:rPr>
                <w:rFonts w:cs="Arial" w:ascii="Arial" w:hAnsi="Arial"/>
                <w:sz w:val="22"/>
                <w:szCs w:val="22"/>
              </w:rPr>
              <w:t>) stikkene ud af parodontalmembranen fra cemente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ellerne bevæger sig væk fra rodovefladen og bliver ved med at danne kollagene fibre så de Sharpey-ske fibre i bræmmen øges i længden og tykkel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erne udskiller også non-kollagene matrix proteiner som udfylder rummet mellem fibre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kt 2 og 3 fortsætter indtil cementen har nået en tykkelse omkring 15-20 μm, for her bliver de Sharpey’ske fibre forbundet med parodontalmembranens fibr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oblasterne udskiller herefter kun non-kollagene matrix protei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es at være acellulær fordi cellerne kun ses på ovefla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Sekundær cellulær intrinsisk fiber c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annels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ellulæ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ne cement dannes efter tanden er i okklusion og dækker den apikale 1/3-2/3 af tanden og ses mest udbredt i de posterie tæn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mindre mineraliseret type af c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fæstner ikke parodontalfibre i denne cementtyp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erende idet den hurtigt kan dannes i forbindelse med fysiologiske – eller ikke fysiologiske ændrin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først som et umineraliseret lag kaldet  cementoid, som senere bliver mineraliser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cellulær fordi der indlejres cementocytter ses indlejret. Dette skyldes formentlig den hurtige dannelse hvormed cementoblaster ”fanges” og indlejres i lacunae som cementocytter med kanaler i form canaliculi til overfla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Cellulær blandet lagdelt c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Blandede fi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Skiftevis lag af cellulær intrinsisk fiber cement og acellulær ekstrinsisk fiber cement kan ses svarende til den apikale del af rod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Der findes også en cement type med blandede fibre – altså både intrinsiske og ekstrinsisk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ementtypen kan være både cellulær (cellulær blandet fiber cement) og acellær (acellulær blandet fiber cemen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Acellulær afibrillær c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fibrillæ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Emalje-cement grænse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nes på emaljen svarende til emalje-cement græns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des ikke på alle tænder og fremkommer heller ikke nødvendigvis rundt om hele tan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yder at den ikke har nogen funktion i forhold til tandens fæs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en overlapper emaljen (60 %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 mellem cement og emalje (30 %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lemrum mellem cement og emalje (10 %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40:00Z</dcterms:created>
  <dc:creator>Camilla Juhl</dc:creator>
  <dc:description/>
  <cp:keywords/>
  <dc:language>en-US</dc:language>
  <cp:lastModifiedBy>Camilla Juhl</cp:lastModifiedBy>
  <dcterms:modified xsi:type="dcterms:W3CDTF">2011-06-16T09:40:00Z</dcterms:modified>
  <cp:revision>2</cp:revision>
  <dc:subject/>
  <dc:title>FAG:</dc:title>
</cp:coreProperties>
</file>