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okkursus tænder – Fysiske og kemiske egenska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 organiske matrix i hårdtvæ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4 hårdtvæ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årdtvævs dannelse helt konkr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ix protei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 og protei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Emal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ent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Knog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 og 4 er specialiserede bindevæv og indeholder et netværk kollagene fibre og varierende mængder af non-kollagene proteiner, som fungerer som inducer for mineralisering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lers produktion af organisk matrix, som er i stand til at acceptere minera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res af ”blast” celler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en af hovednøgler i mineraliseringen er matrix vesikler, idet de tiltrækker calcium og fosfat og organiserer dem i en strukturet mineralfase som er baseret på cabonat apati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ses IKKE protein (kollagen) i emaljen i frembrudte tænd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in ses i emaljen under dannelsen, hvilket skyldes at de har til formål at styre krystalvækst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 uorganiske matrix i hårdtvæ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droxyapati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hedscell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byg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byg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3 lag i hver krystal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ydroxyapatit = Calcium, phosphat og hydroxyl grupp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(P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(OH)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 den mindste strukturelle enhed i en krystal, som gentager sig i igennem hele krystallen og i alle retning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le enhedsceller hænger sammen og vender på samme måde i krysta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18460" cy="220218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8460" cy="220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hedceller kan antage 7 forskellige former og i biologisk apatit er den hexagona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26895" cy="19773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ver enhedscelle består af C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(P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OH, og ionerne sidder bundet i et iongitter med OH gruppen i midtt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er celle deler ioner med andre celler hvormed formlen for hydroxyapatit opstå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4199" w:dyaOrig="53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0pt;height:265.5pt" filled="f" o:ole="">
                  <v:imagedata r:id="rId5" o:title=""/>
                </v:shape>
                <o:OLEObject Type="Embed" ProgID="" ShapeID="ole_rId4" DrawAspect="Content" ObjectID="_1835458943" r:id="rId4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stallens ind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stallens overfla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 lag af vand mellem hver kryst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eral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hindr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iering (mineraliserings start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rix vesik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staldannelse i matrix vesikler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 og circumpulpale denti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cle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typ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ogennucle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nucle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stalvæk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ætningsgra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år calcium og phosphat deponeres kunne der i princippet ske udfældning, men dette sker ikke ford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ævsvæsken indeholder makromolekyler som forhindrer krystal 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lsen af krystal kræver energi og mineraliserings hæmmere øger den påkrævede energimæng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videre danner celler mikromiljøer som letter håndteringen af ionerne og de udskiller matrix proteiner som stabiliserer calcium og phospha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lse af matrix vesik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killelse af matrix protei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ion af det organiske matrix ved mineraliseringsfron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mekanismer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ix vesikl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nucle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membranen bunden struktur som afsnøres fra cellen og danner en selvstændig enhed hvori det første organiske matrix af det hårde væv dannes og det første tegn på krystalformation s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 kun i forbindelse med den indledende mineraliser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ix vesiklerne danner et favorabelt mikromiljø for mineraliserings begyndelse ved at indehold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lkaline phosphata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iumadenosintriphospha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oglykan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oniske phospholipi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lloproteina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se binder til calcium og uorganisk phosphat og danner calcium uorganiske phospholipid komplekser som er vigtige for mineralisation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ix vesiklerne indeholder altså hydroxyapatit krystaller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eraliseres UDEN matrix vesik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år noget sætter sig samm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rter med at molekyler i en opløsning begynder at danne klynger. Klyngerne behøver at nå en ”kristisk” størrelse for at blive stabile hvilket kun sker under bestemte betingelser (temperatur, mætningsgrad osv.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tabile klynger udgør ker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ogennucle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nucle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s der dannes en ny fase (en stabil kerne) nede i en opløsning som er homog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s noget vosker på et eller andet som er heterogent – foregår i kropp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n fortsatte vækst af den stabile kerne dannet ved nuclea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mætning af opløsningen er den drivende kraft bag både nucleation og krystalvækst, og disse processer stopper når ligevægt nå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kaline phoshat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altid associeret ved dannelsen af mineralseret væ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ekstracellulære aktivitet af alkaline phosphatase ses i forbindelse med forsat krystal vækst, hvor det kløver pyrophosphat som er deponeret på krystallernes overflade (gør at krystallerne ikke kan vokse) og dermed tillader yderligere vækst af krystaller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0:00Z</dcterms:created>
  <dc:creator>Camilla Juhl</dc:creator>
  <dc:description/>
  <cp:keywords/>
  <dc:language>en-US</dc:language>
  <cp:lastModifiedBy>Camilla Juhl</cp:lastModifiedBy>
  <dcterms:modified xsi:type="dcterms:W3CDTF">2011-06-16T18:19:00Z</dcterms:modified>
  <cp:revision>77</cp:revision>
  <dc:subject/>
  <dc:title>FAG:</dc:title>
</cp:coreProperties>
</file>