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ydroxyapati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fældning af hydroxyapati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vis konc. af calcium og phosphat overstiger opløselighedsproduktet for hydroxyapatit sker der udfældning af hydroxyapat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ætningsgra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Hap</w:t>
      </w:r>
      <w:r>
        <w:rPr/>
        <w:t xml:space="preserve"> = ionproduktet (Ca</w:t>
      </w:r>
      <w:r>
        <w:rPr>
          <w:vertAlign w:val="superscript"/>
        </w:rPr>
        <w:t>2+</w:t>
      </w:r>
      <w:r>
        <w:rPr/>
        <w:t>)</w:t>
      </w:r>
      <w:r>
        <w:rPr>
          <w:vertAlign w:val="superscript"/>
        </w:rPr>
        <w:t>10</w:t>
      </w:r>
      <w:r>
        <w:rPr/>
        <w:t xml:space="preserve"> x (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)</w:t>
      </w:r>
      <w:r>
        <w:rPr>
          <w:vertAlign w:val="superscript"/>
        </w:rPr>
        <w:t>6</w:t>
      </w:r>
      <w:r>
        <w:rPr/>
        <w:t xml:space="preserve"> x (OH</w:t>
      </w:r>
      <w:r>
        <w:rPr>
          <w:vertAlign w:val="superscript"/>
        </w:rPr>
        <w:t>-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ap</w:t>
      </w:r>
      <w:r>
        <w:rPr/>
        <w:t xml:space="preserve"> = opløselighedsprodukte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2133600" cy="1162050"/>
            <wp:effectExtent l="0" t="0" r="0" b="0"/>
            <wp:wrapTight wrapText="bothSides">
              <wp:wrapPolygon edited="0">
                <wp:start x="-96" y="0"/>
                <wp:lineTo x="-96" y="21417"/>
                <wp:lineTo x="21600" y="21417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Mætningsgrad (DS</w:t>
      </w:r>
      <w:r>
        <w:rPr>
          <w:vertAlign w:val="subscript"/>
        </w:rPr>
        <w:t>Hap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onprodukt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ivitetskoefficienten x konc. i molær = ionproduk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amlede ionprodukt for hydroxylapatit = calciums ionprodukt x phosphats ionprodukt x hydroxyl ions ionprodu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løselighedprodukt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nproduktet i en mættet opløsning = opløselighedsprodukt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vertAlign w:val="superscript"/>
        </w:rPr>
      </w:pPr>
      <w:r>
        <w:rPr/>
        <w:t>Hydroxyapatit: 1,8 x10</w:t>
      </w:r>
      <w:r>
        <w:rPr>
          <w:vertAlign w:val="superscript"/>
        </w:rPr>
        <w:t>-117</w:t>
      </w:r>
      <w:r>
        <w:rPr/>
        <w:t xml:space="preserve"> M</w:t>
      </w:r>
      <w:r>
        <w:rPr>
          <w:vertAlign w:val="superscript"/>
        </w:rPr>
        <w:t>18</w:t>
      </w:r>
    </w:p>
    <w:p>
      <w:pPr>
        <w:pStyle w:val="Normal"/>
        <w:numPr>
          <w:ilvl w:val="0"/>
          <w:numId w:val="2"/>
        </w:numPr>
        <w:rPr/>
      </w:pPr>
      <w:r>
        <w:rPr/>
        <w:t>Fluorapatit (den korte formel): 3,1x10</w:t>
      </w:r>
      <w:r>
        <w:rPr>
          <w:vertAlign w:val="superscript"/>
        </w:rPr>
        <w:t>-60</w:t>
      </w:r>
      <w:r>
        <w:rPr/>
        <w:t xml:space="preserve"> M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ristisk 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n pH værdi hvor ionproduktet = opløslighedsproduktet og mætningsgraden dermed er lig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stiger ionproduktet Hap’s opløselighed er væskefasen overmættet og der vil ske udfældning (dannelse af uopløseligt stof) i den faste fase (tanden). Hvis ionproduktet derimod er undermættet vil der ske opløsning af den faste fa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onproduktet = opløselighedsproduktet (omkring pH 5,5 ved menneskespy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normale omstændigheder vil der være overmætning og derfor være tendens til udfældning af HAp på de hårde tandvæ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 pH fald grundet syre (H+) vil fosfationen og hydroxylionen i HAp ved reaktion med H+ trækkes ud af ligevægten, hvorved væskefasen bliver undermættet. Først vil der forsøges at opretholde ligevægt ved at ”tære” på det overmættede orale væskemiljø – men når dette er brugt op, hvilket normalt indtræder ved pH 5,2-5,5 opstår der en kritisk situation. For at opretholde ligevægten skal der fosfationer til, og disse kan kun fremskaffes ved opløsning af emaljens HA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ristisk pH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lje: pH 5,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tin: pH 6,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01:00Z</dcterms:created>
  <dc:creator>Camilla Juhl</dc:creator>
  <dc:description/>
  <cp:keywords/>
  <dc:language>en-US</dc:language>
  <cp:lastModifiedBy>Camilla Juhl</cp:lastModifiedBy>
  <cp:lastPrinted>2011-06-17T11:20:00Z</cp:lastPrinted>
  <dcterms:modified xsi:type="dcterms:W3CDTF">2011-06-21T11:47:00Z</dcterms:modified>
  <cp:revision>6</cp:revision>
  <dc:subject/>
  <dc:title>Hydroxyapatit</dc:title>
</cp:coreProperties>
</file>