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10"/>
      </w:tblGrid>
      <w:tr>
        <w:trPr>
          <w:tblHeader w:val="true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el embryologi (kap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rtilisa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u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stocy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yoblast celler: (inner cell mass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3 kim la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derm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lige endode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laget kimski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lelse af ektoderm og endode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itivknu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ral pla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nk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tomesenk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øjning af kimskiv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rana buccopharynge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ion mellem mandlige og kvindelige kønsceller ved dannelsen af en zygo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befrugtede æg undergår en række delinger hvormed en solid masse af celler opstå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flyder væske ind i morula, og cellerne ligger sig i en cirkel indeholdende væske og kaldes nu for blastocyt. Og selve cellerne i blastocytten kaldes for trophoblas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58110" cy="40239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mkring dag 8 differentierer de til en 2-laget kimskiv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dann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mnionhulen hvor </w:t>
            </w:r>
            <w:r>
              <w:rPr>
                <w:rFonts w:cs="Arial" w:ascii="Arial" w:hAnsi="Arial"/>
                <w:b/>
                <w:sz w:val="22"/>
                <w:szCs w:val="22"/>
              </w:rPr>
              <w:t>ektoderm</w:t>
            </w:r>
            <w:r>
              <w:rPr>
                <w:rFonts w:cs="Arial" w:ascii="Arial" w:hAnsi="Arial"/>
                <w:sz w:val="22"/>
                <w:szCs w:val="22"/>
              </w:rPr>
              <w:t xml:space="preserve"> udgør gulve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mmesækken hvor </w:t>
            </w:r>
            <w:r>
              <w:rPr>
                <w:rFonts w:cs="Arial" w:ascii="Arial" w:hAnsi="Arial"/>
                <w:b/>
                <w:sz w:val="22"/>
                <w:szCs w:val="22"/>
              </w:rPr>
              <w:t>endoderm</w:t>
            </w:r>
            <w:r>
              <w:rPr>
                <w:rFonts w:cs="Arial" w:ascii="Arial" w:hAnsi="Arial"/>
                <w:sz w:val="22"/>
                <w:szCs w:val="22"/>
              </w:rPr>
              <w:t xml:space="preserve"> ugør loft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229" w:dyaOrig="507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9.65pt;height:168.05pt" filled="f" o:ole="">
                  <v:imagedata r:id="rId4" o:title=""/>
                </v:shape>
                <o:OLEObject Type="Embed" ProgID="" ShapeID="ole_rId3" DrawAspect="Content" ObjectID="_1243574129" r:id="rId3"/>
              </w:objec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fter 3 uger bliver den 2-laget kimskive til en 3-laget kimskive, i det der mellem de to kimlag dannes en primitivstribe hvor i de ektodermale celler deler sig og søger ned og danner det 3 kim lag </w:t>
            </w:r>
            <w:r>
              <w:rPr>
                <w:rFonts w:cs="Arial" w:ascii="Arial" w:hAnsi="Arial"/>
                <w:b/>
                <w:sz w:val="22"/>
                <w:szCs w:val="22"/>
              </w:rPr>
              <w:t>mesoderme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es 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ksiale mesoderm (opbrydes i somitt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mediære mesode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plad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prolifererende ektodermale celler infiltrere og erstatter envidere det oprindelige endoderm, hvorved det endelige endoderm dann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tode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de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ode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r mesoderm dannes adskilles ektoderm og endoderm, på nær i to område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ordalpla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akmembra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liver senere til forreste – og bagerste begrænsning af tarmkanal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lille forhøjning på primitivstriben, hvorfra celler prolifererer og danner notochorden (cylinderformet streng af ektodermceller), som inducerer dannelsen af neuralpla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dannes en fure i midtlinje af i neuralpladen, hvoromkring neuralpladen folder og danner neuralrøret (er forstadiet til CNS). Og der frigives crista neuralis-celler fra kantan af neuralrøret og disse udgør mesenkymet i fosterets cranielle d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t embryonale bindevæv og er deriveret fra mesoderm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n type mesenkym som opstår fra cista neuralis kaldes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ektomesenkym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r som følge af udtalt vækst af ektoderm og neuralrør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bøjning af embryoet bliver prochordalpladen til en skillevæg mellem den kommende mundhule (stomatodeum) og den kommende fordøjelseskanal. Skillevæggen kaldes membrana buccopharyngea.</w:t>
            </w:r>
          </w:p>
        </w:tc>
      </w:tr>
      <w:tr>
        <w:trPr>
          <w:trHeight w:val="578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obox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kst fakto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180 basepar, og producere proteiner som binder til DNA og regulere genekspress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olypeptider. Kræver at cellerne har en specifik receptor på membranen for at de har en effekt. De regulere eskpressionen af homeobox gener, som omvendt regulere vækstfaktore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40:00Z</dcterms:created>
  <dc:creator>Camilla Juhl</dc:creator>
  <dc:description/>
  <cp:keywords/>
  <dc:language>en-US</dc:language>
  <cp:lastModifiedBy>Camilla Juhl</cp:lastModifiedBy>
  <dcterms:modified xsi:type="dcterms:W3CDTF">2011-05-30T15:37:00Z</dcterms:modified>
  <cp:revision>26</cp:revision>
  <dc:subject/>
  <dc:title>FAG:</dc:title>
</cp:coreProperties>
</file>