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okkursus tænder - embryolog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1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bryologi kap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halogenes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uralrøre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res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ers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 siden af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lsen af hoved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nes ved formation og fusion af neural foldern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 forreste del af neural røret udvides i takt med at hjernen danne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del af neural røret som danner baghjernen udvikler 8 ”bue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s paraxial mesoderm, som danner 7 occipital somitt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ællebuerne og den primitive mundhule (stomatodeu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6 gællebu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ællebuernes anatom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s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kulatu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 og nerv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gællebu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matode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rænsning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dbunde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n de 4 første fremtræder tydeligt som buer på siden af embryoet adskilt af gællebue riller, mens 4 og 5 gællebue ikke er synlig på overfladen af embryoe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inderste del er dækket af endoderm (på nær den 1 gællebue som er dækket af ektoderm) og den ydre overflade er dækket er ektoderm, mens den centrale kerne består af mesenchym deriveret fra laterale plade af mesoder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usken i den først gællebue kaldes Meckel’s brusk, mens det i den anden gællebue kaldes Reichert’s brusk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1. gællebues muskulatur giver ophav til tyggemuskle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 2. gællebues muskulatur giver ophav til Ansigtsmusklerne (mimikken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ver gællebue indeholder en arterie og en nerve. Nerve består både af en motorisk og en sensorisk del. Den motoriske del forsyner buens muskulatur, mens den sensoriske deler sig i to og forsyner epitelet på henholdsvis den anterior og posterior del af gællebu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ællebues nerve er den 5 hjernenerve (trigeminu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ællebues nerve er den 7 hjernenerve (faciali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ællebues nerve er den 9 hjernenerve (glossopharyngeu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 som derivere fra gællebuerne forsynes således af den pågældende nerv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fra udvikles maxillaris og mandibu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primitive mundhu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dtil: Den frontonasale pro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derne: Maxillarprocess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derne + gulv: Mandibularprocesse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s af epitel som dækker mesenchym fra 1, 2 og 3 gællebu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 frontonasale pro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deles 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e 9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xillarprocessen</w:t>
            </w:r>
            <w:r>
              <w:rPr>
                <w:rFonts w:cs="Arial" w:ascii="Arial" w:hAnsi="Arial"/>
                <w:sz w:val="22"/>
                <w:szCs w:val="22"/>
              </w:rPr>
              <w:t xml:space="preserve"> (overkæbebu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 fra dann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kundær ga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glende vækst/sammenvoksn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ontogene epit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ngens dannel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idepandelapper (laterale nasale processe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midtpandelapper (mediale nasale process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depandelapperne danner næsefløjene op til den mediale øjenkro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idtpandelapperne danner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æserygg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hiltrum (den midterste del af overlæb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nederste del af midtpandelapperne danner også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isivregionen af 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reste del af ganen (den primære ga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 løftes det overansigtet væk fra thorax og tillader hermed vækst UK og tung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laterale dele af overlæben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laterale dele af overansigte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terale dele af overkæb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terende del af ga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dannes to vinger fra overkæbebuen kaldet ganeprocesserne, som til at starte med hænger ned på hver sin siden af tungen, men senere løftes op i horisontal stilling og vokser sammen i midtlinjen, sammen med den primære gane og septum nasalis, hvorved den primitive mundhule adskilles i næsehulen og den egentlige mundhu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 føre til spalter i ansigtet eks. læbeganespal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å den inferior del af maxillarprocessen og den superior del af mandibularprocessen begynder epitelet og proliferere og blive tykt og det er dette epitel som er det odontogene epite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udvikles også på den laterale del af medial nasal process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ungens forreste 2/3 dele dannes fra 1. gællebue, hvor der på mandibularprocessen ses en lille midtlinjefortykkelse (tuberculum impar) samt 2 større laterale fortykkelser. De 3 fortykkelse vokser sammen og danner den forreste del af tungen som bagtil afgrænses af sulcus terminalis. Den sidste 1/3 del af tungen dannes fra 2, 3 og 4 gællebu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ngens muskulatur udvikles fra occipitale somitt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diblen og maxill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vikles fra ossifikationscenter i mesenchymet i henholdsvis maxillar – og mandibular processen fra 1. gællebu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vikles i relation til en nerv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Mundhulens embryologi – k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verlæb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entrale del dannes fra </w:t>
      </w:r>
      <w:r>
        <w:rPr>
          <w:u w:val="single"/>
        </w:rPr>
        <w:t xml:space="preserve">midtpandelappen </w:t>
      </w:r>
      <w:r>
        <w:rPr/>
        <w:t>(som opstår fra de mediale nasal processer som stammer fra den frontonasale proces)</w:t>
      </w:r>
    </w:p>
    <w:p>
      <w:pPr>
        <w:pStyle w:val="Normal"/>
        <w:numPr>
          <w:ilvl w:val="0"/>
          <w:numId w:val="6"/>
        </w:numPr>
        <w:rPr/>
      </w:pPr>
      <w:r>
        <w:rPr/>
        <w:t>De laterale dele dannes fra overkæbebuen (er en del af 1. gællebu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derlæbe</w:t>
      </w:r>
    </w:p>
    <w:p>
      <w:pPr>
        <w:pStyle w:val="Normal"/>
        <w:numPr>
          <w:ilvl w:val="0"/>
          <w:numId w:val="2"/>
        </w:numPr>
        <w:rPr/>
      </w:pPr>
      <w:r>
        <w:rPr/>
        <w:t>Dannes fra underkæbebuen (er en del af 1. gællebu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verkæben + tænder</w:t>
      </w:r>
    </w:p>
    <w:p>
      <w:pPr>
        <w:pStyle w:val="Normal"/>
        <w:numPr>
          <w:ilvl w:val="0"/>
          <w:numId w:val="2"/>
        </w:numPr>
        <w:rPr/>
      </w:pPr>
      <w:r>
        <w:rPr/>
        <w:t>Centrale del (incisivregionen) dannes fra midtpandelappen (det intermaxillære segment) der opstår fra de mediale nasale processer som stammer fra den frontonasale proces</w:t>
      </w:r>
    </w:p>
    <w:p>
      <w:pPr>
        <w:pStyle w:val="Normal"/>
        <w:numPr>
          <w:ilvl w:val="0"/>
          <w:numId w:val="2"/>
        </w:numPr>
        <w:rPr/>
      </w:pPr>
      <w:r>
        <w:rPr/>
        <w:t>Laterale dele dannes fra overkæbebuen (er en del af 1. gællebu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derkæben + tænder</w:t>
      </w:r>
    </w:p>
    <w:p>
      <w:pPr>
        <w:pStyle w:val="Normal"/>
        <w:rPr/>
      </w:pPr>
      <w:r>
        <w:rPr/>
        <w:t>Dannes af underkæbebuen (er en del af 1. gællebu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nen</w:t>
      </w:r>
    </w:p>
    <w:p>
      <w:pPr>
        <w:pStyle w:val="Normal"/>
        <w:numPr>
          <w:ilvl w:val="0"/>
          <w:numId w:val="2"/>
        </w:numPr>
        <w:rPr/>
      </w:pPr>
      <w:r>
        <w:rPr/>
        <w:t>Den primære gane dannes fra midtpandelappen (det intermaxillære segment) der opstår fra de mediale nasale processer som stammer fra den frontonasale proces</w:t>
      </w:r>
    </w:p>
    <w:p>
      <w:pPr>
        <w:pStyle w:val="Normal"/>
        <w:numPr>
          <w:ilvl w:val="0"/>
          <w:numId w:val="2"/>
        </w:numPr>
        <w:rPr/>
      </w:pPr>
      <w:r>
        <w:rPr/>
        <w:t>Den sekundære gane (den hårde + bløde gane ekskl. den primære gane) dannes fra ganeproceserne der udvikles fra overkæbenbuen (er en del af 1. gælleb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ngen</w:t>
      </w:r>
      <w:r>
        <w:rPr/>
        <w:t xml:space="preserve"> (forreste 2/3)</w:t>
      </w:r>
    </w:p>
    <w:p>
      <w:pPr>
        <w:pStyle w:val="Normal"/>
        <w:numPr>
          <w:ilvl w:val="0"/>
          <w:numId w:val="8"/>
        </w:numPr>
        <w:rPr/>
      </w:pPr>
      <w:r>
        <w:rPr/>
        <w:t>Dannes fra 1. gællebue hvor 3 fortykkelse: tuberculum impar og 2 laterale vokser fremad og fusione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dtpandelappen</w:t>
      </w:r>
    </w:p>
    <w:p>
      <w:pPr>
        <w:pStyle w:val="Normal"/>
        <w:numPr>
          <w:ilvl w:val="0"/>
          <w:numId w:val="8"/>
        </w:numPr>
        <w:rPr/>
      </w:pPr>
      <w:r>
        <w:rPr/>
        <w:t>Næseryggen</w:t>
      </w:r>
    </w:p>
    <w:p>
      <w:pPr>
        <w:pStyle w:val="Normal"/>
        <w:numPr>
          <w:ilvl w:val="0"/>
          <w:numId w:val="8"/>
        </w:numPr>
        <w:rPr/>
      </w:pPr>
      <w:r>
        <w:rPr/>
        <w:t>Philtrum (centrale del af overlæben)</w:t>
      </w:r>
    </w:p>
    <w:p>
      <w:pPr>
        <w:pStyle w:val="Normal"/>
        <w:numPr>
          <w:ilvl w:val="0"/>
          <w:numId w:val="8"/>
        </w:numPr>
        <w:rPr/>
      </w:pPr>
      <w:r>
        <w:rPr/>
        <w:t>Centrale del af overkæben + incisivregionen</w:t>
      </w:r>
    </w:p>
    <w:p>
      <w:pPr>
        <w:pStyle w:val="Normal"/>
        <w:numPr>
          <w:ilvl w:val="0"/>
          <w:numId w:val="8"/>
        </w:numPr>
        <w:rPr/>
      </w:pPr>
      <w:r>
        <w:rPr/>
        <w:t>Primære ga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verkæbebuen</w:t>
      </w:r>
    </w:p>
    <w:p>
      <w:pPr>
        <w:pStyle w:val="Normal"/>
        <w:numPr>
          <w:ilvl w:val="0"/>
          <w:numId w:val="8"/>
        </w:numPr>
        <w:rPr/>
      </w:pPr>
      <w:r>
        <w:rPr/>
        <w:t>Laterale dele af overkæben + tænder</w:t>
      </w:r>
    </w:p>
    <w:p>
      <w:pPr>
        <w:pStyle w:val="Normal"/>
        <w:numPr>
          <w:ilvl w:val="0"/>
          <w:numId w:val="8"/>
        </w:numPr>
        <w:rPr/>
      </w:pPr>
      <w:r>
        <w:rPr/>
        <w:t>Laterale dele af overlæben</w:t>
      </w:r>
    </w:p>
    <w:p>
      <w:pPr>
        <w:pStyle w:val="Normal"/>
        <w:numPr>
          <w:ilvl w:val="0"/>
          <w:numId w:val="8"/>
        </w:numPr>
        <w:rPr/>
      </w:pPr>
      <w:r>
        <w:rPr/>
        <w:t>Sekundære gane</w:t>
      </w:r>
    </w:p>
    <w:p>
      <w:pPr>
        <w:pStyle w:val="Normal"/>
        <w:numPr>
          <w:ilvl w:val="0"/>
          <w:numId w:val="8"/>
        </w:numPr>
        <w:rPr/>
      </w:pPr>
      <w:r>
        <w:rPr/>
        <w:t>Størstedelen af mundhul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derkæbebuen</w:t>
      </w:r>
    </w:p>
    <w:p>
      <w:pPr>
        <w:pStyle w:val="Normal"/>
        <w:numPr>
          <w:ilvl w:val="0"/>
          <w:numId w:val="8"/>
        </w:numPr>
        <w:rPr/>
      </w:pPr>
      <w:r>
        <w:rPr/>
        <w:t>Underkæben + tænderne</w:t>
      </w:r>
    </w:p>
    <w:p>
      <w:pPr>
        <w:pStyle w:val="Normal"/>
        <w:numPr>
          <w:ilvl w:val="0"/>
          <w:numId w:val="8"/>
        </w:numPr>
        <w:rPr/>
      </w:pPr>
      <w:r>
        <w:rPr/>
        <w:t>Underlæben</w:t>
      </w:r>
    </w:p>
    <w:p>
      <w:pPr>
        <w:pStyle w:val="Normal"/>
        <w:numPr>
          <w:ilvl w:val="0"/>
          <w:numId w:val="8"/>
        </w:numPr>
        <w:rPr/>
      </w:pPr>
      <w:r>
        <w:rPr/>
        <w:t>Nederste del af mundhu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25:00Z</dcterms:created>
  <dc:creator>Camilla Juhl</dc:creator>
  <dc:description/>
  <cp:keywords/>
  <dc:language>en-US</dc:language>
  <cp:lastModifiedBy>Camilla Juhl</cp:lastModifiedBy>
  <dcterms:modified xsi:type="dcterms:W3CDTF">2011-06-16T19:30:00Z</dcterms:modified>
  <cp:revision>108</cp:revision>
  <dc:subject/>
  <dc:title>FAG:</dc:title>
</cp:coreProperties>
</file>