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blHeader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lokkursus tænder - embryolog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O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DATE \@"d'. 'MMMM\ yyyy"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31. juli 202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ER</w:t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lpa-dentin-kompleks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menhæ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åde pulpa og dentin dannes fra ektomesenkym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tinen dannes af odontoblasterne i pulpa og de to væv er sammenhængende via odontoblastudløbere i dentin tubul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holdet i dentin tubuli stammer fra pulpa i det dentinen er acellulær og avaskulæ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lp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zon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letyp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ontoblast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broblast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tin kanalerne og deres indhol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ontoblastudløbern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æsk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rver: (Raschkows plexu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3 dentin sensitivitets hypotes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tikl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typer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løst struktureret bindevæv, som er omgivet af hårdt væv på nær ved apex. Bortskaffelse af evt. ødemer er derfor begrænset til apex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 zone med odontoblaster lokaliseret i periferien af pulp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ils zone – en cellefri zone lige under odontoblast zonen (dog ses et plexus af nerver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 celle rig zone beliggende lige under Weils zone (indeholder fibroblaster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ve pulpa, rig på nerver og ka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ontoblaster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broblaster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ifferentierede ektomesenkymalceller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krofager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ymfocytt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ner der perifere lag af pulpa og deres udløbere strækker sig ind i dentine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ontoblasterne i kronen er større end dem i rode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r den mest talrige celle i pulpa specielt i den koronale del af pulpa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anne og ved lige holde matrix i pulpa, som består af kollagen (type I og III) og grundsubstans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rde principelt ses i alle dentin tubuli, da disse ikke ville være dannet uden en odontoblast udløber. Men dette er langt fra tilfældet i den færdige dag. Odontoblastudløberne synes at være omgivet af en membran (lamina limitans) – der kan dog være tale om et artefak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llem odontoblastudløberne og dentinens væg findes en væske der bl.a. indeholder ekssudat fra blodbanen. Der ses også kollagene fibr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r er påvist nerver i dentinkanalerne men langt fra i alle. Det synes derfor at være det nerve plexus (Raschkows plexus) beliggende under odontoblastlaget i Weils zone, som synes at være af betydning for varme, kulde og mekaniske påvirkninger på tændernes overflad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tinen indeholder nerve ender som reagerer når de stimuler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ontoblasterne fungerer som receptorer og er koblet til nerver i pulp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tinens tubulærer opbygning tillader bevægelse af væske i inden i dentin tubuli og bevægelsen registeres af frie nerve ender i tæt relation til odontoblastern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små dentindannelser i pulpa. Nogle er frit beliggende andre sidder fast i den egentlige denti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Ægte – indeholder dentinkanal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ægte – ingen dentinkanal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drin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lpakammer og rod kanaler bliver mindre i takt med alderen grundet dannelsen af dentin. Dette gør også at udviklingshastigheden for caries nedsættes idet dentin tubuli tilstoppes med denti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dskning af pulpa nedsætter også tandens evne til regenerer dentin-pulpa komplekse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id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a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Camilla Juhl</w:t>
    </w:r>
  </w:p>
  <w:p>
    <w:pPr>
      <w:pStyle w:val="Header"/>
      <w:rPr>
        <w:i/>
        <w:i/>
      </w:rPr>
    </w:pPr>
    <w:r>
      <w:rPr>
        <w:i/>
      </w:rPr>
      <w:t>Odont hold 1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3:53:00Z</dcterms:created>
  <dc:creator>Camilla Juhl</dc:creator>
  <dc:description/>
  <cp:keywords/>
  <dc:language>en-US</dc:language>
  <cp:lastModifiedBy>Camilla Juhl</cp:lastModifiedBy>
  <dcterms:modified xsi:type="dcterms:W3CDTF">2011-06-14T15:46:00Z</dcterms:modified>
  <cp:revision>39</cp:revision>
  <dc:subject/>
  <dc:title>FAG:</dc:title>
</cp:coreProperties>
</file>