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 4 hårdtvæv Faozia Kabi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3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715"/>
        <w:gridCol w:w="2715"/>
        <w:gridCol w:w="2715"/>
        <w:gridCol w:w="2716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alj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nt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ment (fibrillær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gl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x protei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tio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ogen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ulere initiering og vækst af hydroxyapatit</w:t>
            </w:r>
          </w:p>
          <w:p>
            <w:pPr>
              <w:pStyle w:val="Normal"/>
              <w:rPr/>
            </w:pPr>
            <w:r>
              <w:rPr/>
              <w:t>Organisere emaljeprismerne under tanddannels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agen type I og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agen type I og II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agen type I og III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 matrix proteine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oblastin</w:t>
            </w:r>
          </w:p>
          <w:p>
            <w:pPr>
              <w:pStyle w:val="Normal"/>
              <w:rPr/>
            </w:pPr>
            <w:r>
              <w:rPr/>
              <w:t>Enamelin</w:t>
            </w:r>
          </w:p>
          <w:p>
            <w:pPr>
              <w:pStyle w:val="Normal"/>
              <w:rPr/>
            </w:pPr>
            <w:r>
              <w:rPr/>
              <w:t>Tuftel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Non-kollagene: (inducer for mineraliseringen)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Dentin sialophoshoprote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Dentin matrix protein 1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Bone sialoprote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Osteopont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Ostecalc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Osteonect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Non-kollagene: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Bone sialoprote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Osteopont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Ostecalc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Osteonect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Dentin matrix protein 1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Non-kollagene: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Bone sialoprote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Osteopont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Ostecalcin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Osteonectin 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Dentin matrix protein 1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Statu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Forsvinder når amelogenensen afslutte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Bliver i matrix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ver i matrix, men nogle vil forsvind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ver i matrix, men nogle vil forsvind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ydroxyapat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kal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c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 end 9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åndform – kan blivee milimeter i læng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llem amelogen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s ikke med sikkerhe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å og pladeform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n i eller i periferien af de kollagene type I fi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er i matrix vesiklerne og derefter i mineralseringsfronte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5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å og pladeform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n i eller i periferien af de kollagene type I fi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er i matrix vesiklerne og derefter i mineralseringsfronte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å og pladeform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n i eller i periferien af de kollagene type I fi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er i matrix vesiklerne og derefter i mineralseringsfronte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æmatrix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ke tilstede – krystallerne støder mod ameloblaster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d tilste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d tilsted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 tilstede under dannelse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ve cel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oblaste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ontoblaste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oblaster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eobla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43:00Z</dcterms:created>
  <dc:creator>Camilla Juhl</dc:creator>
  <dc:description/>
  <cp:keywords/>
  <dc:language>en-US</dc:language>
  <cp:lastModifiedBy>Faozia Kabiri</cp:lastModifiedBy>
  <cp:lastPrinted>2011-06-16T21:43:00Z</cp:lastPrinted>
  <dcterms:modified xsi:type="dcterms:W3CDTF">2013-03-12T22:51:00Z</dcterms:modified>
  <cp:revision>6</cp:revision>
  <dc:subject/>
  <dc:title>De 4 hårdtvæv</dc:title>
</cp:coreProperties>
</file>