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– Matrix vesikl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rix vesikler – gener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ium upt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sphat upt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staldannels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snøres fra odontoblasternes membr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50-200 nm i dia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r omgivet af en trilaminær memb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et favorabelt miljø for krystaldannelse ved at indehol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ne phosphatase aktivit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adinosintriphosph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e phosphatidyl-seriner (i den indre del af membran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xin II, V og 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xin danner calcium kana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agen type II og X binder til annexin V, hvormed calcium kanals aktivitet øges og der sker større influx af calci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knyttet til alkaline phosphatase aktivitet og sker vha. cotransportere i matrix vesiklens memb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sphat og calcium optages i matrix vesik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kleering begynder – og kan ses både i relation til:</w:t>
            </w:r>
          </w:p>
          <w:p>
            <w:pPr>
              <w:pStyle w:val="Normal"/>
              <w:ind w:left="14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n indre membran grundet dens indhold af sure phosphatidyl-seriner som har en stærk tiltrækning på Calcium ioner</w:t>
            </w:r>
          </w:p>
          <w:p>
            <w:pPr>
              <w:pStyle w:val="Normal"/>
              <w:ind w:left="14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trix vesikles indre grundet dens indhold af makromolekyler i form af non-kollagene calcium bindende proteiner</w:t>
            </w:r>
          </w:p>
          <w:p>
            <w:pPr>
              <w:pStyle w:val="Normal"/>
              <w:ind w:left="511" w:hanging="5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. Som følge af nukleeringen dannes der calcium-phospholipid-phosphat komplekser og som er det først skridt i krystal dannelsen</w:t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Ved yderligere tilførsel af calcium og vand dannes de egentlige hydroxyapatit krystaller</w:t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Hydroxyapatit krystallen bryder igennem matrix vesiklens membran</w:t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Der sker yderligere krystal vækst idet det ekstravesikulære kollagene matrix bliver inkorporeret i mineraliseringsprocessen, hvilket styre af de non-kollagene matrix proteiner.</w:t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Matrix vesiklerne ligger i klynger i prædentines matrix, derfor dannes Mantle dentinen i form af globulær calcifikation, dvs. i ”masser”, og ved yderligere vækst af disse masser vil de fusionere og der dannes et sammenhængene lag af hårdt væv (mantle dentin).</w:t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55:00Z</dcterms:created>
  <dc:creator>Camilla Juhl</dc:creator>
  <dc:description/>
  <cp:keywords/>
  <dc:language>en-US</dc:language>
  <cp:lastModifiedBy>Camilla Juhl</cp:lastModifiedBy>
  <cp:lastPrinted>2011-06-21T19:08:00Z</cp:lastPrinted>
  <dcterms:modified xsi:type="dcterms:W3CDTF">2011-06-21T20:20:00Z</dcterms:modified>
  <cp:revision>12</cp:revision>
  <dc:subject/>
  <dc:title>FAG:</dc:title>
</cp:coreProperties>
</file>