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kkursus tænder - embry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elogen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n overordn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k matrix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protei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rd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enska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kk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byg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sta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terprismatisk substans: (se billede s. 143 i Ten Cat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Rod sheath: (”stav kappe”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krystall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 dannel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r </w:t>
            </w:r>
            <w:r>
              <w:rPr>
                <w:rFonts w:cs="Arial" w:ascii="Arial" w:hAnsi="Arial"/>
                <w:b/>
                <w:sz w:val="22"/>
                <w:szCs w:val="22"/>
              </w:rPr>
              <w:t>ektodermalt deriveret</w:t>
            </w:r>
            <w:r>
              <w:rPr>
                <w:rFonts w:cs="Arial" w:ascii="Arial" w:hAnsi="Arial"/>
                <w:sz w:val="22"/>
                <w:szCs w:val="22"/>
              </w:rPr>
              <w:t xml:space="preserve"> og der ses ingen kollagen i den organiske matrix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96 % mineral og 4 % organisk matrix og van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xyapatit (calcium, fosfat og hydroxylgrupper) + andre io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protei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zym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 protei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geniner (90 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amelogeniner (enamelin, tuftelin, amel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 det hårdeste mineraliseret væv i kroppen, men er ikke helt uelastisk hvilket skyldes 2 t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emaljen er opbygget af et stort antal tætliggende, men IKKE sammenvoksede krystaller (hydroxyapati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n understøttes af den blødere dentin, og uden den ville emaljen knæk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ge varmeledningsevne – beskytter pulp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emtrængelig for visse ioner (de- og remineraliseri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skulæ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 celleinklusion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 omgivende vævsvæske (på nær spytt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ljen er translucent og varierer i farven fra gullig til grå-hvid (pga. den underliggende gullige dentin, som skinner igennem i de tynde dele af emalj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. 2,5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n er opbygget af emaljestave/rods (er cylinder formet) adskilt af interprismatisk substans (interro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rækker sig fra emalje-dentin grænsen og til emaljens overfla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ljestavene er opbygget af utallige hydroxyapatit krystaller (krystallitter) hvis orientering varierer i et bestemt mønster, som har sin oprindelse i morfologien af den sekretoriske ende i amaloblasterne kaldet Tomes’ proces, og som giver anledning til emaljens typiske struktu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interprismatiske substans omgiver hver emaljestav og er også opbygget af krystaller, hvis orientering er anderledes end emaljestave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ænsen mellem emaljestav og interprismatisk substans.</w:t>
            </w:r>
          </w:p>
          <w:p>
            <w:pPr>
              <w:pStyle w:val="Normal"/>
              <w:rPr/>
            </w:pPr>
            <w:r>
              <w:rPr/>
              <w:object w:dxaOrig="5804" w:dyaOrig="3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45pt;height:139.95pt" filled="f" o:ole="">
                  <v:imagedata r:id="rId3" o:title=""/>
                </v:shape>
                <o:OLEObject Type="Embed" ProgID="" ShapeID="ole_rId2" DrawAspect="Content" ObjectID="_67789597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væsentlig større end dem i dentin, cement og knogle. (måler 60-70 nm i højden og 25-30 nm i bred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er ikke ren hydroxyapatit, i det andre ioner end calcium, fosfat og hydroxylgrupper indgår i krystalgitteret. Dette kan skylde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t visse ioner har været tilstede under selve emaljedannel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n er gennemtrængelig for visse ioner eks. flour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logen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udsætninger for amelogene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l differenti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ringstilførs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elogenesen – en 2 trins pro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ionsfa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 2 stad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ningsfa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dannel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l differentier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alisk fosfatase aktivitet i stratum intermediu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æringstilfør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tiering af det indre emalje epitel til ameloblaster, hvilket er nødvendigt for dentindannelsen. Starter i hvad der senere bliver til cuspides og bevæger sig herefter ned ad siderne mod hvad der senere bliver til den cervikale emaljeran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ter differentiering af amleoblasterne begyndes dentin dannelsen hvorved ameloblasterne distanceres fra blodkar som ligger i dental papill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at kompensere for dette sker der ophobning af glykogen i det indre emalje epitel og stratum intermedium, samt at det stellate retikulum senere kollapser hvorved ameloblasterne kommer tæt på blodkar i dental follik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ionsfa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ningsfa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blasterne secernerer en organisk matrix der næsten med det samme mineraliserer til ca. 30 % uden medvirken fra matrixvesikler – dvs. der ikke findes nogen præemalj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 sekretionsstadi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ionsstadi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r den endelig tykkelse af emaljen er nået, modnes emalje i det den endelige grad af mineralisering nås ved tilførelse af calcium og fosfat hvorved krystallerne vokser i højde og bred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ker også en enzymatisk nedbrydelse af matrix protein primær amelogeniner så krystallerne kan vokse.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ør sekretionsstadi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kretionsstadi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ningsstaid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ulære begivenheder ved amelogene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reducerede emaljeepit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ikulære cys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rne i det indre emaljeepitel er kubiske eller lavt cylindriske med en stor centralt placeret ker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rne i det indre emaljeepitel differentierer til ameloblaster (herefter deler cellerne sig ikk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blasterne elongere og deres kerner er nu placeret mod stratum intermedium. Endvidere polariserer d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gi øges i volumen og det samme gør mængden af r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først dannede emalje dannes af ameloblasterne (FØR udvikling af Tomes’ proces) hvilket giver en aprismatisk emalje (dannes også til sid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blasten udvikler en secernerende proces, kaldet Tomes’ proces som er specielt egnet til endo – og exocyt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NA for emaljeproteiner translateres på rER og de syntetiserede protiner transporteres til Golgi hvor der sker posttranskriptionel modifikation og hvor de pakkes i sekretoriske granula. De sekretoriske granula migrerer til Tomes’ proces hvorfra de exocyte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le web, er der hvor Tomes’ proces går over i den øvrige del af ameloblasten, og hvor ameloblasterne adhærer til hinanden, så emaljematrix ikke kan trænge væk fra det emaljedannende område. Et lignende område ses i den proximale ende mod stratrum intermediu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akt med at emaljen dannes migrerer ameloblasterne væk fra dentinoverfla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ydre emalje epitel, stellate retikulum og stratum intermedium smelter sammen til ”papillary layer” (et ensartet cellelag med foldninge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ter emaljens færdigdannelse danner ameloblasterne en basalmembran på emaljens overflade og deres distale membran (den mod det nydannede emalje) skifter mellem at være ru – og glat (dog ru 80 % af tiden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n ru-endede ameloblast secernerer calcium ioner (har lækkende junktions proximalt og tight junktions distalt – derfor passerer calcium igennem den ru-endende ameloblast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n glat-endede tillader passagen af polypeptider og vand ud af emaljen (har tight junktions proximalt og lækkende junktions distal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re emaljeepitel celle, bliver til præ-ameloblast (begynende polariserin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æ-ameloblast bliver til ameloblast med sekretorisk funktion (øget Golgi + r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blast bliver til ameloblast med modningsfunktion (ru – og glat ende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loblast bliver til ameloblast med beskyttende funktion (reduceret emaljeepit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reducerede emaljeepitel fusionerer med det orale epitel ved eruption og danner kontaktepitel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det reducerede emaljeepitel ødelægges dannes der cement på emalje overfla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ved ophobning af vand mellem emaljen og det reducerede emaljeepitel og er ikke sjældne omkring kronen på ikke erupterede visdomstænder og hjørnetænder i OK.</w:t>
            </w:r>
          </w:p>
        </w:tc>
      </w:tr>
      <w:tr>
        <w:trPr>
          <w:trHeight w:val="34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jesystemer og strukturer i emalj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jring af emaljestav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ærstrib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ziuslinj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. Retziuslin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kymati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udret emalje (Gnarled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t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busk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ljelamel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kring cuspides er emaljestavene vertikalt arrangeret mens de er mere eller mindre horisontalt arrangeret cervikal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ækstlinjer med 4 μ’s mellemrum vinkelret på emaljestavene, svarende til den daglige væk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kstlinjer med 20-80 μ’s mellemrum som repræsenterer 5-20 dages tilvækst. Forløber i emaljeområder der er dannet på samme tidspunkt. Eks. neonatallinj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0565" cy="30143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01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ziuslinjer udmunder på emaljeoverfladen i furer hvorved perikymatierne dannes (har muligvis en betydning i forbindelse med caries udvikl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et uregelmæssige og forvredent forløb af emaljestavne i den dentin-nære 1/3 af emaljen svarende til incisalkanter og cusptopp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dentinen udgår odontoblastudløbere ind i emaljen – hvis emalje delen af udløberne er udvidet opstår emaljete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r ved emalje-dentin grænsen og strækker sig et kort stykke ind i emaljen. De ligner græstotter og repræsenterer en øget mængde matrix protein, som er blevet fanget under emaljens modn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jældnere end emaljebuske og er bølgede bånd forløbende fra emaljeoverfladen og mod emalje-dentin grænsen og består også af matrix protein.</w:t>
            </w:r>
          </w:p>
        </w:tc>
      </w:tr>
      <w:tr>
        <w:trPr>
          <w:trHeight w:val="34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d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tage (slidfacett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farv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permeabilit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er i emaljeoverflad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7:53:00Z</dcterms:created>
  <dc:creator>Camilla Juhl</dc:creator>
  <dc:description/>
  <cp:keywords/>
  <dc:language>en-US</dc:language>
  <cp:lastModifiedBy>Vibe Primdahl Tønnes</cp:lastModifiedBy>
  <dcterms:modified xsi:type="dcterms:W3CDTF">2014-06-23T13:31:00Z</dcterms:modified>
  <cp:revision>237</cp:revision>
  <dc:subject/>
  <dc:title>FAG:</dc:title>
</cp:coreProperties>
</file>