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nogene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s opbyg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k materia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 non-kollagene matrix protei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yp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 dannel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orm for knoglematrix og består af mange tætpakkede dentin tubuli, som løber tværs igennem hele dentinen og som indeholder odontoblast udløb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ve odontoblasternes soma er placeret i den indre del af dentinen mod et lag af præ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% uorganisk materiale (hydroxyapapti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 organisk materi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 v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% kollagen primært type I, men også små mængder af type III og 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arierende mængder af non-kollagene matrix protei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ntin matrix protein (DMP-1/-2/-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Osteocalcin, osteonektin, osteopon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Proteolytiske enzy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fylder rummet mellem de kollagene fibriller og ses langs periferien af dentin tubu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ntin sialophosphoprotein (DSPP) nedbrydes enzymatisk til dentin phosphoprotein (DPP) og dentin sialoprotein (DS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r af den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ær denti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pe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umpulpale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- og intratubulær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kundær denti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Primær dentin og sekundær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tiær denti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Primær dentin</w:t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- Kappedentin</w:t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- Circumpulpale dent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ekundær dent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ertiær dent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type som udgør det meste af tanden. Det inderste lag mod pulpakammeret kaldes for circumpulpal dentin, mens det yderste lag af dentin mod emaljen kaldes for kappe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kteriseret ved at en del af den organiske matrix ikke er secerneret af odontoblaster, men i forvejen var tilstede. Desuden er de kollagene fibriller større og vinkelret arrangeret på den kommende emalje-dentingræn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erne secernerer matrix vesikler indeholdende apatitkrystaller som initierer mineraliserin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dre kollagene fibriller som er lejret parallelt med emalje-dentingræns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iseringen sker uden medvirken fra matrixvesikl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ontoblastudløbere skaber dentintubuli og dentinen mellem tubuli kaldes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ertubulær dentin</w:t>
            </w:r>
            <w:r>
              <w:rPr>
                <w:rFonts w:cs="Arial" w:ascii="Arial" w:hAnsi="Arial"/>
                <w:sz w:val="22"/>
                <w:szCs w:val="22"/>
              </w:rPr>
              <w:t xml:space="preserve">. Odontoblastudløberne skrumper og der pålejres dentin på tubuli væggene som kaldes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ratubulær dentin/peritubulær denti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er højere mineraliseret end intertubulær 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efter at tanden er helt færdigdannet og er karakteriseret ved en langsom og livslang pålejring af dentin, som dog er lidt lavere mineraliseret end den primære 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ør at pulpakammaret og rodkanalerne bliver mindre jo ældre man bliv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på samme vis som primær dentin, men meget langsommere. Visse forskelle kan observer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t fra den primære dentin af en li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erledes i farv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dre regulær organisering af dentin tubu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des også for reparations eller irritations dentin idet på lejring af dentin induceres i områder hvor caries eller andre irritamenter forekommer. Dvs. at det kun er de odontoblaster som direkte udsættes for stimuli som danner tertiær 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 mere stimulation desto hurtigere dentin dannelse – derfor kan der ske indlejring af celler i tertiær dentin og organiseringen af dentin tubuli kan fremstå rod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nens dannelsesmøn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nal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tarter i klokkestadiet svarende til incisalkant/cusptoppe og breder sig herfra i apikal retning til det cervikale loo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es på et senere tidspunkt og kræver proliferation af epitelcellerne fra Hertwig’s rod epitelskede for initierer differentieringen af rod odontoblas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ve dentinogene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 af mineralis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dforsy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tin dannes af odontoblaster, som differentierer fra ektomesenkymale celler i dental papillen under ekspression af signalmolekyler. Der kræves en række celledelinger som kan kun ske ved tilstedeværelsen af odontogent epitel i form af indre emalje epitel (koronalt dentin) og Hertwigs rodepitelsked (rod dentin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erne secernerer dentin kollagen (type I og III), og det første lag af kappedentin dannes svarende til cusptoppe/incisalkan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304"/>
                <w:tab w:val="left" w:pos="3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rix vesikler afsnøres fra odontoblasterne, og mineraliseringsfasen starter inden i matrix vesiklerne i det der dannes enkelstående krystaller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stallerne vokser og bryder ud fra vesiklen og der dannes et lag af mineraliseret matrix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elve mineraliseringen sker forsinket i forhold til secerneringen af den organiske matrix. Derfor findes en endnu ikke mineraliseret zone, kaldet prædentin, i mellem odontoblasterne og mineraliserings zone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ntoblasterne trækker sig mod pulpas centrum, men efterlader odontoblastudløber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agligt pålejres ca. ca. 4 μm dentinmatrix og der synes at herske en 5-dags cyklus som resulterer i tilvækstlinjer med ca. 20 μm mellemrum (kaldes Von Ebners tilvækstlinj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bningssandsynligheden af L-type calcium kanaler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nisk phosphatase aktivitet</w:t>
            </w:r>
          </w:p>
          <w:p>
            <w:pPr>
              <w:pStyle w:val="Normal"/>
              <w:ind w:left="69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alcium adenosintriphosphat aktivi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år dannelsen af kappedentine starter ses der kapillærer i subodontoblast laget. Når circumpulpal dentindannelsen begynder vil disse kapillærer migrere mellem odontoblasterne. Når dentinogenesen er færdig trækker kapillærerne sig tilbage fra odontoblaster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ønster for mineralisation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ulær calcifik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umpulpal dent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Globulært calcifikation (kalkosfærit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inært calcifik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jring af krystaller i flere adskilte områder af matrix. Den glubolære masse kan ved øget vækst vokse sammen med andre glubolære områder og danne en calcificeret masse. (ses primært i kappedentin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iseringen kan ske i både globulært og liniæ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nens histologiske opbyg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tin tubul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ørr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tubulær den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lerotisk den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tubulær den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globulær den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tværs igennem hele dentinens længde og danner et netværk for diffusion gennem dentin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som S-formede linjer i kronedentinen hvor dentinoverfladen mod emaljen er bu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e forløb i roddentinen hvor dentinoverfladen mod cementen stort set er li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n skyldes måden hvorpå odontoblasterne trækker sig tilbage i takt med dentindannelsen og hvor tætpakkede de 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de ikke er særligt tætpakkede vil forløbet af dentin tubuli være li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 μm nær pulpa og 900 nm når emaljen. Større koncentration af tubuli nær pulpa end nær emaljen, grundet det mindre areal nær pulp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uli er omgivet af kant af mere calcificeret matrix kaldet peritubulær dentin. Er ca. 40 % mere mineraliseret end intertubulær dent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tin tubuli som er blevet tilstoppet med calcificeret materiale. Hvis dette sker i flere tubuli i samme område bliver dentinen transluc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ængden af scleorisk dentin øges med alderen og er mest almindeligt i den apikale 1/3 del af roden eller midtvejs i dentinens længde i kron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 som er lokaliseret mellem dentin tubuli. Repræsentere odontoblasternes primære sekretionsprodukt og består af et netværk af kollagen type I hvori apatit krystaller bliver deponer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dsubstansen består af non-kollagene protein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råder af umineraliseret eller hypomineraliseret dentin, hvor globulære zoner af mineralisation ikke er smeltet sammen til en homogen masse i den modne dent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hyppigst i den circumpulpale dentin lige under kappedentin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0:00Z</dcterms:created>
  <dc:creator>Camilla Juhl</dc:creator>
  <dc:description/>
  <cp:keywords/>
  <dc:language>en-US</dc:language>
  <cp:lastModifiedBy>Camilla Juhl</cp:lastModifiedBy>
  <dcterms:modified xsi:type="dcterms:W3CDTF">2011-06-14T13:44:00Z</dcterms:modified>
  <cp:revision>138</cp:revision>
  <dc:subject/>
  <dc:title>FAG:</dc:title>
</cp:coreProperties>
</file>