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Tandmorfol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ngulum deriv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um tu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belli struktu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um Carabel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olare struktur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um paramola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um mol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nb-NO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sup (normalt 2 stk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nb-NO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sup (normalt 2 stk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 s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Mesio-lingualt placer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g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g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vis carabelli strukturen danner en fri top – ses kun på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up </w:t>
            </w:r>
            <w:r>
              <w:rPr>
                <w:rFonts w:cs="Arial" w:ascii="Arial" w:hAnsi="Arial"/>
                <w:sz w:val="22"/>
                <w:szCs w:val="22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io-facialt place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&l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&l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vis paramolare strukturen danner en fri top – ses kun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io-mesio-cervikalt placer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s altid på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amen ceac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g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g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f &g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f &l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in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amen paramolaric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nb-NO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su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– mellem cingulum, randcrista komplekset og den linguale lobus se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up </w:t>
            </w:r>
            <w:r>
              <w:rPr>
                <w:rFonts w:cs="Arial" w:ascii="Arial" w:hAnsi="Arial"/>
                <w:sz w:val="22"/>
                <w:szCs w:val="22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</w:t>
            </w:r>
            <w:r>
              <w:rPr>
                <w:rFonts w:cs="Arial" w:ascii="Arial" w:hAnsi="Arial"/>
                <w:sz w:val="22"/>
                <w:szCs w:val="22"/>
              </w:rPr>
              <w:t xml:space="preserve"> – 2 steder lingual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or carabelli furen og interlobalfuren mø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or carabelli furen mødes med den mesiale-intersegmentalfure på det mesio-linguale lob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up </w:t>
            </w:r>
            <w:r>
              <w:rPr>
                <w:rFonts w:cs="Arial" w:ascii="Arial" w:hAnsi="Arial"/>
                <w:sz w:val="22"/>
                <w:szCs w:val="22"/>
              </w:rPr>
              <w:t>og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up</w:t>
            </w:r>
            <w:r>
              <w:rPr>
                <w:rFonts w:cs="Arial" w:ascii="Arial" w:hAnsi="Arial"/>
                <w:sz w:val="22"/>
                <w:szCs w:val="22"/>
              </w:rPr>
              <w:t xml:space="preserve"> - hvor carabelli furen og interlobalfuren mød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f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f </w:t>
            </w:r>
            <w:r>
              <w:rPr>
                <w:rFonts w:cs="Arial" w:ascii="Arial" w:hAnsi="Arial"/>
                <w:sz w:val="22"/>
                <w:szCs w:val="22"/>
              </w:rPr>
              <w:t xml:space="preserve">og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f </w:t>
            </w:r>
            <w:r>
              <w:rPr>
                <w:rFonts w:cs="Arial" w:ascii="Arial" w:hAnsi="Arial"/>
                <w:sz w:val="22"/>
                <w:szCs w:val="22"/>
              </w:rPr>
              <w:t>- Ses 2 steder facialt hvor de to intersegmentalfurerne som adskiller de 3 lobi fortsætter på facialfladen (mesialt mere hyppigt end distal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f</w:t>
            </w:r>
            <w:r>
              <w:rPr>
                <w:rFonts w:cs="Arial" w:ascii="Arial" w:hAnsi="Arial"/>
                <w:sz w:val="22"/>
                <w:szCs w:val="22"/>
              </w:rPr>
              <w:t xml:space="preserve"> – hvor den faciale interlobalfure forsætter på facial fla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sio-facialt placeret (50 % af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in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sta transversa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f (hyppigst forekommende) </w:t>
            </w:r>
            <w:r>
              <w:rPr>
                <w:rFonts w:cs="Arial" w:ascii="Arial" w:hAnsi="Arial"/>
                <w:sz w:val="22"/>
                <w:szCs w:val="22"/>
              </w:rPr>
              <w:t>– Den faciale essentielle crista er smeltet sammen med det linguale esse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ntielle cri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 inf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– Det faciale essentielle crista er smeltet sammen med det mesio-linguale essentielle cris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nb-NO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 inf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– Det mesio-faciale essentielle crista er smeltet sammen med det mesio-linguale essentielle cri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sta obli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l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 &lt; 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n disto faciale essentielle crista er smeltet sammen med det mesio-linguale distale accessoriske cris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tallige rød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rkal bir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x paramo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x entomolar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I OK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kan den ses på alle molarerne mellem den mesio-faciale og den linguale rodkompon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 UK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kan den ses på M2 og M3 mellem de to rodkomponen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 OK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ses den kun på M2 og M3 og ses facialt for de faciale rodkomponen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 UK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kan den ses på alle molarerne men mindre sjældent forekommende forud i tandrækken end bagud. </w:t>
            </w:r>
            <w:r>
              <w:rPr>
                <w:rFonts w:cs="Arial" w:ascii="Arial" w:hAnsi="Arial"/>
                <w:sz w:val="22"/>
                <w:szCs w:val="22"/>
              </w:rPr>
              <w:t>Ses facialt for den mesiale rodkomponent. Kan også forekomme på m1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s kun i UK</w:t>
            </w:r>
            <w:r>
              <w:rPr>
                <w:rFonts w:cs="Arial" w:ascii="Arial" w:hAnsi="Arial"/>
                <w:sz w:val="22"/>
                <w:szCs w:val="22"/>
              </w:rPr>
              <w:t xml:space="preserve"> (også i det primære) og kan forekomme på alle molarerne og sandsynligheden af forekomsten aftager bagud i tandrækken.  Ses lingualt for den distale rodkomponent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Odont hol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00:00Z</dcterms:created>
  <dc:creator>Camilla Juhl</dc:creator>
  <dc:description/>
  <cp:keywords/>
  <dc:language>en-US</dc:language>
  <cp:lastModifiedBy>Faozia Kabiri</cp:lastModifiedBy>
  <cp:lastPrinted>2011-06-20T14:54:00Z</cp:lastPrinted>
  <dcterms:modified xsi:type="dcterms:W3CDTF">2012-12-27T18:19:00Z</dcterms:modified>
  <cp:revision>19</cp:revision>
  <dc:subject/>
  <dc:title>FAG:</dc:title>
</cp:coreProperties>
</file>