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ikrobiologi MR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R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ymr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jledning i forebygg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aureu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SA og tandkli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te/spred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bygg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åndhygiejne (hånddesinfektion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lige værnemidl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ærlig disponering for smitte med MRS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ing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icillin-resistente staphylococcus aure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 stafylokokker, der er resistente over for alle ᵦ-laktamantibiotika (penicilliner etc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både findes i normalfloraen, men kan også give anledning til infektionssygdomm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vor MRSA tidligere primært var lokaliseret til hospitalerne, er største delen af tilfældende nu hos personer uden for hospitalerne og derfor er der øget risiko for spredning på tandklinikk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gger på en to-strenget strateg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de og fjerne MRSA hos den enkel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ærpe opmærksomheden på de infektionshygiejniske retningslinjer i sundhedssekto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dgør en del af normalfloraen på hud og næse hos ca. 50 % af alle personer, og giver normalt ikke anledning til sygdom, men hvis der opstår brud på slimhinde/hud er der risiko for at blive sy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infektioner skyldes MRSA vil det være forbundet med øget indlæggelsest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er påvist at MRSA kan forekomm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undhu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hænd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styr på klinikk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SA overføres primært ved kontaktsmit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nnesker er den primære smittekilde, men MRSA kan overleve i måneder på overflader og gulv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SA kan spredes via aerosoler ved anvendelsen af vandkølende instrumen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rekt håndhygiej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vendelse af personlige værnemid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k af kliniktø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øring, desinfektion og sterilisation af udstyr, instrumenter og invent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føres før og efter kontakt med patien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ør rene procedur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ter urene procedur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ter brug af hands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ånddesinfektion udføres på synligt rene og tørre hænder (hvis våde eller synlig forurenede vaskes de først med vand og sæbe) med 2 mL hånddesinfektionsmiddel indholdende 70-85 % ethanol og hudplejemidd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ånddesinfektion er langt mere effektivt til at dræbe mikroorganismer (herunder MRSA), er mere skånsomt mod huden og er hurtigere at udføre end håndvask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ndsker skal anvendes ved al direkte kontakt med patienten, dvs. også ved berøring af intakt hud og altså ikke kun ved kontakt med saliva og blo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skal anvendes en væskeafvisende engangskittel med lange ærmer som slutter tæt ved håndledende og som skal kasseres efter bru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rurgisk maske skal anvendes ved al kontakt med patienter med luftvejsinfektion med MR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er rengøres, desinficeres og steriliseres som vanlig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kontaktpunkter som patient eller behandler har været i kontakt med skal rengøres og desinficeres med desinfektionsmiddel. Det personale som gør rent skal anvende samme personlige værnemidler som behand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dligere påvisning af MR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 med MRSA positiv person inden for de sidste 6 måne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taget behandling på hospital i udlandet (uden for Norden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bejde på tandklinik uden for Norden, ophold eller arbejde under dårlige hygiejniske forhol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er øget risiko for at få MRSA hvis man har sår, kroniske hudlidelser og luftvejsinfektioner 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tienter med MRSA har krav på behandling, men hvis der ikke er tale om en akut behandling, kan den udsættes indtil behandlingen for MRSA er afslutt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ingen består af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dages kur af hele hustanden m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% mupirocin nasal næsesal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tagen helkropsvask med klorhexidinsæbe 4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51:00Z</dcterms:created>
  <dc:creator>Camilla Juhl</dc:creator>
  <dc:description/>
  <dc:language>en-US</dc:language>
  <cp:lastModifiedBy>Camilla</cp:lastModifiedBy>
  <dcterms:modified xsi:type="dcterms:W3CDTF">2012-12-31T12:21:00Z</dcterms:modified>
  <cp:revision>11</cp:revision>
  <dc:subject/>
  <dc:title>FAG:</dc:title>
</cp:coreProperties>
</file>