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FA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Mikrobiologi - eksam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DATE \@"d'. 'MMMM\ yyyy"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9. juli 20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R</w:t>
            </w:r>
          </w:p>
        </w:tc>
      </w:tr>
      <w:tr>
        <w:trPr>
          <w:trHeight w:val="5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fektiøs endocardit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kom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typ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no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tiolog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ylak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ff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teræmi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en endovaskulær mikrobiologisk infektion af kardielle strukturer eller fremmedlegemer herfor (klapproteser, pacemaker etc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tilfælde om år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u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onis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handlet = 100 % mortali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andlet = 5-50 % mortalit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 er især de gram-positive bakterier som er hyppig årsag hertil, men alle bakterier kan give anledning herti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. 1/3 streptococcer (overvejende non-hæmolytiske og eks. Ora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. 1/3 stafylococcer (s. aureu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. 1/6 enterococcer (E.faecial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-10 % har andre sammensætninger – herunder HACEK – gruppen (heri findes mundhulebakterier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s kun til patienter med særlig høj risik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dligere endocardit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stige hjerteklapp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se medfødte hjertesygdom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iknarkomaner – pga. uren kanyle kan de få daglige bakteriæmi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højet blodtryk – øget tryk på klapperne som kan give endotelskader hvori der kan ske bakterieinvas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Ældre med forkalkninger af hjerteklapper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unsvækkede – ofte mere bakteriæmi end almindeligv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s kun ved tandindgreb med risiko for blød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xicillin 1 time før indgreb – 2 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xithromycin (makrolid) 1  time før indgreb – 300 mg (ved penicillin aller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tration 30-100 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uration 10-75 % (afhængig af sund/gingivtis/marginal parodontiti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ndbørstn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g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ylakse = god mundhygiejne og parodontal behandl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amilla Juhl</w:t>
    </w:r>
  </w:p>
  <w:p>
    <w:pPr>
      <w:pStyle w:val="Header"/>
      <w:rPr>
        <w:i/>
        <w:i/>
      </w:rPr>
    </w:pPr>
    <w:r>
      <w:rPr>
        <w:i/>
      </w:rPr>
      <w:t>Odont hol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12:00Z</dcterms:created>
  <dc:creator>Camilla Juhl</dc:creator>
  <dc:description/>
  <cp:keywords/>
  <dc:language>en-US</dc:language>
  <cp:lastModifiedBy>Camilla</cp:lastModifiedBy>
  <dcterms:modified xsi:type="dcterms:W3CDTF">2012-11-21T13:27:00Z</dcterms:modified>
  <cp:revision>6</cp:revision>
  <dc:subject/>
  <dc:title>FAG:</dc:title>
</cp:coreProperties>
</file>