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ikrobiologi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9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odul 5 – smittemåder og hygie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ittemåder og forebyggel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istens og infek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istens typ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findes 4 smittevej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irekte kontaktsmitt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kte kontakt mellem hud og slimhinder hos smittebærer og modta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 klinikken sker det mellem patientens mund og behandlerens hænder – hvorfor handsker er vigtige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byggelse – håndvask/desinfektion og brug af hands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direkte kontaktsmit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tten sker mellem et eller flere melleml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ks. kontamination af instrumenter, unit, computertastatur, inventar 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byggelse – håndvask, desinfektion (af inventar) og sterilisation af instrument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okulationssmitte/blodbåren infe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kroorganismerne føres direkte ind i modtagerens væv – ses ved stikskader, kontamination af sår etc. – fx hepatitis C og B samt HIV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byggelse – udvise forsigtighed ved håndtering af skarpe genstande. Bruge sterile nå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uftbåren smit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erosoler som er forurenet med mikroorganismer og som slynges ud i luften, eks. ved brug af 3-funktionssprøjten eller ultraly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byggelse – brug af personlige værnemidler som mundbind og briller, brug af sug 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tte fører langt fra altid til sygdom, det sker kun hvis mikroorganismerne trænger ind i kroppen, formerer sig og gør så stor skade at der kommer symptomer – afhænger af mikroorganismernes antal og virulens og smittemodtagerens modstandskraf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specifik naturlig immunite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.a. hud og slimhinders mekaniske barriere, mucinlag, antibakterielle stoffer i sekreter og blod, fagocytose og betændelsesreak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 mikroflora – vanskeliggør kolonisering (kolonisationsresisten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som overfor alle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pecifik erhvervet immunite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som overfor specifikke arter/stoff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erer det specifikke forsvar ved første udsættelse – ved efterfølgende udsættelse vil immunforsvaret huske mikroorganismen så bekæmpelse bliver hurtigere og mere effektiv (aktiv immunisering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n også erhverves ved vaccinationer hvor man får injiceret dræbte eller svækkede mikroorganismer ind som kroppen vil reagere på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kunstig aktiv immuniser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åndhygie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s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v til handsk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gi for hands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ndbin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skyttelsesbrill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æver at huden er intak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m. håndvask – foretages ved ”start” og hvis hænderne er synlige forurenet eller har været et sted hvor der ikke er rent (eks. toilettet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fjerner transient (opsamlet/midlertidig) mikrofl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ånddesinfektion (mere skånsom end håndvask med sæbe) – Indgnidning af 2 ml desinfektionsmiddel (skal indeholde 70-85 % etanol og et hudplejemiddel) på rene tørre hænder og skal holdes fugtig i min. 30 sek. Indtil hænderne igen er tørr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reducerer den permanente mikrofl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al altid bruges ved direkte og indirekte kontakt med sekret (saliva) og/eller blod (behøves ikke ved kontakt med intakt hu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kal skiftes jævnligt, dvs. som minimum efter hver pt. og hvis rene områder skal berøres. Der bør skiftes handsker lige efter berørring af uhærdet plast idet barrieren hurtigere nedbrydes herefter – uhærdet plast er meget allergifremkalden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skal desinficeres før og efter brug af handsker (pga. mikroorganismer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il handsker er bedst til brug af plast og andre kemikalier mens latex er bedst til den hygiejniske del (beskyttelse mod mikroorganism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sisk kvali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venli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biologisk kvali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sform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finmotor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skal være pudderfr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skal være CE mærk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atex: skyldes latexproteiner der udvikler en straks allergisk reak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tex og nitril: allergisk overfor tilsatte kemikalier (thiuram, karbamater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forsinket allergisk reak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 typer handsker: irritationseksem grundet fx okklusionseffekter, vand, sæb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det at man bruger handsk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undgåelse af luftbåren smitte – anvendes ved arbejde med alle aerosoldannende instrumenter samt invasive indgreb og luftvejsinfektioner hos pt. eller behandl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lbageholder ca. 95% af de mikroorganismer der udsendes med udåndingsluften – bliver dog utætte når de gennemfugt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ytter øjnene mod dråbesmitte, fremmedlegemer og syrestæn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vendes ved alle beh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infektion, sterilisation og kontr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infe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kellige metod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nfektionernes mikrobiologiske virkningsspektr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ril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sk indika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indikator: (Autoklave tape/poser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miske indikator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ekanisk rengø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Indledende desinfek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Inspektion, pakning og mærk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Sterilis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+ 2 kan klares i en dental opvaskemask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proces som har til formål, at dræbe patogene mikroorganismer således at det efterfølgende kan håndteres uden risiko for smit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vendes før sterilisation samt til de genstande der ikke tåler sterilisation, eller som ikke kommer i direkte kontakt med patientens mun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esinfektion med varm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øres i en dental-opvaskemask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fører både rengøring, desinfektion og tørring – giver mindre håndtering af instrumenterne for persona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 også udføres i en mikrobølgeovn, men indebærer øget håndtering da instrumenterne skal rengøres manue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emisk desinfek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vendes kun hvis varme ikke er muligt, både fordi metoden er mere usikker + at midlerne er mere eller mindre skadeli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al helst være så bredt som muli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kohol virker effektivt på alt andet end spore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 xml:space="preserve"> mest effektiv ved 70% konc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rhexidin virker kun på bakteri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dehyder virker på al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proces som frembringer en tilstand uden levedygtige mikroorganismer (herunder spor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erile instrumenter – skal anvendes ved et hvert invasivt indgr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e instrumenter – skal først steriliseres men kan derefter opbevares rent (eks. spej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Autoklavering: mættet vanddamp under tryk i en autokla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2 atm = 121 grader i mindst 15 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3 atm = 134 grader i mindst 3 m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ørsterilisation: udføres med tør varm luft i en termostatstyret ovn – kræver længere t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ormål – at slå bakteriesporer ihjel da dette ikke ”ordnes” i dental opvaskemask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Sporprøve som kører med i autoklaven og hermed tester om den er sufficien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est skal køre 1 gang om måne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Tape/striber på poser – slår om ved en bestemt temp. og indikerer at det pågælende har været i autoklaven, men ikke om autoklaven fungerer korrek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Vanddampen kan trænge ind i autoklave poserne, sådan at indholdet steriliceres. Porrene lukkes efterfølgende, så de er helt lukkede når posen kommer u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Farvekoder der slår om ved korrekt temp. tryk osv. – fortæller om autoklaveren kører korrek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Skal køre engang om da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v til vandkvalitet i dentale uni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må ikke ske ophobning af mikroorganism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mtallet må ikke være højere end drikkeva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må ikke indeholde patogene mikroorganism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skal kontrolleres minimum 2 gange om år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heldshåndte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urening af hu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æsion af hud hvis vaccineret mod HAV HB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æsion af hud uden HAV HB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ænk i øjne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læsion forvoldt med kendt kontaminerede instrumenter (HIV-inficeret fx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ering af uheld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k omgående hænder med sæbe under rindende v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k hu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nficer med jodsprit 2,5% eller hospitalssprit (70-85% ethanol) to gange hvor huden tørrer mellem hver ga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led omgående vaccine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yl straks med rigelige mængder øjenskyllevæske eller vand – gerne isotonisk saltvand 0,9%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syre/base-stænk skyl mindst 15 min. og søg læge ved vedvarende smer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adestuenhenvendelse anbefales mhp. rådgivning vedrørende evt. hurtig iværksættelse af antiviral be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de giver anledning til fravæ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medarbejder ønsker det registrere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;Titling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;Titling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;Titling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tlingmes New Roman" w:cs="Calibri"/>
      <w:color w:val="000000"/>
      <w:sz w:val="24"/>
      <w:szCs w:val="24"/>
      <w:lang w:val="da-D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5:18:00Z</dcterms:created>
  <dc:creator>Camilla Juhl</dc:creator>
  <dc:description/>
  <cp:keywords/>
  <dc:language>en-US</dc:language>
  <cp:lastModifiedBy>Daniyal Honarjoo</cp:lastModifiedBy>
  <dcterms:modified xsi:type="dcterms:W3CDTF">2018-05-20T15:18:00Z</dcterms:modified>
  <cp:revision>2</cp:revision>
  <dc:subject/>
  <dc:title>FAG:</dc:title>
</cp:coreProperties>
</file>