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Mikrobiologi modul 3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9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odul 3 – Mundhulens mikrobiol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rile områder i kroppen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r findes ca. 700 forskellige bakterier – og svampearter i mundhu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va indeholder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-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mikroorganismer pr. m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vom der findes flere bakterier end humane celler, er der områder af kroppen som er sterile i forhold til mikroorganism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kardiovaskulære sy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ger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jer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erne i abdom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dde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menspil mellem vært og mikroorganis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typer af mikroflo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nisations resiste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kologiske faktorer som er bestemmende for normalflora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ndring i homeostas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vikling af sygdo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rulens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kteriel virul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lonisering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hæs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unforsvaret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ormalfloraen / permanent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n fremmede mikroflora / transient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 normale omstændigheder har normalfloraen ingen skadeligvirkning på vævene, men lever i balance med værten og beskytter samtidig mod udefrakommende bakterier og hermed fordelagtig for vær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flad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ve lokalisationen og overfladens udseende er bestemmende. Eks. udskiftes epitelcellerne konstant i kinden og derfor sker der ikke bakterie kolonisation he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siologiske forhol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 i mundhul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 i mundhulen (6,5-7,5) – favorisering af aciduriske bakterier ved pH fal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tindholdet – mundhulen er domineret af fakultative anaerobe bakteri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næring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ostens sammensætning (mængden af kulhydrat) + hyppigh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va, er en god energikilde supragingivalt pga. indholdet af glykoproteiner. Men kan også fjerne bakterier pga. flo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givalvæsken – vigtigste energikilde subgingivalt, og sammensætningen minder om seru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erielle interaktion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ogle bakteriearters vækst og metabolisme kan have indflydelse på væksten og overlevelsen af andre bakteri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. herpå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ptokokker der producerer lavmolekylere syre, som sænker pH, så der er bedre leveforhold for de aciduriske bakterieart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ionen af laktat – udnyttes af Veillonell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mutans producerer bakteriociner som hæmmer andre s.muta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vrige faktor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in, sygdomme, mundhygiejne, fluorid koncentration et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is der sker ændringer som fører til ubalance i homeostasen kan det føre til sygd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æver at patogenerne overvinder værtens immunforsv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 virulens = sygdom kræver tilstedeværelsen af et højt antal af mikroorganism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øj virulens = sygdom kræver kun tilstedeværelsen af et lille antal mikroorganism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ved forstås patogeners egenskab til at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nise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 si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dere værtsceller og væ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gå værtens immunforsva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kadigelse af celler og væ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æver at bakterien er i stand til at overvinde værtens fysiske og kemiske barrier - Eks. producerer visse bakterier mucin-nedbrydende enzym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typer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k binding (eks. vha. pili som binder sig til overflade receptorer på epitelceller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ecifik binding (eks. vha. ion-bindinger, den omkringliggende kaps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hænger af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ilstedeværelsen af nærringstoffe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t lokale miljø hvad angår – pH, temperatur, osmolaritet et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. kræver Porphyromonas og prevotella hæmin og vitamin K for væk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pecifi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relateret til defekter i hud eller slimhind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er kolonisation af en vævsoverflade som fører til inflammation og dermed brud i den mekaniske barri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agelse af en bakterie af en nonfagocyterende værtscel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lsen af poriner i værtscel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se bakterie kan være i stand til at omgå immunforsvaret ved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Intracellulær beskyttels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erier som befinder sig inde i humane celler er beskyttede mod komplementsystemet og visse antistoff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aktivering af antistoff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nelsen af Ig-proteaser, som kløver antistoffer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Hæmning af fagocytt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 at være beskyttet af en kapsel – eks. P. gingival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Hæmning af komplementsystem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ræbe leukocytt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. s. aureus som producerer leukocidin og A.A. som producerer leukotox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Ændring af overflade antigen protein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med kan bakterierne undgå det antigen-medierede immunrespons – sker mere hyppigt end alm. mutation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skema for bakterie oversig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le – og vævsdestruktion, enzymer og toxci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xicin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zymer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typer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otoxin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otoxin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Exotoxiner: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oduceres af både gram-positive og gram-negative bakteri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idder en selektiv toxitet, da hvert toxcin har en specifik målcel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inddeles i 3 typ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ukotoxin er et eks. på et exotoxin som har leukocytter som mål ce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ndotoxi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res af gram-negative bakteri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vigtigste endotoxin er L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PS er meget stabilt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r i stand til at igangsætte inflammation v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PS kan aktivere den alternative vej i komplementsysteme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id A vil interagere med makrofager som vil frigive cytokin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PS kan også aktiverer plasmino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 vævsbeskadigende effekt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a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agena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spholipa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kroflora og sygd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givit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inal parodontit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ngivit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inal parodontit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kken på glatflader (emalje og rod) består overvejende af orale streptokokker, men også grampositive stave herunder actinomyc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rrieret dentin findes lacobaciller og s. muta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en supragingivale plak s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nomyces (både de fakultative og anaerob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le streptokokker (50 %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llonel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obakterier (8 %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otel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en subgingivale pla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 anaerobe del udgør omkring 40 %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gramnegative stave er væsentligt forøg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gram-negative stave udgør 70-85 % af den subgingivale flo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tling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color w:val="272727"/>
          <w:sz w:val="18"/>
          <w:szCs w:val="18"/>
          <w:shd w:fill="FFFFFF" w:val="clear"/>
        </w:rPr>
        <w:t>Virulens er udtryk for, hvor god en mikroorgansime er til at trænge ind og beskadige værtsorganismen, dvs. til at modstå eller bekæmpe værtsorganismens infektionsforsv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1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tlingmes New Roman" w:hAnsi="Times New Roman;Titlingmes New Roman" w:eastAsia="Times New Roman;Titlingmes New Roman" w:cs="Times New Roman;Titling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;Titling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;Titling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;Titling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;Titling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;Titling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FodnotetekstTegn">
    <w:name w:val="Fodnotetekst Tegn"/>
    <w:basedOn w:val="Standardskrifttypeiafsn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17:00Z</dcterms:created>
  <dc:creator>Camilla Juhl</dc:creator>
  <dc:description/>
  <cp:keywords/>
  <dc:language>en-US</dc:language>
  <cp:lastModifiedBy>Daniyal Honarjoo</cp:lastModifiedBy>
  <dcterms:modified xsi:type="dcterms:W3CDTF">2018-05-21T13:52:00Z</dcterms:modified>
  <cp:revision>56</cp:revision>
  <dc:subject/>
  <dc:title>FAG:</dc:title>
</cp:coreProperties>
</file>