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krobiologi modul 3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9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odul 3 – Antibiot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biot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ktiv toxicitet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gruppe af stoffer som virker mod prokaryotiske mikroorganismer såsom bak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med menes at antibiotika er toxisk for prokaryoter men ikke eukaryoter, da antibiotika kun har en effekt på strukturer eller mekanismer som enten kun findes i bakterier eller som er forskellige fra de humane cell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irkningsspektru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apeutisk index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smekanis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4 typ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æmning af cellevægssynte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proteinsynte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nukleinsyresynte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Ødelæggelse af cytoplasmamembranens funk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kt ved kombinations præpara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eks. penicillin kombineret med et præparat som hindre vækst, da penicillin netop kræver vækst for at virk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spektret – virker kun på en begrænset gruppe af bak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dspektret – virker på en stor gruppe af bak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skellen mellem virkningsdosis og toxcisk dos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verordnet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akteriocid – antibiotikas evne til at dræbe bakterier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akteriostatisk – antibiotikas evne til  hæmmer væksten eller nedsætte antallet af bakterier og overlade derefter resten af bekæmpelsen til kroppens eget forsva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icidal / Fungistatisk</w:t>
              <w:br/>
              <w:t>Virucidal / Virustati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 – mængden af antibiotika kan være af betydning for virkningsmekanisme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anvendes altid bakteriocid antibiotika hos personer med nedsat immunforsv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cellevægssyntese (beta-laktam antibiotika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proteinsyntese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nukleinsyresyntese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delæggelse af cytoplasmamembranens funk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der sig under celledannelsen til PBP’s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, som er enzymer som er med i syntesen af peptidoglycaner – resulterer i en svagere cellevæg som ikke kan modstå det osmotiske tryk og cellen svulmer og brister = bakterioci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ffer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a-lakt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der sig til bakterielle ribosomer – resulterer i hæmning af proteinsynte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ffe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rolide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damyci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idi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tracykli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undergrupper af stoffer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metabolit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NA-polymerase inhibatorer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A-syntese inhibato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nder sig til phosphat grupper i Lipid A i LPS samt til phospholipider i gram-negative bakterier – fører til øget permeabilitet og hermed celledød = bakterioci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virkn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ret toxiciske og kan give nyreskad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ditiv effekt</w:t>
            </w:r>
            <w:r>
              <w:rPr>
                <w:rFonts w:cs="Arial" w:ascii="Arial" w:hAnsi="Arial"/>
                <w:sz w:val="22"/>
                <w:szCs w:val="22"/>
              </w:rPr>
              <w:t xml:space="preserve"> = summen af de separate virkningsmekanism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ynergistisk effekt</w:t>
            </w:r>
            <w:r>
              <w:rPr>
                <w:rFonts w:cs="Arial" w:ascii="Arial" w:hAnsi="Arial"/>
                <w:sz w:val="22"/>
                <w:szCs w:val="22"/>
              </w:rPr>
              <w:t xml:space="preserve"> = Større effekt end den additive effekt ved brug af flere antibio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agonistisk effekt</w:t>
            </w:r>
            <w:r>
              <w:rPr>
                <w:rFonts w:cs="Arial" w:ascii="Arial" w:hAnsi="Arial"/>
                <w:sz w:val="22"/>
                <w:szCs w:val="22"/>
              </w:rPr>
              <w:t xml:space="preserve"> = lavere effekt end hvis præparatet var givet separat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virkning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sk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xcisk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ske (ændring i normalfloraen eller resistens udvikling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rgisk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ændring i normalfloraen kan føre til favorable forhold for visse bakterier og dermed overvækst af disse, som i sidste ende kan give anledning til superinfektio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sikoen herfor er større ved bredspektret antibiotiku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ylaktisk behandli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s hvis der ved en given behandling er risiko for komplikationer (blodige operationer, patienter med kunstige hjerteklapper etc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is skal gives lige inden behandlingen og skal være af kort varigh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ist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lig resist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tation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: Der vil altid være et mindre antal mutanter i sygdomscel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hvervet resiste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ens mekanismer hos den enkelte c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film dannelse som en resistens mekanis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ta-laktamas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ente bakterier efter endt behand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inhibitoriske koncent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resist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ensbestemmel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 man snakker også om BIC (for biofil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byggelse af resistens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typer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lig resisten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tatio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hvervet resist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r ofte normalfloraen som udvikler resist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s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A. som mangler et enzym som er nødvendigt for at metronidazol bliver aktiv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e gram-negative bakterier som er resistens overfor erythromycin pga. deres cellemembran som forhindre indtræng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en spontan reaktion med ændring af en enkelt nukleotid i DNA’et, som er uafhængig af tilstedeværelsen af et givent antibiotikum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s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ndring i PBP (penicillin bindende proteiner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ndring i poriner i cellemembranen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lux pump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onjugation af plasmider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ker via celle-celle kontakt vha. sexpil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midet replikeres også i donorcelle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 også overføres fra normalflora bakterier og til patogene bak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ransduktion via bakteriofag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eriofagen (bakteriel virus) angriber en bakterie og kan overføre DNA fra en anden bakter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ransforma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agelse af frit DNA fra døde bakterier</w:t>
            </w:r>
          </w:p>
          <w:p>
            <w:pPr>
              <w:pStyle w:val="Listeafsni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afsnit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ranspositi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verførelse mellem kromosom og plasmid intracellulæ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naktivering af antibotikum - Enzymer som kan spalte penicillin direkte (betalaktamaser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ndring af receptorer (eks. Penicillin bindende protein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ndring af permeabiliteten / den direkte transport / udpumpning af indkomne antibioku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Ændret metabolis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sat penetr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sat væksthastighed i en biofilm pga. den kompakte opbygning (penicillin virker kun på de bakterier som er under vækst og skal dannes ny cellevæg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tiske ændring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orum sensing (intern signalering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sse bakterier (eks. S. Aureus) kan danne betalaktamaser (hæmmer gruppen af beta-laktamase antibiotika herunder penicillin) herved beskyttes også de omkringliggende bak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ente bakterier vil falde i antal efter endt antibiotika behandling, da det herefter ikke vil være nogen fordel for dem at have resistensgenet og de bruger energi på at udtrykke d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gentagne antibiotika behandling vil antallet være stør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 koncentration af antibiotikum – vil give mere resistens, for der sker overførelse af resistensgener, og bakterierne slås ikke ihj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mider som indeholder for flere resistensgen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tation af permeabilitet som gør den generelt resistens for indtrænge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lux pumper som pumper alt indkommet stof ud i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yndingsmetoder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 xml:space="preserve"> – mindste koncentration af ét antibiotikum som vil forhindre vækst af én bestemt bakterieart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BC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</w:rPr>
              <w:t xml:space="preserve"> – mindste koncentration af et antibiotikum som vil dræbe patogene bakterie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 diffusion (hæmningszone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tik og resistensbestemmels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ænk på spektrum af antibiotika (smalspektret er at foretrække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biotikas farmakokinetiske egenskaber (hvor meget der udskilles på hud, slimhinder og i tarmen, da det ofte er normalfloraen som udvikler resistens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ningslinjer for brug - Information af patien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d hygiejn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eptpligtigt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en på antibiotika (fjerne tilsku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ibiotika grup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a-laktam / penicilli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rolider (fx erytromycin, clarithromyci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damyci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tracykli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olo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ronidazo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ifungi mid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ivirale mid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ale antiseptiske mid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rhexid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closa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cellevægssyntes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er primært på gram-positive bak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malspektret penicilin</w:t>
            </w:r>
          </w:p>
          <w:p>
            <w:pPr>
              <w:pStyle w:val="Normal"/>
              <w:numPr>
                <w:ilvl w:val="0"/>
                <w:numId w:val="5"/>
              </w:numPr>
              <w:ind w:left="134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icilin G (følsom for syre og kan kun gives intravenøst) – gives eks. mod bakteriel endocarditis</w:t>
            </w:r>
          </w:p>
          <w:p>
            <w:pPr>
              <w:pStyle w:val="Normal"/>
              <w:numPr>
                <w:ilvl w:val="0"/>
                <w:numId w:val="5"/>
              </w:numPr>
              <w:ind w:left="134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icilin V (mere syre modstandsdygtig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redspektret penicili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moxicilin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picili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Beta-laktamase modstandsdygtig penicilin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hicilli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S: MRSA (methicillin resistente S. Aureu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proteinsyntese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-positive bak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empel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nuemon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proteinsyntes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-positive kokker, stave og anaerob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-negative sta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empel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ylaktisk behandling af bakterial endocardi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proteinsyntese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dspekstret og høj penetrations egenska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virkninger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trointestinal infektion (grundet økologisk ubalance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amp på tunge og i skeden pga. overvæskt af candida albican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ormering af tænder og knogler hos børn – bør derfor IKKE gives til gravide, ammende eller bør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nukleinsyresyntes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-positive og negative bak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æmning af nukleinsyresyntes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mdannes intracellulært til det aktive stof som binder sig til DNA og hermed hæmmer syntesen (forhindre altså DNA-polymerasen i at lave transkription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eriocid effekt på anaerobe bakteri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empe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essiv parodonti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rker på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emembra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evægssynte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kleinsyresynte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vampe er også eukarytoer og derfor er antifungi stoffer mere toxiciske end antibotika og derfor anvendes de ofte lokalt på hud og mukos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en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o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virusser anvender metabolismen hos den invaderede celle til replikation, er det svært at udvikler stoffer mod virusser uden at beskadige den invaderede cell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rhexid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eri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oclosa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nder sig til overfladen af den orale mukosa og frigives langsomt over en længere tidsperiode (substantivitet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en bredspektret effekt og virker ved at beskadige cytoplasma membra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bakteriostatisk men bakteriocidt i højere koncentratio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antiplak egenskaber og kan anvendes til kontrol af caries og gingivit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is – 0,1-0,2 % i vandig opløsning og 1 % på gel for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virkninger:</w:t>
              <w:br/>
              <w:t>Kan give misfarvninger af tunge og tænder og give anledning til smagsforstyrrel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kning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 både antibakteriel og antifungi effek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ndrer plasmamembranen ved at hæmme syntesen af de fede fedtsy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des i tandpasta og mundsky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virkninger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ryds-resistens mod antibiotika – derfor kan det ikke anbefales at anvende tandpasta/mundskyld med triclos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ndlæge og antibioti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ylakti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sat modstandskraf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iko for endocardi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apeutisk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åvirket almen tilstand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iko for spredning (eks. Sænknings abcess – hvor der er risko for at det spreder sig via spatium lateropharyngeum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specifikke infektio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nicillin-bindende-proteine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C = Minimal Inhibitory Concentration/ mindste hæmmende koncentrat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BC =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61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;Titling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FodnotetekstTegn">
    <w:name w:val="Fodnotetekst Tegn"/>
    <w:basedOn w:val="Standardskrifttypeiafsn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54:00Z</dcterms:created>
  <dc:creator>Camilla Juhl</dc:creator>
  <dc:description/>
  <cp:keywords/>
  <dc:language>en-US</dc:language>
  <cp:lastModifiedBy>Daniyal Honarjoo</cp:lastModifiedBy>
  <dcterms:modified xsi:type="dcterms:W3CDTF">2018-04-13T12:35:00Z</dcterms:modified>
  <cp:revision>48</cp:revision>
  <dc:subject/>
  <dc:title>FAG:</dc:title>
</cp:coreProperties>
</file>