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>
          <w:tblHeader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REHAB eksamen –  baggrun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1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H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l rehabilitering dækker ov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direkte enkeltandsrestaurering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Dækker over støbte og plastiske opbygninger samt indirekte fremstillede tandfarvede kron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direkte flertandsrestaurering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Dækker over broer og sammenloddede kron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Aftagelig protetik og partielle proteser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ombinationsprotetik (fast + aftaglig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mplantatbehandl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ndt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447290" cy="913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290" cy="913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Okklusal interferense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efineres som enhver tandkontakt, der hæmmer de resterende okkluderende overflader fra at opnå stabile og harmoniske kontakt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7pt;height:71.95pt;mso-wrap-distance-left:9.05pt;mso-wrap-distance-right:9.05pt;mso-wrap-distance-top:0pt;mso-wrap-distance-bottom:0pt;margin-top:-0.35pt;mso-position-vertical-relative:text;margin-left:17.9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Okklusal interferens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fineres som enhver tandkontakt, der hæmmer de resterende okkluderende overflader fra at opnå stabile og harmoniske kontak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ekvenser ved tandtab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gration (kipning, elongering, rotatio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Åbning af approximalkontakter (foodimpactio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veolært knogleresorp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klusale interferenc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 af vertikal dimen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belastning – traumatisk okklusion på tilbageværende tænd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dsat mastikatorisk funk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iko for TM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dsat æsteti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tyrret tale / foneti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tyrret psykosocial funk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ndtab - Epidemiologi og livskvalit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ør alle tænder erstattes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pidemiologi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lutning om behandling bør træffes ud fr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vskvalitet i oral rehabilitering: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dligere mente man at alle tænder skule erstattes, flere studier viser nu, at man sagtens kan klare sig med mindre (shortened dental arch = SDA)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559050" cy="8102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 patient i 40-80 års alderen kan derfor godt af orale funktionelle hensyn nøjes med en shortened dental arch med 10 okkluderende tandpar (fx fra 5+5 og 5-5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Halvdelen af den voksne population i europæiske lande har protetiske erstatnin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torer af betydning for om eller valg af fast eller aftagelig protetik til erstatning af manglende tænder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al manglende tænd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pæl (by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koms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dannelse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entens behov (æstetik og livskvalitet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d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tal statu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Årsag til tandta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ødt-vævs og hårdtævsmorfolog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no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ktorer der har betydning for oral livaskvaliet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ggevanskelighed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een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årlig ån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Æsteti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ma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od impa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ese funk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er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itive tænd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isn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ymringer / selvbevidsthed / undgår at gå u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eti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hol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 beholde egne tænd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glende tænder anteriort påvirker patienten mere end manglende tænder posterio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ge studier indikerer at protetisk behandling afhjælper ovenstående problemer og giver bedre  oral livskvalitet (OHIP-skema belyser oral livskvalite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knik faser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 af aftryk/stamp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psen skal tydeligt gengive de involverede flad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må ikke være luftblærer på præparationsgrænsen, eller generelt blærer af større omfa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 af præparatione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må ikke være underskæring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 af præparationsgrænse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s placering og forløb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ærer i aftrykket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Fremstår som gipsperler på stampen – fjern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trol af mastermodel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ds til restaureringen – tjekkes med antagonist og sammenbi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 af restuarer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øbeperler fjern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toverskud/undersku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er approksimalt og okklusal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alter </w:t>
            </w:r>
            <w:r>
              <w:rPr>
                <w:sz w:val="22"/>
                <w:szCs w:val="22"/>
              </w:rPr>
              <w:t>→</w:t>
            </w:r>
            <w:r>
              <w:rPr>
                <w:rFonts w:cs="Arial" w:ascii="Arial" w:hAnsi="Arial"/>
                <w:sz w:val="22"/>
                <w:szCs w:val="22"/>
              </w:rPr>
              <w:t xml:space="preserve"> &gt; 50 </w:t>
            </w:r>
            <w:r>
              <w:rPr>
                <w:sz w:val="22"/>
                <w:szCs w:val="22"/>
              </w:rPr>
              <w:t>μ</w:t>
            </w:r>
            <w:r>
              <w:rPr>
                <w:rFonts w:cs="Arial" w:ascii="Arial" w:hAnsi="Arial"/>
                <w:sz w:val="22"/>
                <w:szCs w:val="22"/>
              </w:rPr>
              <w:t>m accepteres ikk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formningen okklusal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lpasn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øn sten og artikulationspapi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l sidst polering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t. provisorisk cementering hvis pt er i tvivl hvorvidt det føles korrekt (relyx eller Freegenol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er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fedtning af indre overflader med vand og sæbe afsluttende med sprit og kraftig tørlæg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røring af fosfatc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åføres langsom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es på plads vha. træpind med hårdt try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jernelse af cementoverskud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4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a-DK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1T16:16:00Z</dcterms:created>
  <dc:creator>Camilla Juhl</dc:creator>
  <dc:description/>
  <cp:keywords/>
  <dc:language>en-US</dc:language>
  <cp:lastModifiedBy>mette  Jessen</cp:lastModifiedBy>
  <cp:lastPrinted>2017-01-01T17:16:00Z</cp:lastPrinted>
  <dcterms:modified xsi:type="dcterms:W3CDTF">2017-01-01T16:17:00Z</dcterms:modified>
  <cp:revision>3</cp:revision>
  <dc:subject/>
  <dc:title>FAG:</dc:title>
</cp:coreProperties>
</file>