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fdeling for Pædodonti og Klinisk Genetik, 3. semester kandidat, oktober 2016 / Nuno Herma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Ætiologi, epidemiologi, dentitionsafvigelser, og tidlig kraniofacial morfologi og udvikling hos børn med læbeganespal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ÆTIOLOGI:</w:t>
      </w:r>
    </w:p>
    <w:p>
      <w:pPr>
        <w:pStyle w:val="Normal"/>
        <w:rPr/>
      </w:pPr>
      <w:r>
        <w:rPr>
          <w:i/>
        </w:rPr>
        <w:t xml:space="preserve">Normal udvikling af overlæbe, maxil, and gane: </w:t>
      </w:r>
    </w:p>
    <w:p>
      <w:pPr>
        <w:pStyle w:val="Normal"/>
        <w:rPr/>
      </w:pPr>
      <w:r>
        <w:rPr/>
        <w:t xml:space="preserve">- Overlæben og præmaxillen dannes 6-8 uger efter undfangelse ved fusion af de laterale næse prominencer/processer og maxil prominencerne/processerne </w:t>
      </w:r>
    </w:p>
    <w:p>
      <w:pPr>
        <w:pStyle w:val="Normal"/>
        <w:rPr/>
      </w:pPr>
      <w:r>
        <w:rPr/>
        <w:t xml:space="preserve">- Den sekundære gane dannes et par uger senere end overlæben og præmaxillen ved fusion af de maxillære prominencer/proce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Forstyrrelse i udvikling af overlæbe, maxil, and gane: </w:t>
      </w:r>
    </w:p>
    <w:p>
      <w:pPr>
        <w:pStyle w:val="Normal"/>
        <w:rPr/>
      </w:pPr>
      <w:r>
        <w:rPr/>
        <w:t>- Spalte i den primære gane, også kaldet læbespalte skyldes manglende/inkomplet fusion af de laterale næse prominencer/processer og maxil prominencerne/processerne i 6-8 ugers alderen</w:t>
      </w:r>
    </w:p>
    <w:p>
      <w:pPr>
        <w:pStyle w:val="Normal"/>
        <w:rPr/>
      </w:pPr>
      <w:r>
        <w:rPr/>
        <w:t>- Spalte i den sekundære gane også kaldet ganespalte skyldes manglende/inkomplet fusion af de to maxillære prominencer/processer når fosteret er ca. 10 uger gammel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Den embryonale udvikling kan ses i detaljer på følgende web-side: </w:t>
      </w:r>
    </w:p>
    <w:p>
      <w:pPr>
        <w:pStyle w:val="Normal"/>
        <w:rPr/>
      </w:pPr>
      <w:r>
        <w:rPr>
          <w:i/>
        </w:rPr>
        <w:t xml:space="preserve">http://www.med.unc.edu/embryo_images/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</w:rPr>
        <w:t>2. KLASSIFIKATION AF SPALTER:</w:t>
      </w:r>
    </w:p>
    <w:p>
      <w:pPr>
        <w:pStyle w:val="Normal"/>
        <w:rPr/>
      </w:pPr>
      <w:r>
        <w:rPr/>
        <w:t>- Spalter klassificeres enten som ikke-syndrom relaterede (hyppigst forekommende) eller syndrom-relaterede (spalten er en del af et syndrom). Sidstnævnte er uhyre sjældent forekomme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lle spalter både de syndrom-relaterede og dem som er ikke-syndrom-relaterede klassifiseres endvidere efter deres embryologiske oprindelse: </w:t>
      </w:r>
    </w:p>
    <w:p>
      <w:pPr>
        <w:pStyle w:val="Normal"/>
        <w:ind w:left="1304" w:hanging="0"/>
        <w:rPr/>
      </w:pPr>
      <w:r>
        <w:rPr/>
        <w:t>- spalter i den primære gane (kan være unilaterale eller bilaterale, inkomplette eller komplette)</w:t>
      </w:r>
    </w:p>
    <w:p>
      <w:pPr>
        <w:pStyle w:val="Normal"/>
        <w:ind w:firstLine="1304"/>
        <w:rPr/>
      </w:pPr>
      <w:r>
        <w:rPr/>
        <w:t>- spalter i den sekundære gane (kan være inkomplette eller komplette)</w:t>
      </w:r>
    </w:p>
    <w:p>
      <w:pPr>
        <w:pStyle w:val="Normal"/>
        <w:ind w:left="1304" w:hanging="0"/>
        <w:rPr/>
      </w:pPr>
      <w:r>
        <w:rPr/>
        <w:t>- kombinerede spalter som omfatter både den primære og sekundære gane (unilaterale eller bilaterale, inkomplette eller komple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3. EPIDEMIOLOGI:</w:t>
      </w:r>
    </w:p>
    <w:p>
      <w:pPr>
        <w:pStyle w:val="Normal"/>
        <w:rPr/>
      </w:pPr>
      <w:r>
        <w:rPr/>
        <w:t xml:space="preserve">- Store etniske forskelle i hyppighed; varierende fra ca. 1 ud af 3000 (0,03%) hos sorte afrikanere til ca. 1 ud af 300 (0,33%) blandt amerikanske indian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 Danmark er frekvensen ca. 1 ud af 500 (0,2 %) (svarende til at der fødes ca. 140 med en spalte-misdannelse om åre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 Sequence (et af de hyppigste ”syndromer” hvor spalten er en del af syndromet): </w:t>
      </w:r>
    </w:p>
    <w:p>
      <w:pPr>
        <w:pStyle w:val="Normal"/>
        <w:rPr/>
      </w:pPr>
      <w:r>
        <w:rPr/>
        <w:t>- Hyppigheden varierer fra 1:2000 (0,05%) til 1:30 000 (0,003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siko for gentagelse: </w:t>
      </w:r>
    </w:p>
    <w:p>
      <w:pPr>
        <w:pStyle w:val="Normal"/>
        <w:rPr/>
      </w:pPr>
      <w:r>
        <w:rPr/>
        <w:t xml:space="preserve">- uafficerede forældre (har ikke spalte selv) + ét barn med spalte = 5% risiko for at næste barn får spal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ønsfordeling: </w:t>
      </w:r>
    </w:p>
    <w:p>
      <w:pPr>
        <w:pStyle w:val="Normal"/>
        <w:rPr/>
      </w:pPr>
      <w:r>
        <w:rPr/>
        <w:t>Mænd/drenge fødes oftere med ansigtsspalte end kvinder/piger (2: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Generelle fordeling af forskellige spaltetyper i Danmark: </w:t>
      </w:r>
    </w:p>
    <w:p>
      <w:pPr>
        <w:pStyle w:val="Normal"/>
        <w:ind w:firstLine="1304"/>
        <w:rPr/>
      </w:pPr>
      <w:r>
        <w:rPr/>
        <w:t>- spalte i primære gane (læbespalte): 34%</w:t>
      </w:r>
    </w:p>
    <w:p>
      <w:pPr>
        <w:pStyle w:val="Normal"/>
        <w:ind w:firstLine="1304"/>
        <w:rPr/>
      </w:pPr>
      <w:r>
        <w:rPr/>
        <w:t>- spalte i sekundære gane (ganespalte): 27%</w:t>
      </w:r>
    </w:p>
    <w:p>
      <w:pPr>
        <w:pStyle w:val="Normal"/>
        <w:ind w:firstLine="1304"/>
        <w:rPr/>
      </w:pPr>
      <w:r>
        <w:rPr/>
        <w:t xml:space="preserve">- kombineret spalte af primære og sekundære gane: 39%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lang w:val="da-DK"/>
        </w:rPr>
      </w:pPr>
      <w:r>
        <w:rPr>
          <w:lang w:val="da-DK"/>
        </w:rPr>
        <w:t>4. KRANIOFACIAL MORPHOLOGI I UOPEREREDE SPALTE BØRN</w:t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/>
      </w:pPr>
      <w:r>
        <w:rPr>
          <w:lang w:val="da-DK"/>
        </w:rPr>
        <w:t>SPALTE I PRIMÆRE GANE (LÆBESPALTE):</w:t>
      </w:r>
    </w:p>
    <w:p>
      <w:pPr>
        <w:pStyle w:val="Normal"/>
        <w:rPr/>
      </w:pPr>
      <w:r>
        <w:rPr/>
        <w:t>Bortset fra selve spalten i læben er den kraniofaciale morfologi næsten identisk med normal morfologi, om end der selvfølgelig vil forekomme lokale forskelle i maxilområdet tæt på spalten (spina nasalis og tænder). Ydermere vil den interorbitale afstand være let forøget og underkæben er kortere og mindre prognat end norm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ltens udstrækning har selvfølgelig også betydning: </w:t>
      </w:r>
    </w:p>
    <w:p>
      <w:pPr>
        <w:pStyle w:val="Normal"/>
        <w:rPr/>
      </w:pPr>
      <w:r>
        <w:rPr/>
        <w:t xml:space="preserve">- en komplet spalte medfører alvorligere deviationer end en inkomplet spalte </w:t>
      </w:r>
    </w:p>
    <w:p>
      <w:pPr>
        <w:pStyle w:val="Normal"/>
        <w:rPr/>
      </w:pPr>
      <w:r>
        <w:rPr/>
        <w:t xml:space="preserve">- en bilateral spalte medfører mere alvorlige deviationer end en unilateral spal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betyder at den kraniofaciale morfologi hos et barn med unilateral inkomplet læbespalte vil ligne den hos et “normalt” barn, bortset fra et lille hak i overlæben. Mens den kraniofaciale morfologi hos et barn med bilateral komplet læbespalte vil udvise en ekstremt protruderende præmaxil, og omfattende malokklusion.</w:t>
      </w:r>
    </w:p>
    <w:p>
      <w:pPr>
        <w:pStyle w:val="Normal"/>
        <w:rPr/>
      </w:pPr>
      <w:r>
        <w:rPr/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  <w:t>SPALTE I SEKUNDÆRE GANE (GANESPALTE):</w:t>
      </w:r>
    </w:p>
    <w:p>
      <w:pPr>
        <w:pStyle w:val="Normal"/>
        <w:rPr/>
      </w:pPr>
      <w:r>
        <w:rPr/>
        <w:t xml:space="preserve">Bortset fra spalten i den sekundære gane ses såvel afvigelser i </w:t>
      </w:r>
      <w:r>
        <w:rPr>
          <w:i/>
          <w:iCs/>
        </w:rPr>
        <w:t>maxil, mandibel, naso-og oropharynx</w:t>
      </w:r>
      <w:r>
        <w:rPr/>
        <w:t>, som i ansigtsprof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axillen</w:t>
      </w:r>
      <w:r>
        <w:rPr/>
        <w:t xml:space="preserve">:  </w:t>
      </w:r>
    </w:p>
    <w:p>
      <w:pPr>
        <w:pStyle w:val="Normal"/>
        <w:rPr/>
      </w:pPr>
      <w:r>
        <w:rPr/>
        <w:t>- kortere og posteriort lavere end normalt</w:t>
      </w:r>
    </w:p>
    <w:p>
      <w:pPr>
        <w:pStyle w:val="Normal"/>
        <w:rPr/>
      </w:pPr>
      <w:r>
        <w:rPr/>
        <w:t>- øget posterior maxilbredde</w:t>
      </w:r>
    </w:p>
    <w:p>
      <w:pPr>
        <w:pStyle w:val="Normal"/>
        <w:rPr/>
      </w:pPr>
      <w:r>
        <w:rPr/>
        <w:t>- øget bredde af næsekavit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</w:t>
      </w:r>
      <w:r>
        <w:rPr>
          <w:i/>
          <w:iCs/>
        </w:rPr>
        <w:t>andiblen</w:t>
      </w:r>
      <w:r>
        <w:rPr/>
        <w:t xml:space="preserve">: </w:t>
      </w:r>
    </w:p>
    <w:p>
      <w:pPr>
        <w:pStyle w:val="Normal"/>
        <w:rPr/>
      </w:pPr>
      <w:r>
        <w:rPr/>
        <w:t>- kortere og posteriort lavere end normal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egge kæber(maxil og mandibel)</w:t>
      </w:r>
      <w:r>
        <w:rPr/>
        <w:t xml:space="preserve"> er retrognate i forhold til den anteriore cranie 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aso-oropharyngeal luftveje</w:t>
      </w:r>
      <w:r>
        <w:rPr/>
        <w:t xml:space="preserve">: </w:t>
      </w:r>
    </w:p>
    <w:p>
      <w:pPr>
        <w:pStyle w:val="Normal"/>
        <w:rPr/>
      </w:pPr>
      <w:r>
        <w:rPr/>
        <w:t>- reducerede i størrelse, kan forårsage vejrtrækningsproble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sigtsprofilen:</w:t>
      </w:r>
      <w:r>
        <w:rPr/>
        <w:t xml:space="preserve"> </w:t>
      </w:r>
    </w:p>
    <w:p>
      <w:pPr>
        <w:pStyle w:val="Normal"/>
        <w:rPr/>
      </w:pPr>
      <w:r>
        <w:rPr/>
        <w:t>- reduceret ansigtshøjde</w:t>
      </w:r>
    </w:p>
    <w:p>
      <w:pPr>
        <w:pStyle w:val="Normal"/>
        <w:rPr/>
      </w:pPr>
      <w:r>
        <w:rPr/>
        <w:t>- retrusion af næse, overlæbe, og h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flydelse af spaltens udstrækning på den kraniofaciale morfologi: </w:t>
      </w:r>
    </w:p>
    <w:p>
      <w:pPr>
        <w:pStyle w:val="Normal"/>
        <w:rPr/>
      </w:pPr>
      <w:r>
        <w:rPr/>
        <w:t>- en komplet spalte forårsager alvorligere deviationer i den kraniofaciale morfologi end en inkomplet spal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  <w:sz w:val="28"/>
        </w:rPr>
      </w:pPr>
      <w:r>
        <w:rPr>
          <w:b/>
          <w:bCs/>
          <w:vanish/>
          <w:sz w:val="28"/>
        </w:rPr>
      </w:r>
    </w:p>
    <w:p>
      <w:pPr>
        <w:pStyle w:val="TextBody"/>
        <w:rPr>
          <w:lang w:val="da-DK"/>
        </w:rPr>
      </w:pPr>
      <w:r>
        <w:rPr>
          <w:lang w:val="da-DK"/>
        </w:rPr>
        <w:t>KOMBINERET SPALTE AF PRIMÆRE OG SEKUNDÆRE GANE (LÆBEGANESPALTE)</w:t>
      </w:r>
    </w:p>
    <w:p>
      <w:pPr>
        <w:pStyle w:val="Normal"/>
        <w:rPr/>
      </w:pPr>
      <w:r>
        <w:rPr/>
        <w:t>Den kraniofaciale morfologi vil udvise træk fra både læbespalte og ganespaltegruppen. Afvigelser findes derfor både i maxil, mandibel, naso- og oropharynx og i ansigtsprof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axil komplekset vil udvise</w:t>
      </w:r>
      <w:r>
        <w:rPr/>
        <w:t xml:space="preserve">: </w:t>
      </w:r>
    </w:p>
    <w:p>
      <w:pPr>
        <w:pStyle w:val="Normal"/>
        <w:rPr/>
      </w:pPr>
      <w:r>
        <w:rPr/>
        <w:t>- en protruderende præmaxil</w:t>
      </w:r>
    </w:p>
    <w:p>
      <w:pPr>
        <w:pStyle w:val="Normal"/>
        <w:rPr/>
      </w:pPr>
      <w:r>
        <w:rPr/>
        <w:t>- maxillen er kortere og posteriort lavere end normalt</w:t>
      </w:r>
    </w:p>
    <w:p>
      <w:pPr>
        <w:pStyle w:val="Normal"/>
        <w:rPr/>
      </w:pPr>
      <w:r>
        <w:rPr/>
        <w:t>- en generelt forøget maxilbredde</w:t>
      </w:r>
    </w:p>
    <w:p>
      <w:pPr>
        <w:pStyle w:val="Normal"/>
        <w:rPr/>
      </w:pPr>
      <w:r>
        <w:rPr/>
        <w:t>- øget bredde af næsekaviteten</w:t>
      </w:r>
    </w:p>
    <w:p>
      <w:pPr>
        <w:pStyle w:val="Normal"/>
        <w:rPr/>
      </w:pPr>
      <w:r>
        <w:rPr/>
        <w:t>- deviation af maxillens midtlinie og af næse septum til den ikke-spaltede side (væk fra spal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andiblen</w:t>
      </w:r>
      <w:r>
        <w:rPr/>
        <w:t xml:space="preserve">: </w:t>
      </w:r>
    </w:p>
    <w:p>
      <w:pPr>
        <w:pStyle w:val="Normal"/>
        <w:rPr/>
      </w:pPr>
      <w:r>
        <w:rPr/>
        <w:t>- kortere end normalt</w:t>
      </w:r>
    </w:p>
    <w:p>
      <w:pPr>
        <w:pStyle w:val="Normal"/>
        <w:rPr/>
      </w:pPr>
      <w:r>
        <w:rPr/>
        <w:t>- noget breddere end norm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gge kæber (maxil og mandible)</w:t>
      </w:r>
      <w:r>
        <w:rPr/>
        <w:t xml:space="preserve"> er retrognate i forhold til den anteriore crani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aso-oropharyngeal luftveje</w:t>
      </w:r>
      <w:r>
        <w:rPr/>
        <w:t xml:space="preserve">: </w:t>
      </w:r>
    </w:p>
    <w:p>
      <w:pPr>
        <w:pStyle w:val="Normal"/>
        <w:rPr/>
      </w:pPr>
      <w:r>
        <w:rPr/>
        <w:t>- reducerede i størr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sigtsprofilen:</w:t>
      </w:r>
      <w:r>
        <w:rPr/>
        <w:t xml:space="preserve"> </w:t>
      </w:r>
    </w:p>
    <w:p>
      <w:pPr>
        <w:pStyle w:val="Normal"/>
        <w:rPr/>
      </w:pPr>
      <w:r>
        <w:rPr/>
        <w:t>- reduceret ansigtshøjde</w:t>
      </w:r>
    </w:p>
    <w:p>
      <w:pPr>
        <w:pStyle w:val="Normal"/>
        <w:rPr/>
      </w:pPr>
      <w:r>
        <w:rPr/>
        <w:t>- retrusion af næse, overlæbe, og ha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ndflydelse af spaltens udstrækning på den kraniofaciale morfologi: </w:t>
      </w:r>
    </w:p>
    <w:p>
      <w:pPr>
        <w:pStyle w:val="Normal"/>
        <w:rPr/>
      </w:pPr>
      <w:r>
        <w:rPr/>
        <w:t>- en komplet spalte forårsager alvorligere deviationer i den kraniofaciale morfologi end en inkomplet spalte</w:t>
      </w:r>
    </w:p>
    <w:p>
      <w:pPr>
        <w:pStyle w:val="Normal"/>
        <w:rPr/>
      </w:pPr>
      <w:r>
        <w:rPr/>
        <w:t>- en bilateral spalte forårsager alvorligere deviationer i den kraniofaciale morfologi end en unilateral spa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5.  DENTITIONSAFVIGELSER</w:t>
      </w:r>
    </w:p>
    <w:p>
      <w:pPr>
        <w:pStyle w:val="Normal"/>
        <w:rPr/>
      </w:pPr>
      <w:r>
        <w:rPr>
          <w:bCs/>
        </w:rPr>
        <w:t xml:space="preserve">-Eruptionen af den primære dentition og okklusionsudviklingen bør følges tæ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Incidensen af natale /neonatale tænder er omkring: </w:t>
      </w:r>
    </w:p>
    <w:p>
      <w:pPr>
        <w:pStyle w:val="Normal"/>
        <w:ind w:firstLine="1304"/>
        <w:rPr/>
      </w:pPr>
      <w:r>
        <w:rPr>
          <w:bCs/>
        </w:rPr>
        <w:t>- 2% ved unilateral læbespalte</w:t>
      </w:r>
    </w:p>
    <w:p>
      <w:pPr>
        <w:pStyle w:val="Normal"/>
        <w:ind w:firstLine="1304"/>
        <w:rPr>
          <w:bCs/>
        </w:rPr>
      </w:pPr>
      <w:r>
        <w:rPr>
          <w:bCs/>
        </w:rPr>
        <w:t>-10% ved bilateral læbespalte</w:t>
      </w:r>
    </w:p>
    <w:p>
      <w:pPr>
        <w:pStyle w:val="Normal"/>
        <w:ind w:firstLine="1304"/>
        <w:rPr>
          <w:bCs/>
        </w:rPr>
      </w:pPr>
      <w:r>
        <w:rPr>
          <w:bCs/>
        </w:rPr>
        <w:t>-10% ved kombineret læbeganespalte</w:t>
      </w:r>
    </w:p>
    <w:p>
      <w:pPr>
        <w:pStyle w:val="Normal"/>
        <w:ind w:firstLine="1304"/>
        <w:rPr>
          <w:bCs/>
        </w:rPr>
      </w:pPr>
      <w:r>
        <w:rPr>
          <w:bCs/>
        </w:rPr>
        <w:t>- 0.05% hos normale (ikke-spalte) bør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Forekomsten af </w:t>
      </w:r>
      <w:r>
        <w:rPr/>
        <w:t>aplasier, hypoplasier, og asymmetrisk tandudvikling er signifikant højere hos spalte børn end hos normale børn i både den primære og permanente dentition (fx dobbelttæ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gle studier har også vist at forekomsten af såvel aplasier, hypoplasier, og asymmetrisk tandudvikling er højere hos søskende til ”spalte-bør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PÆDODONTISK BEHANDLING</w:t>
      </w:r>
    </w:p>
    <w:p>
      <w:pPr>
        <w:pStyle w:val="Normal"/>
        <w:rPr/>
      </w:pPr>
      <w:r>
        <w:rPr>
          <w:b/>
        </w:rPr>
        <w:t xml:space="preserve">Specielt vigtigt er det at være OBS! på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ndhygiejne som kompromitteres af den lokale morfologi i spalteområdet </w:t>
      </w:r>
      <w:r>
        <w:rPr>
          <w:rFonts w:eastAsia="Wingdings" w:cs="Wingdings" w:ascii="Wingdings" w:hAnsi="Wingdings"/>
        </w:rPr>
        <w:t></w:t>
      </w:r>
      <w:r>
        <w:rPr/>
        <w:t xml:space="preserve"> øget cariesforekom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ndhygiejne som kompromitteres af mundånding  </w:t>
      </w:r>
      <w:r>
        <w:rPr>
          <w:rFonts w:eastAsia="Wingdings" w:cs="Wingdings" w:ascii="Wingdings" w:hAnsi="Wingdings"/>
        </w:rPr>
        <w:t></w:t>
      </w:r>
      <w:r>
        <w:rPr/>
        <w:t xml:space="preserve"> øget cariesforekom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ndhygiejne som kompromitteres af hyppige hospitalsindlæggelser, samt primært familiært fokus på andre forhold såsom specialundervisning osv.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Udvis forståelse for dette! </w:t>
      </w:r>
      <w:r>
        <w:rPr>
          <w:rFonts w:eastAsia="Wingdings" w:cs="Wingdings" w:ascii="Wingdings" w:hAnsi="Wingdings"/>
        </w:rPr>
        <w:t></w:t>
      </w:r>
      <w:r>
        <w:rPr/>
        <w:t xml:space="preserve"> øget cariesforekom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Undertal/overtal af tandanlæg/tænder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Manglende/forsinket frembrud af primære incisiver/hjørnetænder i maxille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Manglende/forsinket frembrud af permanente incisiver/hjørnetænder i maxill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HUSK også:</w:t>
      </w:r>
    </w:p>
    <w:p>
      <w:pPr>
        <w:pStyle w:val="Normal"/>
        <w:rPr>
          <w:bCs/>
        </w:rPr>
      </w:pPr>
      <w:r>
        <w:rPr>
          <w:bCs/>
        </w:rPr>
        <w:t>-tidlig evaluering af tandsæt</w:t>
      </w:r>
    </w:p>
    <w:p>
      <w:pPr>
        <w:pStyle w:val="Normal"/>
        <w:rPr/>
      </w:pPr>
      <w:r>
        <w:rPr>
          <w:bCs/>
        </w:rPr>
        <w:t>-forebyggelse af skader (primære og permanente tandsæt) danner grunden for senere ortodontisk og protetisk behandling</w:t>
      </w:r>
    </w:p>
    <w:p>
      <w:pPr>
        <w:pStyle w:val="Normal"/>
        <w:rPr/>
      </w:pPr>
      <w:r>
        <w:rPr>
          <w:bCs/>
        </w:rPr>
        <w:t xml:space="preserve">-hyppig professionel fluor-behandling, fissurforseglinger kan være nyttig   </w:t>
      </w:r>
    </w:p>
    <w:p>
      <w:pPr>
        <w:pStyle w:val="Normal"/>
        <w:rPr>
          <w:bCs/>
        </w:rPr>
      </w:pPr>
      <w:r>
        <w:rPr>
          <w:bCs/>
        </w:rPr>
        <w:t xml:space="preserve">-cariesangreb skal behandles før de bliver for omfattende </w:t>
      </w:r>
    </w:p>
    <w:p>
      <w:pPr>
        <w:pStyle w:val="Normal"/>
        <w:rPr>
          <w:bCs/>
        </w:rPr>
      </w:pPr>
      <w:r>
        <w:rPr>
          <w:bCs/>
        </w:rPr>
        <w:t>-tænder på begge sider af spalten har øget risiko for caries og parodontale sygdomme, da området er svært at gøre rent og plakken derfor let akkumulere</w:t>
      </w:r>
    </w:p>
    <w:p>
      <w:pPr>
        <w:pStyle w:val="Normal"/>
        <w:rPr>
          <w:bCs/>
        </w:rPr>
      </w:pPr>
      <w:r>
        <w:rPr>
          <w:bCs/>
        </w:rPr>
        <w:t>-vanskeligheder med at lukke munden (læberne) og mundånding kan være med til at øge plakakkumulationen</w:t>
      </w:r>
    </w:p>
    <w:p>
      <w:pPr>
        <w:pStyle w:val="Normal"/>
        <w:rPr/>
      </w:pPr>
      <w:r>
        <w:rPr>
          <w:bCs/>
        </w:rPr>
        <w:t>-spaltebørn får ofte flaske (ammes sjældent da spalten vanskeliggør sutteprocessen) længere end ”normale” børn pga. gentagne operationer– risikoen for caries øges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 KRANIOFACIAL VÆKST</w:t>
      </w:r>
    </w:p>
    <w:p>
      <w:pPr>
        <w:pStyle w:val="Normal"/>
        <w:rPr/>
      </w:pPr>
      <w:r>
        <w:rPr/>
        <w:t>- Uopererede voksne adskiller sig morfologisk generelt på same måde som de uopererede spædbørn. De fysiologiske kræfter kan dog forårsage mindre forskelle såsom kollaps af præmaxi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divider med spaltemisdannelse har generelt samme vækst potentiale som normalt, blot er vækstmønsteret mere vertik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e kirurgiske indgreb kan imidlertid forstyrre det ”forprogrammerede” vækstmønter, og der ses ofte nedsat bredde og længdevækst af overkæben, hvilket igen kan føre til mandibulært overbid og krydsbi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8.  TALE OG SPALTEMISDANNELSE</w:t>
      </w:r>
    </w:p>
    <w:p>
      <w:pPr>
        <w:pStyle w:val="Normal"/>
        <w:rPr/>
      </w:pPr>
      <w:r>
        <w:rPr/>
        <w:t xml:space="preserve">- En spalte i den sekundære gane medfører i mange tilfælde (selv efter operation) en mere eller mindre alvorlig velo-pharyngeal insufficiency, resulterende i snøvl under 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æsten alle spædbørn med ganespalte vil lide af kronisk mellemørebetændelse forårsaget af dysfunktion i tensor veli palatinae. Kronisk mellemørebetændelse over længere tid resulterer i permanent høretab, hvilket igen vil sinke og afficerer taleudvikli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LIVSKVALITETSSTUDIER</w:t>
      </w:r>
    </w:p>
    <w:p>
      <w:pPr>
        <w:pStyle w:val="Normal"/>
        <w:rPr/>
      </w:pPr>
      <w:r>
        <w:rPr/>
        <w:t>- Børn med ansigtsspalter mobbes oftere end andre børn pga. deres tale og/eller anderledes ansig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-Studier har vist at teenagere med læbegansepalte (behandlet) af andre blev bedømt som mindre intelligente og mindre sociale end en jævnaldrende kontrol gruppe af ”normale” bør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Studier har også vist at voksne med læbeganespalte (behandlet) rater deres livskvalitet lavere end en tilsvarende normal kontrolgruppe, og at deres selvmordhyppighed er dobbelt så stor som normal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.  ORGANISATION AF LÆBEGANESPALTE-BEHANDLINGEN I DK </w:t>
      </w:r>
    </w:p>
    <w:p>
      <w:pPr>
        <w:pStyle w:val="Normal"/>
        <w:rPr/>
      </w:pPr>
      <w:r>
        <w:rPr/>
        <w:t>- Læbeganespalte behandlingen har i Danmark været centraliseret siden 1937, hvor en lovændring betød at alle individer som fødes med en spaltemisdannelse skal behandles gratis i et specialiseret center efter en standardiseret behandlingsprotokol. Også evt. rejse- udgifter dækkes. Danmark var det første sted i verden til at indføre et sådant tilb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1.  FOREBYGGELSE AF SPALTER </w:t>
      </w:r>
    </w:p>
    <w:p>
      <w:pPr>
        <w:pStyle w:val="Normal"/>
        <w:rPr/>
      </w:pPr>
      <w:r>
        <w:rPr/>
        <w:t>- Forebyggelse af spalter er vanskelig fordi de opstår på et meget tidligt tidspunkt i gravidit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dskillige undersøgelser har imidlertid vist at indtagelse af folinsyre </w:t>
      </w:r>
    </w:p>
    <w:p>
      <w:pPr>
        <w:pStyle w:val="Normal"/>
        <w:rPr/>
      </w:pPr>
      <w:r>
        <w:rPr/>
        <w:t>(min. 400 mg/dag) og en multivitamintablet daglig fra graviditeten planlægges reducerer risikoen. Folinsyre kan købes uden recept som almindeligt vitamintilskud i matas og på apot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netisk rådgivning og prenatal diagnostik (ultralyd) anbefales i familier, hvor mange har spaltemisdann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9:00Z</dcterms:created>
  <dc:creator>Microtek</dc:creator>
  <dc:description/>
  <cp:keywords/>
  <dc:language>en-US</dc:language>
  <cp:lastModifiedBy>Rikke</cp:lastModifiedBy>
  <cp:lastPrinted>2007-09-04T14:08:00Z</cp:lastPrinted>
  <dcterms:modified xsi:type="dcterms:W3CDTF">2017-01-15T12:17:00Z</dcterms:modified>
  <cp:revision>20</cp:revision>
  <dc:subject/>
  <dc:title>Afdeling for Pædodonti, 9</dc:title>
</cp:coreProperties>
</file>