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>
          <w:tblHeader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ædodonti - EKSAMEN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1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Tanddannelsesforstyrrels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mnese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Definition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ekter/fejl i det hårde tandvæv opstået under dannels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rimære tænder:</w:t>
            </w:r>
            <w:r>
              <w:rPr>
                <w:rFonts w:cs="Arial" w:ascii="Arial" w:hAnsi="Arial"/>
                <w:sz w:val="22"/>
                <w:szCs w:val="22"/>
              </w:rPr>
              <w:t xml:space="preserve"> Før fødslen –mineraliseringen af det primære tandsæt begynder fra 2. trimester. Det tager ca. 3½ år at danne det primære tandsæt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ermanente tænder</w:t>
            </w:r>
            <w:r>
              <w:rPr>
                <w:rFonts w:cs="Arial" w:ascii="Arial" w:hAnsi="Arial"/>
                <w:sz w:val="22"/>
                <w:szCs w:val="22"/>
              </w:rPr>
              <w:t xml:space="preserve"> – Efter fødsl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vilke tænder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de følsomm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logiske fund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åde primære – og permanente 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 nogen i familien samme problemer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vordan ser patientens hår og negle ud (kan være ektoderm forstyrrelse/dysplasi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Generelle sygdomme i den tidlige barndom og n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Får barnet vitamin- eller fluorid-tilskud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likationer ved graviditet eller føds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ksempler på tanddannelsesforstyrrelser: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Invaginationer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belt tænder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jø associerede udviklingsdefekter (eks. MIH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logenesis imperfact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tinogenesis imperfect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tin hyperplas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vagination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512060" cy="11087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06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lassifikation (I-III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596390" cy="15741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likatio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ostik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410970" cy="177863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handl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ns invaginatus: malformation som skyldes invagination (= indkrængning) af emaljeepitelet, som derved danner en kanal eller lumen af hårdtvæv inde i tand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ævalens 3 % (kun i det permanen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test laterale OK incisiver oralt (tjek i 7-8 års alderen). Kan fx ses som ekstra tuberculum palatinalt på 2’ere OK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årligere mineralisering i bunden af læsionen – større risiko for invas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ljebeklædt kavitet i kronen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maljebeklædt kavitet strækkende sig ned i rode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ljebeklædt kavitet perforerer roden (lateralt eller apikal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lje og dentin er dårligt mineralisere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kan være direkte adgang til pulp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kan opstå indvækst af bakterier gennem bunden af misdannelsen med pulpakomplikationer til følg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ies - plakretineren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g røntgen og afklar hvilken type og omfang – kan ses som ”ekstra” kanal og den klassiske udformning radiologisk er timeglasformet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ssurforsegl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ldn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K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o – hvis udtalt og ikke tidligt nok diagnosticere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strak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belttænd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054225" cy="132461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assifikation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915285" cy="15271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700" t="10313" r="5343" b="11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285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Hyppigere i det primære tandsæt (i modsætning til andre tandanomalier)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test tænder i fronten, sjældnere præmolarer og molarer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Prævalens i primære tandsæt: 0,5-0,8 %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obbelttænder i det primære tandsæt kan ofte være efterfuldt af aplasi i det permanente tandsæt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s ofte i forbindelse med Downs syndrom og læbe-ganespalt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emin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– inkomplet deling af et tandanlæg eller sammensmeltning mellem normal tand og overtallig tand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der vil være et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normalt antal</w:t>
            </w:r>
            <w:r>
              <w:rPr>
                <w:rFonts w:cs="Arial" w:ascii="Arial" w:hAnsi="Arial"/>
                <w:sz w:val="22"/>
                <w:szCs w:val="22"/>
              </w:rPr>
              <w:t xml:space="preserve"> tænder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winning</w:t>
            </w:r>
            <w:r>
              <w:rPr>
                <w:rFonts w:cs="Arial" w:ascii="Arial" w:hAnsi="Arial"/>
                <w:sz w:val="22"/>
                <w:szCs w:val="22"/>
              </w:rPr>
              <w:t xml:space="preserve"> – komplet deling af et tandanlæg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der vil være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overtal</w:t>
            </w:r>
            <w:r>
              <w:rPr>
                <w:rFonts w:cs="Arial" w:ascii="Arial" w:hAnsi="Arial"/>
                <w:sz w:val="22"/>
                <w:szCs w:val="22"/>
              </w:rPr>
              <w:t xml:space="preserve"> (ekstra tand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Fusion</w:t>
            </w:r>
            <w:r>
              <w:rPr>
                <w:rFonts w:cs="Arial" w:ascii="Arial" w:hAnsi="Arial"/>
                <w:sz w:val="22"/>
                <w:szCs w:val="22"/>
              </w:rPr>
              <w:t xml:space="preserve"> – sammensmeltning af emalje/dentin (kan involvere pulpa) mellem to eller flere almindelige tænder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fører til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undertal </w:t>
            </w:r>
            <w:r>
              <w:rPr>
                <w:rFonts w:cs="Arial" w:ascii="Arial" w:hAnsi="Arial"/>
                <w:sz w:val="22"/>
                <w:szCs w:val="22"/>
              </w:rPr>
              <w:t>af tænder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oncrescence</w:t>
            </w:r>
            <w:r>
              <w:rPr>
                <w:rFonts w:cs="Arial" w:ascii="Arial" w:hAnsi="Arial"/>
                <w:sz w:val="22"/>
                <w:szCs w:val="22"/>
              </w:rPr>
              <w:t xml:space="preserve"> – Normale tandkroner men forbindelse mellem rodcement på flere tænder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vil kunne ses radiologis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vervej fissurforsegling hvis området mellem eks. fusion er meget dyb og derfor vanskeliggør renhol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ljøassocierede defekt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nerelle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e skader = kun 1 tand er afficeret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elle skader = Hele tandsættet er afficer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Årsager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ndtraume fra det primære tandsæt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ngvarig infektion i det primære tandsæt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skade på det permanente tandsæt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åleterapi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tal mutilation (kultur hvor primær tand trækkes ud og hvor man forstyrrer det permanente tandanlæg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Årsager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 tidlig fødsel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el alvorlig sygdom (høj feber)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taminmangel (D-vitamin) hos moder i svangerskab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aboliske sygdomme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uorid (for høj fluorid i vandforsyningen)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Tetracycline (antibiotikum) – chelate calciumioner danner et kompleks med phosphat, når nedbrydningsprodukter eksponeres for sollys ændres farven – giver misfarvningerne (brunlige). Tanden fejler ikke noget i sin opbygning, så er udelukkende kosmetis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onatal linjer i de tænder der mineraliserer ved fødsel (grundet et kortere eller længere iltsvind –kan hos de fleste kun ses i mikroskop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tal fluoro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Ætiologi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aciteter sv.t. hele tandkronen som ikke er velafgrænset. Ingen hypersensibilisering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står som konsekvens af for stor fluor eksponering i tidlig barndom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rænsen for dental fluorose ligger på en indtagelse af 40-110 mg F/kg/dag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ælketænderne dannes fra 5. fostermåned til 11 levemåned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permanente dannes fra fødslen og til 6-7 års alder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vis indtaget af fluor er høj i ovenstående perioder er der risiko for dental fluoros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H = Molar-incisor hypomineralisa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finition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304"/>
                <w:tab w:val="left" w:pos="3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Ætiolog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ævalens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iniske karakteristika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: De incisale 2/3 af kronens emalje vil være hårdere ramt end den gingivale 1/3 del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ifferentiel diagnos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handl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kstraktion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446655" cy="9105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655" cy="910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OBS: For mange patienter vil et tandsæt uden yderligere behandlingsbehov inkl. den økonomiske byrde være at foretrække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65pt;height:71.7pt;mso-wrap-distance-left:9.05pt;mso-wrap-distance-right:9.05pt;mso-wrap-distance-top:0pt;mso-wrap-distance-bottom:0pt;margin-top:-0.35pt;mso-position-vertical-relative:text;margin-left:17.9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OBS: For mange patienter vil et tandsæt uden yderligere behandlingsbehov inkl. den økonomiske byrde være at foretrækk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formation til forældre: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ekt/fejl i emaljen opstået under tanddannels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ypomineralisering af emaljen af systemisk oprindelse, omfattende 1-4 af de permanente 1. molarer, og som derudover også kan manifestere sig på de permanente incisiver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ostisk kriterie er at mindst én molar er involveret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kendt ætiologi, men menes at være multifaktorielt betinget og af miljømæssig oprindelse andre end fluo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meloblasterne initierer amelogenesen på 1. molarer mellem 28. fosteruge og 1.-2. postnatale uge. Det kan derfor tyde på at moderens næring, forbrug af antibiotika og andet kan have betydning for udvikling af MIH. Ligeledes det næringsindhold der findes i modermælke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e geografiske variationer, men det antages at 20-25 % af alle børn og unge fra en årgang rammes af MIH. I denne gruppe vil 1/3 have mild grad, 1/3 moderat grad og 1/3 svær gra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 mod 40% af 6-8 årige danske bør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t primære tandsæt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fficering af følgende tænder i det primære tandsæt kan bruges som prædiktor for forekomsten af MIH i det permanente tandsæt: </w:t>
            </w:r>
          </w:p>
          <w:p>
            <w:pPr>
              <w:pStyle w:val="Normal"/>
              <w:numPr>
                <w:ilvl w:val="0"/>
                <w:numId w:val="9"/>
              </w:numPr>
              <w:ind w:left="131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2. molarer</w:t>
            </w:r>
          </w:p>
          <w:p>
            <w:pPr>
              <w:pStyle w:val="Normal"/>
              <w:numPr>
                <w:ilvl w:val="0"/>
                <w:numId w:val="9"/>
              </w:numPr>
              <w:ind w:left="131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jørnetænd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manente tandsæt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pomineralisationen omfatter ofte 1-4 af de permanente 1. molarer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r ikke nødvendigvis symmetrisk.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n også manifesterer sig på de permanente incisiver, samt cuspides af hjørnetænderne da disse mineraliserer samtidigt.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o mere afficerede molarerne er desto større sandsynlighed er der for at der er manifestationer i fronte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paciteter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afgrænsede og starter typisk på cusptoppene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vidlige/gullige eller brunlige ved frembrud – størrelse og dybde kan variere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r et udtryk for at den underliggende emalje er hypomineraliseret i forskellig grad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steruptivt breakdown: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teruptivt breakdown = tab af substans efter frembrud i form af tandfraktur eller ekstremt slid.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står som konsekvens af at den hypomineraliserede emalje er porøs.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s ofte som brunlige opaciteter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Følsomhed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merter eller hypersensibilisering ved spisning, frembrud af tænder, tandbørstning, almindelig tandundersøgelse og tandbehandling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øgede følsomhed kan skyldes, at MIH har en opreguleret mængde af receptorer for nociceptiv varme i pulpa = hyperfølsomme tænder. Et andet studie peger på at bakteriel invasion gennem den hypomineraliserede emalje giver inflammatorisk reaktion i pulpa – og dermed øget sensitivitet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ypersensitiviteten kan medføre mindsket kooperation ved tandbørstning og tandlægebesøg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akkumulering af plak og øget cariesrisiko. Kan ligeledes føre til odontofobi da patienter med MIH er svære at smertedække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ølsomheden kan aftage eller forsvinde helt inden det første år efter frembrud, hvis der kun er tale om opaciteter uden tab af emalje.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ar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 hypomineraliserede områder er udover at være dårligt mineraliseret også ofte et krater og er ekstra disponeret for udvikling af cari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ænderne er ofte følsomme også under frembrud, hvilket kan medføre manglende kooporation til tandbørstning og dermed plakakkumuler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tal fluorose (opacitet sv.t. hele tandkronen, ikke velafgrænset og ingen hypersensibilisering)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ies – forekomst af plak, gingivitis etc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ume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logenesis imperfecta – optræder på alle tænd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rtigst muligt grundet risiko for posteruptiv breakdown og cariesrisiko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te indkaldeintervaller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el behandlingsplan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undig information til forældre om tilstanden og vigtigheden af hyppige tandlægebesøg samt instruktion i renhold af barnets tænder.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ertekontrol: Evt. sedering + panodil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ssurforsegling / resinbehandling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Mild MIH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lasionomer og kompositte plast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Moderat MIH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one (stålkroner, guldindlæg) eller ekstraktion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Svær MI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te kan den endelige behandling af de permanente tænder først udføres på et senere tidspunkt og det er derfor vigtigt, at behandlingen har til formål at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nå symptomfrihed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Undgå posteruptiv nedbrydning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gå komplikationer i form af cari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n være en stor økonomisk gevinst hvis 6’ere ramt af MIH fjernes, da disse på sigt vil kræve omfattende behandling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således kan 7’ere og 8’ere vandre mesialt og udfylde pladsen. Obs inden ekstraktion: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ve overblik over alle forhold i dentitionen eks. aplasier, hypoplasier, okklusionsforstyrrelser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t vil være at foretrække hvis både 2. og 3. molar er anlagt (anlægget til 3. molar vil kunne ses i 8 års alderen)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r ekstraheres når furkaturen af 2. molar er dannet (pt. ca. 11 å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kal være velinformerede om tilstanden og dens kortsigtede og langsigtede behandlingsplan. Velinstruerede i renhol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orståelse for nødvendigheden af hyppige kontrolbesøg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lassifikation og behandling af MI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Grad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Klinisk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Behandling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Mild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Hvid/cremet isoleret plet på ellers sund emalje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ntakt emalj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ngen smerter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Fluor – så snart tanden er synlig (omkring 6 år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Resin (når tanden er næsten fuldt frembrudt omkring 7 års alderen) – ikke sikkert man kan opnå tæt forsegling, da bindingen er dårligere til hypomineraliseret emalje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Moderat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Gul/brun farvet emalje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Maks. 2-3 flader er involveret med opaciteter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uspides ikke nedbrudt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Intakt emaljeoverflade med evt. posteruptiv emaljebrud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Følsomhed/smerte.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Glasionomer (temporær behandling) – kan bruges under eruption hvor tørlægning er vanskelig, samt første 2 år efter, pga. evt. nedsat kooperation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Komposit plast – bedre styrke, pt. skal helst være mere end 7 år, da tanden skal være frembrudt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Svær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Gul/brun farvet emalje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Mere end to flader involveret, typisk 4-5 afficerede flader med cuspides involveret.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osteruptiv nedrydning af tandsubstans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Følsomhed/smerter.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Stålkrone – anvend ortodontisk elastik for at skabe plads til denne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Ortodontisk bånd med låg af glasionomer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Indlæg/guldkrone – kan iværksættes fra tidlige teenageår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MK-Krone – kan først iværksættes ved 18-20 års alderen da pulpa er stor i tidligere alder og der er derfor risiko for pulpatraume ved præparation til denne krone i ung alder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Ekstraktion – kræver anlæg for 7’erne og helst også 8’erne. Kan skåne pt. for omfattende behandlingsbehov i fremtiden også rent økonomisk. Kan foretages når furkaturen af 7’erne dannes ca. 10-11 års alderen. Obs. det er vigtigt at have overblik over alle forhold i dentitionen såsom hypoplasier, inden ekstraktion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Incisiver med kosmetisk behov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eslibning og plastopbygning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legning – udjævne farveforskellen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Facader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Kronebehandling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: det er vigtigt at patienten skal være smertefri både under og imellem behandlingsseancerne, samt have et funktionsdygtigt tandsæt som også er kosmetisk tilfredsstillend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elogenesis imperfacta (AI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ypoplastisk A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poplasi = ringe/ufærdig udvikl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ypomineraliseret AI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iniske problemer ved AI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handling af AI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 en genetisk forårsaget emaljedefekt, der skyldes mutationer i de gener der kontrollerer amelogenesen. Optræder på alle eller næsten alle tænder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Arvegang er hyppigst autosomal-dominant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Stor variation i prævalens: i USA 0,01:1000 og i Sverige 1,4:1000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Både primære og permanente tænder er afficeret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Ofte er det primære tandsæt mindre afficeret end det permanent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e end 14 forskellige varianter - men inddeles i 2 store grupper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poplastisk A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ypomineraliseret AI (hypomaturation og hypocalcification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den hyppigste typ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inisk: tynde oftest spidse tænder med varierende mængder emalje. Overfladen kan være ru, glat eller med små fordybninger/pits. Farven er hvidlig til gullig afhængig af emaljetykkelsen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ænderne kan være termofølsom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Kan give eruptionsforstyrrels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diologisk ses tydelig kontrast mellem emalje og dentin. Forsinket eruption af permanente tænder ses i nogle tilfæld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 tilfælde med generel hypoplasi vil der kun være få tænder med intakte kontaktpunkter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øget foodimpaction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 på renhold på de ujævne flad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ypomaturation og hypocalcification er begge kendetegnet ved at tænderne ved frembrud er normale i størrelse og form, men at der hurtigt efter eruption sker nedbrydning af emalje okklusalt og insicalt (posteruptivt breakdown af emalje)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pomaturation AI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yder umod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valitative emaljedefekter - mindre alvorlig grad af hypomineralisering sammenlignet med den hypocalcifiserede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Normal mængde emalje præeruptivt, men efter eruption skaller emaljen af særligt okklusalt og incisal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Opak-hvid til gullig-brun farv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diologisk ses nedsat differentiering mellem emalje og dentin, men emalje og dentin kan adskille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pocalcifiseret A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 den dårligst mineraliserede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emaljen er hypomineraliseret/blød og kan penetreres med sonde eller skrabes af med ekskavato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inisk: Farven er opak, gullig/brunlig og overfladen er ru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Normal mængder emalje præeruptivt, men smuldrer efter erup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diologisk manglende kontrast mellem emalje og dentin (kan ikke adskilles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talt varmefølsomhed / meget smerte påvirket - største komplikation udover æstetik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årlig æsteti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Følsomme tænd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ggeproblem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 af tandsubstans grundet affrakturering eller nedslid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ormål at bevare funktion og forbedre æstetik. Behandlinger er den samme som for MIH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ssurforsegl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st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ålkron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Facader i plast/porcelæ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tinogenesis imperfac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ifikation (I-III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inisk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diologisk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istologisk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handling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tisk forårsaget tandforstyrrelse i dentinen, hvor begge dentitioner (primære og permanente tandsæt) er afficeret, men den primære er mere alvorligt ramt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ævalens 1:8000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somal-dominant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elt sjælden i forhold til amelogenesis I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ære tænder mere alvorligt afficeret end permanente tænd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Type I – ses hos individer der lider af osteogenesis imperfecta, som er en arvelig bindevævssygdom der fører til skrøbelige knogler (mutation i kollagen type 1 gener på kromosom 7 og 17)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ype II – Kun begrænset til dentin, ses altså kun i tandsættet uden relation til sygdomme i andre væv eller organer.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 III – Meget sjælden begrænset til én population (Maryland i USA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åde type 2 og 3 er isoleret til kromosom 4. Type 3 er den samme som type 2, men pulpa oblitererer ikk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akteristisk for type I og type II: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ænderne er misfarvede med varierende translusens gullig-brunlig (ravfarvet) til blålig-grå farve. Ofte ses fraktur af emaljen, så den dysplastiske, blødere dentin blotlægges hvorved risikoen for attrition er stærkt forøget.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t dannede permanente tænder er mindre alvorligt afficeret end tidligt dannede permanente tænd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rakteristisk for type I og type II: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l emaljetykkels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oneformen er buttet med cervikal indsnøring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ødderne er gracile og korte med varierende grad af obliterationer af pulpakammeret og rodkanalern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først dannede dentin ved emalje/dentin grænsen er normal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efter ses få brede dentintubuli med irregulært forløb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eraliseringen er mangelful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vedproblemet er lige som AI dårlig æstetik og nedslidning af tænder. Ubehandlet kan det give nedsat ansigtshøjde grundet kraftigt slid samt hæmmet tyggefunktio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ære tænder: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etholde bid og ansigtshøjde (stor nedslidning af primære tænder vil medføre slid af 6’ere straks efter eruption)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Stålkroner på primære molarer (obs. ventes der for længe vil der ikke være retention nok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manente tænder: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ørst stålkroner og plast for at hindre fraktur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refter permanente løsninger såsom MK kroner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Bideskinne om natten for at reducere sli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ntin dysplas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splasi = celleforandring med øget celleproliferation og ufuldstændig differentie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 primære tandsæt/dentition er mest afficeret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et sjælden sygdom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autosomal dominant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Fra et genetisk synspunkt tilhører den samme gruppe som type 2 og 3 i dentinogenesis imperfect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ype I: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deste form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ælden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kulær dentin dysplas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ype II: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vorligste form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onal dentin dysplasi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ar krone, men ingen rod eller mangler i hvert fald størstedele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permanente dentition ser normal ud, men pulpakammeret er tidselformet og med pulpast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nderosion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reskader/erosio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ekomst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Årsa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niske teg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misk induceret forandring forårsaget af syre som ikke er produceret af bakterier i biofil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reskader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reinduceret blødgøring af den yderste del af emaljen, men uden tab af tandsubstans – er reversib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osioner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elt tab af emalje og dent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rreversibel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dvikles på rene flader, så caries og erosion er sjældent forekommende på samme tid – plak beskytter mod erosio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 % af de 15-17 årig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te hos dren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sogen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rikkevarer og mad med lav p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t erosive potentiale stiger med en faktor 10 hver gang pH falder med 1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Ofte de faciale og okklusale flader som er involver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ogen: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uks/opkast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vejende palatinale og okklusale flader som er involver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t substandstab ved samtidig bruksisme!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l at starte med ingen kliniske eller subjektive tegn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Øget følsomhed for varme/kulde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 af overfladestruktur og perikymatierne forsvinder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maljen fremtræder glat og blank på facialfladerne af incisiverne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tin-eksponering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Farveændringer  pga. tyndt emaljelag (gullig centralt, grå/blålig perifert)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flader bliver konkave eller flade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akt emaljekant gingivalt (grundet høj bufferkapacitet af gingivalvæsken, biofilm danner barrierer og tunge og læber slider ikke der)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ppings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ud fillings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dsænk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agnostik – det som skal bruges til registrering af erosioner i SC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1984"/>
              <w:gridCol w:w="3119"/>
              <w:gridCol w:w="3532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Kod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iagnose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Facialt og oralt</w:t>
                  </w:r>
                </w:p>
              </w:tc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Okklusalt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ngen erosioner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ngen eriosner</w:t>
                  </w:r>
                </w:p>
              </w:tc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ngen erosioner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rosion af emaljen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ab af emaljeoverflade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ngen dentin eksponering</w:t>
                  </w:r>
                </w:p>
              </w:tc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frundede cuspide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ngen eksponering af dentin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et erosion af dentinen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Dentinen er eksponeret &lt; 50 % af tandfladen </w:t>
                  </w:r>
                </w:p>
              </w:tc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letvis dentineksponering svarende til en eller flere cuspides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vær erosion af dentinen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entin er eksponeret sv.t. 50 % af tandfladen</w:t>
                  </w:r>
                </w:p>
              </w:tc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ammenflydende dentineksponeringer sv.t. en eller flere cuspide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 udfyldes med en af koderne i SCO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9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handling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jledning og information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gå indtagels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ppighed af indtag – undgå små tåre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kifte sodavand med danskvand (kun en lille del af buffersystemet er på syreform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gerø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yl efter med vand eller mælk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ørst ikke tænder 1 time efter – hårdheden af emaljen falder fra 350 kg/mm2 til 150 kg/mm2 lige efter syrepåvirkn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g blød tandbørste og lavt slibeindhol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g tandpasta uden skummemiddel idet det forsinker dannelsen af pellikl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Mette Jessen</w:t>
    </w:r>
  </w:p>
  <w:p>
    <w:pPr>
      <w:pStyle w:val="Header"/>
      <w:rPr>
        <w:i/>
        <w:i/>
      </w:rPr>
    </w:pPr>
    <w:r>
      <w:rPr>
        <w:i/>
      </w:rPr>
      <w:t>Rikke Kaas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3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a-DK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55:00Z</dcterms:created>
  <dc:creator>Camilla Juhl</dc:creator>
  <dc:description/>
  <cp:keywords/>
  <dc:language>en-US</dc:language>
  <cp:lastModifiedBy>Rikke</cp:lastModifiedBy>
  <cp:lastPrinted>2016-12-15T10:55:00Z</cp:lastPrinted>
  <dcterms:modified xsi:type="dcterms:W3CDTF">2017-01-15T14:18:00Z</dcterms:modified>
  <cp:revision>40</cp:revision>
  <dc:subject/>
  <dc:title>FAG:</dc:title>
</cp:coreProperties>
</file>