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8. Halsens og hovedets vener, lymfeknuder og lymfek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alsens ven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deles 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verfladiske ve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dybe ve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       </w:t>
            </w:r>
            <w:r>
              <w:rPr/>
              <w:object w:dxaOrig="4394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4.15pt;height:36.45pt" filled="f" o:ole="">
                  <v:imagedata r:id="rId3" o:title=""/>
                </v:shape>
                <o:OLEObject Type="Embed" ProgID="" ShapeID="ole_rId2" DrawAspect="Content" ObjectID="_276969512" r:id="rId2"/>
              </w:objec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204-205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fladiske ven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ybe ven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hovedparten af deres forløb i subcuti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jugularis extern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. jugularis ant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 jugularis intern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. subclav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v. thyroideae inferiore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. vertebralis (sobotta s. 209-1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V. jugularis exte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løb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nnes ved sammenløb af den bagerste gren fra v. retromandibularis og v. auricula</w:t>
            </w:r>
            <w:r>
              <w:rPr>
                <w:rFonts w:cs="Arial" w:ascii="Arial" w:hAnsi="Arial"/>
                <w:sz w:val="22"/>
                <w:szCs w:val="22"/>
              </w:rPr>
              <w:t>ris posterior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ynder derfor under det ydre øre bag angulus mandibula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kaudalt og lidt bagud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superficielt for m. sternocleidomastoideu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erer lamina superficialis fascie cervicalis (svarende til fossa supraclavicularis major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v. jugularis anterio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erer lamina pretrachealis fasciae cervicali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der i v. subclavia eller v. jugularis inter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 jugularis anteri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 hvis parr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vis uparret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ynder ved hagen, ved sammenløb af flere mindre vener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vertikalt i kadual retning i subcutis nær halsens midtlinj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erer lamina superficialis fasciae cervicalis 1-2 fingersbredde over manubrium sterni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øjre og venstre er forbundet af en kort anastomose – arcus venosus juguli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lateralt og ender i v. jugularis ex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 da løbe i halsens midtlinje og kaldes så for v. mediana col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 jugularis inte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el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løb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Medialt for v. jugularis inter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Lateralt for v. Jugularis inter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terior for v. jugularis intern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lløb til v. jugularis inter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. faciali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n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også s. 179 og s. 218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n største af halsens vene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ler hovedparten af det venøse blod fra hovedet, hjernen og halse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beliggende i spatium lateropharyngeum, som den laterale part i halsens kar- og nervebund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klapløs på nær et sæt klapper kranielt for bulbus inferior venae jug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en direkte fortsættelse af sinus sigmoideu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gynder med en dilation kaldet bulbus superior venae jugulairs som ligger i den bagerste del af foramen jugulare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. jugularis interna ligger opadtil bagved og lateralt for a. carotis intern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nedadtil lateralt og foran a. carotis communi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yderligere en dilation kaldet bulbus inferior venae jugularis som ses lige inden sammenløbet med v. subclavi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bag articulatio sternoclavicularis, hvor den forenes med v. subclavia under dannelsen af v. brachiocepha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carotis interna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carotis communis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glossopharyngeus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hypoglossus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vagus (en del af halsens kar- og nevebundt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sternocleidomastoideus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nter posterior m. digastrici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l. parotidea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amus externus (n. accessorius)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nsa cervicalis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di lymphoidei cervicalis profundi (ligger generelt rundt om venen men mest lateralt for d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ævertebralfascien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lexus cervicalis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uncus sympaticus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. thyroidea inf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us petrosus inferior (dræner sinus cavernosu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. Pharyngeales (dræner plexus omkring pharynx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v. Meningeae (dræner kalvariet og dura mate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lingualis (svarer nogenlunde til a. lingualis forløb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. thyroidea superior (svarer til a. thyroidea sup. forløb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. Thyroideae mediae (dræner den nederste og bagerste del af gl. thyroide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v. sternocleidomastoide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occipitalis (er hyppigt dobbel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.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 et lige forløb i modsætning til a. facial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ynder ved den mediale øjenkro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overfladisk for ansigtsmuskulaturen mod den nederste del af m. masseters forka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gl. submandibularis, m. digast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ricus og m. stylohyoideus superficiel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nder i v. jugularis in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grene svarende til a. faciali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en anastomose til plexus pterygoide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også den forreste gren fra v. retromandib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 subclav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ynder ved lateralkanten af costa 1 (som fortsættelsen af v. axillari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ber i en konveks bu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erer anteriort for m. scalenus anterior (i modsætning til a. subclavia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bag articulatio sternoclavicularis, hvor den sammen med v. jugularis interna danner v. brachiocepha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v. thyroidea inferiores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3 store ven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æner den nederste og forreste del gl. thyroide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i v. brachiocepha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 vertebrali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ølger a. vertebralis gennem foramina transversari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lader columna via det 6. foramen transversarium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i v. brachiocepha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vedets ve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 retromandibul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exus pterygodieu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retromandibulari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xus pteryg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ynder i parotissubstansen  bag collum mandibulae (fortsætte af vv. temporalis superfacialis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ved midten af bagkanten af ramus mandibula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her i 2 grene den bagerste til v. jugularis externa og den forreste til v.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ndvæggede vener som omgiver m. pterygoideus lateralis 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grene svarende til a. maxillaris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forbindelse med sinus durae matris og v.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vedets lymfeknu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pericervikale lymfeknud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di lymphoidei facial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di lymphoidei occipit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f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di lymphoidei mastoid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 f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odi lymphoidei parotidea superficial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tager f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di lymphoidei parotidea profun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tager f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di lymphoidei submandibul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eliggenhed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tager f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di lymphidei submen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tager f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odi lymphoidei facial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tager fra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obotta s. 56 - 57 og 206-2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grupper svarende til grænsen mellem hoved og ha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r en ring som benævnes den pericervikale lymfeknuder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bagerste ligger subcutant og de forreste ligger superficiel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fatter benævnt dorsalt fr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di lymphoidei occipital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di lymphoidei mastoide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di lymphoidei parotidea superficialis og profund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di lymphoidei submandibula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di lymphoidei subment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nkeltet lymfeknuder beliggende langs a. facial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-2 lymfeknu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ger i subcutis langs linea nuchalis sup. (nær protuberantia occipitalis extern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bagerste halvdel af regio epicrani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øverste del af regio nuch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3 lymfeknu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cutant på processus mast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bagerste halvdel regio temporali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 epicrani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siden af auricula (øret) og meatus acusticus externa (ydre øregan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superficielt for eller indlejret i fascia parot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uricularis (lateralfladen) og meatus acusticus exter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este del af region temporal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 epicrani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erste del af kind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n over os zygomaticu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 parotideamasseter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jenlågne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lejret i gl. paro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eatus acusticus extern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ba auditoria (øregangen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avitas tympani (hulrum i indre ør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vitas nas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rbit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ticulatio temporomandibulari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o infratempo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-6 lymfeknu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rdnet i en forreste, intermediær og bagerste grupp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fladisk indlejret I gl. Submandibularis mellem kirtlen og mandibula’s indersi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 del af ansigtet som ligger foran en linje fra glabella og til angulus mandibulae (på nær labii inf. og mentum (hagen)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sum og apex lingua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ænderne + den faciale og linguale gingiva (på nær den palatinale gingiv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bund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stibulum or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igonum submandibul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odi lymphoidei submental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stibulum na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4 lymfeknu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 submentale (kaudalt for m. mylohyoide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pex lingua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UK incisiver + tilhørende gingiv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Labii inf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Ment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Er inkonstante lymfeknuder beliggende langs a. faciali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ræner til de submandibulære lymfeknu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nsig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lsens lymfeknu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di lymphoidei cervicalis superfaci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deling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ta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ymf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di lymphoidei cervicalis profun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n anterior grupp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n laterale grupp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kte tilløb til den laterale grupp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di lymphoidei cervicalis superfaciali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ligger subkutant langs de subkutane vener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odi lymphoidei cervicalis profundi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ligger i halsens periviscerale bindevævsru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halsens overfladiske lymfeknu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lateralgruppe som følger v. jugularis extern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anteriorgruppe som følger v. jugularis ant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n på halsens for- og lateralsi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ymfen videresendes til nodi lymphoidei cervicalis profuni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mindre anterior grupp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større lateral grupp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relation til larynx, trachea og gl. thyroidea og modtager lymfe fra dis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spatium lateropharyngeum dækket af m. sternocleidomastoideus i tæt relation til v. jugularis in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a, palatinum, visdomstænderne, cavitas nasi pharynx, larynx, trachea og gl. thyr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vedets og halsens lymfeknuder og lymfek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ncus jugularis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ar deres terminale afsnit til nodi lymphoidei cervicalis profundi (enten direkte eller via den pericervicale lymfeknudering eller nodi lymphoidei cervicalis superficiali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dybe lymfeknuder samles i truncus jugularis på hver sin side af hals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munder i højre side ind i ductus lymphaticus dex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munder i venstre side i det terminale afsnit af ductus thorac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5600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4:00Z</dcterms:created>
  <dc:creator>Camilla Juhl</dc:creator>
  <dc:description/>
  <cp:keywords/>
  <dc:language>en-US</dc:language>
  <cp:lastModifiedBy>Camilla Juhl</cp:lastModifiedBy>
  <dcterms:modified xsi:type="dcterms:W3CDTF">2011-11-22T09:41:00Z</dcterms:modified>
  <cp:revision>46</cp:revision>
  <dc:subject/>
  <dc:title>FAG:</dc:title>
</cp:coreProperties>
</file>