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ato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1082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2. Ganen og næsens bihu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en (palatum) består af to afsnit: (se s. 26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Palatum durum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. 80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annet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atum mo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er: (se s. 80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hold i palatum mol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Aponeurosis palatina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. 81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uskl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levator veli palatini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obotta s. 8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tensor veli palatini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obotta s. 8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palatoglossus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. 80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palatopharyngeus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. 80, 89 og 179  i sobot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uvulae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. 179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Kirtler i palatum mo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y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Epitel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tum durum (den hårde ga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tum molle (den bløde ga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beklædt med stramtbundet slimhi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axillaes processus palati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palatinums laminae horizont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aphe palati</w:t>
            </w:r>
            <w:r>
              <w:rPr>
                <w:rFonts w:cs="Arial" w:ascii="Arial" w:hAnsi="Arial"/>
                <w:sz w:val="22"/>
                <w:szCs w:val="22"/>
              </w:rPr>
              <w:t xml:space="preserve"> - stribe i midtlinjen som indikerer ganens sammenvoks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licae palatinae transversa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værgående slimhindefolder fort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pilla incisiv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lille slimhinde forhøjning fortil for enden af raphe pal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ægelig slimhindefo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hæftet til bagkanten af palatum duru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ækker sig bagud og nedad i mellem pars nasalis pharyngis og pars oralis pharyngis (se s. 177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hindrer føden i at komme op i næsen når der synk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vula (drøblen)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om rager ned i svælg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rcus palatoglossus</w:t>
            </w:r>
            <w:r>
              <w:rPr>
                <w:rFonts w:cs="Arial" w:ascii="Arial" w:hAnsi="Arial"/>
                <w:sz w:val="22"/>
                <w:szCs w:val="22"/>
              </w:rPr>
              <w:t xml:space="preserve"> (forreste ganebue) – strækker sig på hver side af uvula som to slimhindefol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rcus palatopharyngeus</w:t>
            </w:r>
            <w:r>
              <w:rPr>
                <w:rFonts w:cs="Arial" w:ascii="Arial" w:hAnsi="Arial"/>
                <w:sz w:val="22"/>
                <w:szCs w:val="22"/>
              </w:rPr>
              <w:t xml:space="preserve"> (den bagerste ganebu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neurosis palati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l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rt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nd plade af fibrøst bindevæv som findes i den forreste del af palatum molle og er hæftet til lamina horisontales (os palatinu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levator veli palat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nsor veli palat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uvula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latogloss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latopharyng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nk og tenfor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erste flade på pars patrosa (os sphenoidale) foran a. carot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bagerste og øverste flade af aponeurosis palati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øfter palatum molle under synkebevægels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haryngeus fra 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ssa scaphoidea (os sphenoidale) s. 30 i sobot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tilago tubae auditoriae (Se s. 149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oneurosis palati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ænder aponeurosis palatina under synkebevægels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ytter lateralvæggen i tubae auditori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andibularis (n. trigemin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iden af aponeurosis palatina og ligger i arcus palat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ngens muskula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snævre isthmus faucium (indgangen til pharynx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haryngeus fra 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ger i arcus palatopharyngeus og udspringer med 2 lag fra palatum mo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kanten af cartilago thyroid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den nederste del af pharynx op mod ganen under synkeproces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haryngeus fra 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i det løse bindevæv i uvu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kanten af aponeuro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na nasalis p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ulas slimhi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øfter uvula så den forkortes under aflukning af næsesvælgsrum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xus pharyngeus fra n. va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lokaliseret både på over- og undersiden af slimhinden og forekommer i stort an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kø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orhornet flerlaget pladeepitel s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id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å den bagerste del af oversi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udolagdelt cylinderepitel (luftvejsepitel) s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den forreste del af oversi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2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æsens bihuler </w:t>
            </w:r>
            <w:r>
              <w:rPr>
                <w:rFonts w:cs="Arial" w:ascii="Arial" w:hAnsi="Arial"/>
                <w:sz w:val="22"/>
                <w:szCs w:val="22"/>
              </w:rPr>
              <w:t>(sinus paranasal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el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us front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us maxilla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riv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us sphenoid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us ethmoid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munding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e s. 61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en samling luftfyldte parrede slimhindebeklædte hulru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primært lokaliseret i ansigtsskelett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findes 4 slag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us frontalis (pandehul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inus maxillaris (kæbehul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inus sphenoidale (kilebenshul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inus ethmoidales (sibensceller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Kilefor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ortil og nedadtil i os frontale over margo supraobita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rækker sig op i squama fro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re og venstre sinus frontalis adskilles af septum (kan dog mangle hel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del af meatus nasi medius (s. 2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orpus maxil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væg</w:t>
            </w:r>
            <w:r>
              <w:rPr>
                <w:rFonts w:cs="Arial" w:ascii="Arial" w:hAnsi="Arial"/>
                <w:sz w:val="22"/>
                <w:szCs w:val="22"/>
              </w:rPr>
              <w:t>: Indeholder tynde kanaler til kar og nerver til tænderne i overkæ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gvæg</w:t>
            </w:r>
            <w:r>
              <w:rPr>
                <w:rFonts w:cs="Arial" w:ascii="Arial" w:hAnsi="Arial"/>
                <w:sz w:val="22"/>
                <w:szCs w:val="22"/>
              </w:rPr>
              <w:t>: Vender ud mod fossa infratemporalis og fossa pterygopalatin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ulv</w:t>
            </w:r>
            <w:r>
              <w:rPr>
                <w:rFonts w:cs="Arial" w:ascii="Arial" w:hAnsi="Arial"/>
                <w:sz w:val="22"/>
                <w:szCs w:val="22"/>
              </w:rPr>
              <w:t>: Udgøres af processus alvolaris og derfor ses der i sinus maxillaris forhøjninger som indeholder rødderne fra 1. og 2. molar. (OBS af og til kan rødderne fra præmolarer og hjørnetand og s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oft:</w:t>
            </w:r>
            <w:r>
              <w:rPr>
                <w:rFonts w:cs="Arial" w:ascii="Arial" w:hAnsi="Arial"/>
                <w:sz w:val="22"/>
                <w:szCs w:val="22"/>
              </w:rPr>
              <w:t xml:space="preserve"> Består af et tyndt lag knogle som adskiller sinus maxillaris fra orbita – her findes canalis infraorbi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dialvæg:</w:t>
            </w:r>
            <w:r>
              <w:rPr>
                <w:rFonts w:cs="Arial" w:ascii="Arial" w:hAnsi="Arial"/>
                <w:sz w:val="22"/>
                <w:szCs w:val="22"/>
              </w:rPr>
              <w:t xml:space="preserve"> Vender ind mod cavitas nasi og der findes en smal åbning ind til meatus nasi medius kaldet hiatus semilunaris (s. 6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os sphenoid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us sphenoethmoidalis (se s. 65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e små hulrum adskilt af tynde væg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yrinthus ethmoid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de små hulrum udmunder i meatus nasi medius bortset fra de bagerste som udmunder i meatus nasi superi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3:00Z</dcterms:created>
  <dc:creator>Camilla Juhl</dc:creator>
  <dc:description/>
  <cp:keywords/>
  <dc:language>en-US</dc:language>
  <cp:lastModifiedBy>Lobna Hussein Al-Temimi</cp:lastModifiedBy>
  <dcterms:modified xsi:type="dcterms:W3CDTF">2018-02-09T13:20:00Z</dcterms:modified>
  <cp:revision>58</cp:revision>
  <dc:subject/>
  <dc:title>FAG:</dc:title>
</cp:coreProperties>
</file>