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3. Mandibu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el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ulus mandibula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34-35 i sobotta og s. 76-77 i hoved hal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lad, hesteskoformet uparret knogl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placeret som den forreste og nederste del af hovedets skel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i forbindelse med resten af kraniet vha. kæbeledd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mandibulae (ligger forti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øjre og venstre ramu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rpus mandibulae og bagkanten af ramus mandibulae mødes i angulus mandibulae (er hos det voksne individ mellem 120-130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og hos den nyfødte 17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pus mandibul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s mandibul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Ydersi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dersi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s alveo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s mandibulae (den nederste del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s alveolaris (den tandbærende d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ru på ydersi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rotuberantia mentali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ge fremspringe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Tuberculum mentalis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å hver sin side af protuberantia mental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orman menta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 på begge sider ud for 2. præmola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holder n. mentalis og er en udmunding af canalis mandibular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Linea obliqu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 på begge sider – er udspringssted for m. depressor labii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gl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pina mentali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lle bagudvendende fremspring i midtlinj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udspringer m. genioglossus (extrinsic tungemuskel) og m. geniohyoideus (supra hyoid musk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ssa digastri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parret bagudvendende fordybning i midtlinj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hæfter venter ant. m. digastr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inea mylehyoid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es i begge sider og er en flad knoglekam begyndende ud fra den bageste mo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erer som udspringssted for m. mylehyoid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indersiden af corpus mandibulae i to let konkave områder – fovea sublingualis og fovea sub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vea sublingual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opad til og fort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yldes gl. sublingu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vea submandibula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ger nedadtil og bagud ti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yldes gl. sub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øverste del af corpus mandibulae og der hvor tænder sid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veoli den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dybninger til tændernes rød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epta interalveola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skiller alveoli den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uga alveola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frundede forhøjninger på ydersiden af pars alveolaris som skyldes tændernes rødd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rigonum mo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kantet området bag bagerst mo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ssa retromol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grube beliggende lateralt for trigonum mo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mus mandibu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coronoideu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condylar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Ydersi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derside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fladtrykt knogleplade, der er orienteret i sagittalplan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går fra corpus mandibularis bagerste d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ækker sig op til os zygomatic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nder i to fremspring: processus coronoideus og processus condylaris som er adskilt af incisura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t forreste af de to fremspr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tilspidset og rettet op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alt ses en kam kaldet crista temporalis som er tilhæftningssted for m. tempor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fatter et tværstående ledhoved – caput mandibula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um mandibulae er et indsnævret område under caput mandibula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vea pterygoidea er en fordybning på den forreste del af collum mandibulae, hvorpå det nedre hoved af m. pterygoideus lateralis hæf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ru – særligt nedad til og bagtil grundet tilhæftning af m. masse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uberositas masseter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rådet hvorpå m. masseter inser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amen mandibula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t hul beliggende midt på indersiden af ramus, som fører ned til canalis mandibula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 være skjult af en lille knoglepalde lingula mandibula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nalis mandibula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al der forløber lige under tændernes apex næsten hen til midtlinjen af corpus mandibulae – herigennem løber n. alveolaris inf. samt a. alveolaris inf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en gren til foramen mentale – n. men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ulcus mylehyoide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e på ramus mandibulae beliggende i relation til foramen mandibula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yldes n. myle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uberosita pteryg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 område som skyldes insertion af m. pterygoidea med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4465" cy="266636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21:00Z</dcterms:created>
  <dc:creator>Camilla Juhl</dc:creator>
  <dc:description/>
  <cp:keywords/>
  <dc:language>en-US</dc:language>
  <cp:lastModifiedBy>Sára Traber Olsen</cp:lastModifiedBy>
  <cp:lastPrinted>2011-11-06T11:45:00Z</cp:lastPrinted>
  <dcterms:modified xsi:type="dcterms:W3CDTF">2017-10-06T17:30:00Z</dcterms:modified>
  <cp:revision>34</cp:revision>
  <dc:subject/>
  <dc:title>FAG:</dc:title>
</cp:coreProperties>
</file>