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21. Halshvirvler og nakkel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lumna vertebral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år af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fos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dos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gsøjlen – strækker sig fra cranii basis og til spidsen af halebenet (os coccygi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stk. hvirvler (vertebrae) – tiltager i størrelse i kaudal retning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vertebrae cervicales (halshvirvler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vertebrae thoracicae (brysthvirvler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vertebrae lumbales (lændehvirvl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t os sarcrum (korsbenet) og os coccygis (haleben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mning i thora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mning i læn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neral opbygning af hvirv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e tegning for placering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pus vertebra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us vertebra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ocessus articularis sup. og inf.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amen interverbra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us transvers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us spinosus: (torntappe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alis vertebralis 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n hvirvel består af en corpus vertebrae (hvirvellegeme) og en arcus vertebrae (hvirvelbue) og som tilsammen afgrænser foramen vertebral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ar form som en kort cylinder og vender anteriort (fremad). Sidefladerne er forsynet med talrige huller til passage af blodkar – overvejende vener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der posteriort (bagud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år fortil af pediculi og bagtil af to skråtstillede knogleplader – laminae, hvorfra der udgår nogle fremspring og hvorpå der findes ledfacett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ledfacetter til artikulation med nabohvirvler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å pediculi ses indskæringer både superiort og inferiort kaldet incisura vertebarlis sup. og inf. og på to nabohvirvler danner disse indskæringer tilsammen foramen intervertebra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går på begge sider fra lamina på arcus vertebra og fungerer som tilhæftningssted for muskler og ligamen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dgår også fra lamina i kaudal retning og fungerer som tilhæftningssted for muskler og ligamenter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år alle hvirvler er samlet i form af columna vertebralis danner foramen vertebrale canalis vertebralis hvorigennem medulla spinals forløber.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ertebra cervicalis (halshvirvlern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ærlige kendeteg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304"/>
                <w:tab w:val="left" w:pos="0" w:leader="none"/>
              </w:tabs>
              <w:ind w:left="360" w:hanging="7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halshvirvel atla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cies articularis superio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cies articularis inferio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vea dent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lcus arteriae vertebral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 halshvivel ax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ax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halshvir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 halshvir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amen vertebrale er relativt st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us transversi har en fure til spinalnerven sulcus nervi spinali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us transversi er gennemboret af et hul – foramen transversariu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us spinosum er bifi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gler corpus vertebra (sidder i stedet for på axis) – har i stedet for en arcus posterior atlantis (er den største) og arcus anterior atlantis som mødes i et fortykket parti kaldet massa laterali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gler processus spinosus i stedet ses tuberculum posterior og anteri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nielt på massa lateralis findes ledfacetterne facies articularis superior, som artikulere med condylis occipitalis på basis crani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udalt på massa lateralis findes ledfacetterne facies articularis inferior som artikulerer med ledfacetterne, fascies articularis superior på axi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å bagfladen af arcus anterior findes ledfacetten fovea dentis som artikulerer med dens axi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fure som findes på overkanten af arcus posterior og som kan følges hen til foramen transversarium. (her løber arterie vertebralis som forsyner den bagerste del af hjern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forsynet med dens axis på corpus og vender kraniel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r ses ledfacet fortil (facies articularis anterior – artikulerer med fovea dentis) og bagtil (facies articularis posterior – artikulerer med ligamentum transversum atlanti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erculum caroticum ses på processus transversu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ldes for vertabra prominens, fordi hvirvlen har den mest prominerende torntap.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ertebra thoracicae (brysthvirvlern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ærlige kendeteg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dfacetter på siden af corpus (fovea costalis superior) samt på processus transversus (fovea costalis processus transversi) som artikulerer med ribbenen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e processus spinosi som er kaudalt rett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tebra lumbales (lændehvirvlern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ærlige kendeteg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amen vertebralis er relativ lil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us spinosus stikker lige ud (horisontalt rett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cessus transversus benævnes processus corstales da de er smeltet sammen med ribbenen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lpat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us spinosi kan palperes fra 5. halshvirvel og ned eft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cessus transversus atlantis kan palperes under spidsen af processus mastoideu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kkeledend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sk typ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ticulatio atlantooccipitalis: (det øvre nakkeled 2 stk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ad indgår i ledde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dhov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edskå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dkapsl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eriartikulærer struktur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kler til bevægels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ticulatio atlantoaxialis mediana: (nedre nakkeled – 1 stk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vad indgår I ledde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edhov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edskå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edkapsl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ticulatio atlantoaxialis lateralis (nedre nakkeled 2 stk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ad indgår i ledde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dkapse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dfacett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gamen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se s. 180 i brun bog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igamentum crucifor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Ligamentum alari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igamentum apicis dent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ticulatio atlantooccipital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ticulatio atlantoaxialis media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ticulatio atlantoaxialis late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yalin brus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 enkelt, ægte, kombineret og ellipsoidl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las og os occipit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dyli occipitalis på kraniet er ledhovede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 st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acies articularies superior (2 stk) på atlas er ledskål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sla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brana altlantooccipitales posterior og anterior forbinder basis cranii med atlas. I den posterior membran findes et hul i hver side hvorigennem a. vertebralis og n. suboccipitalis forløb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kke og vippe (side til sid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Flektion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 m. longus capitis, m. rectus capitis anterio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Ekstension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 m. rectus capitis posterior major og minor, m. semispinalis capitis, m. splenius capitis samt øverste del af m. trapeziu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iden</w:t>
            </w:r>
            <w:r>
              <w:rPr>
                <w:rFonts w:cs="Arial" w:ascii="Arial" w:hAnsi="Arial"/>
                <w:sz w:val="22"/>
                <w:szCs w:val="22"/>
              </w:rPr>
              <w:t>: m. splenius capitis, m. sternocleidomastoideus, øverste del af m. trapezius, m. semispinalis capitis og m. rectus capitis laterali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Ægte, simpelt drejel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s axis og atl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s ax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dens axis er en tap, og er indesluttet i en osteofibrøs cylinder, har den to ledskål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nteriort:</w:t>
            </w:r>
            <w:r>
              <w:rPr>
                <w:rFonts w:cs="Arial" w:ascii="Arial" w:hAnsi="Arial"/>
                <w:sz w:val="22"/>
                <w:szCs w:val="22"/>
              </w:rPr>
              <w:t xml:space="preserve"> Fovea dentis på arcus anterior atlantis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steriort:</w:t>
            </w:r>
            <w:r>
              <w:rPr>
                <w:rFonts w:cs="Arial" w:ascii="Arial" w:hAnsi="Arial"/>
                <w:sz w:val="22"/>
                <w:szCs w:val="22"/>
              </w:rPr>
              <w:t xml:space="preserve"> Ligamentum transvers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sla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Ægte, kombineret glidel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xis og atl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sla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cies articularis inferi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ocessus articularis superi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igamentum crucifor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igamentum alar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igamentum apicis dent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på bagfladen af axis og ligner et kors – den transverselle del er dannet af ligamentum transversum, mens den vertikale del er dannet af nogle bindevævsstrø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transverselle bånd som strækker sig fra sidefladerne på dens axis og til medialfladen på condyli occipitali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ækker sig fra spidsen af dens axis til forkanten af foramen magnum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20:00Z</dcterms:created>
  <dc:creator>Camilla Juhl</dc:creator>
  <dc:description/>
  <cp:keywords/>
  <dc:language>en-US</dc:language>
  <cp:lastModifiedBy>Camilla Juhl</cp:lastModifiedBy>
  <dcterms:modified xsi:type="dcterms:W3CDTF">2011-09-13T10:01:00Z</dcterms:modified>
  <cp:revision>101</cp:revision>
  <dc:subject/>
  <dc:title>FAG:</dc:title>
</cp:coreProperties>
</file>