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2. mundspytkirt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ytkirtler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må spytkirtl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3 store: (parre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De små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De 3 sto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Blandede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Glandula labialis, gl. Buccales, gl. Mola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Mukøse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Gl. Lingualis og gl. palatin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l. Parot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l. Sublingual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l. Submandibu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landula parotidea </w:t>
            </w:r>
            <w:r>
              <w:rPr>
                <w:rFonts w:cs="Arial" w:ascii="Arial" w:hAnsi="Arial"/>
                <w:sz w:val="22"/>
                <w:szCs w:val="22"/>
              </w:rPr>
              <w:t>(ørespytkirtlen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ægt/størrel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v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flad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iste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rivelse af kanter og fla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forsy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eri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rveforsy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nik- undersøgelsmetoder – Radiolog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g. er den største af de 3 store spytkirt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ernerer serøs væsk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furen mellem bagkanten af ramus mandibule og m. sternocleidomastoideus under meatus acusticus externu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sidet prismatisk med en basis vendende mod den ydre øregang og arcus zygomaticus, og apex mod den øverste del af trigonum caroticum (region på halsen se s. 4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tre sideflader vender lateralt, anteromedialt og posteromedial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ødgu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buler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ø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ateral sid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ækket af cutis og subcu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nteromediale fald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on til masseter, ramus mandibula, articulatico mandibula, M. pterygoidea med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steromediale flad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on til m. sternoclaidomastoideus, venter posterior m. digastricus, proc. Styloideus og de muskler der udspringer her fr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r omgivet af en bindevævskapsel som er deriveret fra det superfacielle blad i halsfascien.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uctus parotioedeus</w:t>
            </w:r>
            <w:r>
              <w:rPr>
                <w:rFonts w:cs="Arial" w:ascii="Arial" w:hAnsi="Arial"/>
                <w:sz w:val="22"/>
                <w:szCs w:val="22"/>
              </w:rPr>
              <w:t xml:space="preserve">: Løber over for masseter og gennem m. buccinator, udførelsesgangen er ca. 5 cm lang og udmunder ud for 2. molar i overkæben i papillae ductus parotoide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carotis externa løber ind i kirtlen bagtil. Den deler sig i 2 bag collum mandibulae 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tempolaris superfacialis som forlader kirtlen gennem ba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maxillaris gennem den anteromediale flad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. retromandibularis dannes i kirtel substansen ved sammenløb af vv. maxillaris o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. temperolaris superfacialis. Den forlader kirtler i den posteromediale flad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facialis løber ind i kirtlen gennem foramen stylomastoideum hvor den deler sig til plexus intraparotideu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auriculotemporalis ligger profond i den øverste del af kirtlen og foran meatus acusticus externus. Er gennem denne at de postganglionære parasympatiske sekretoriske tråde (rami parotidei) til kirtlen overføre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ævet ved fåresy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for blød til at blive palper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Svagfremhvning"/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Øget risiko for tandsten ud for udførelsesgang</w:t>
            </w:r>
          </w:p>
          <w:p>
            <w:pPr>
              <w:pStyle w:val="Normal"/>
              <w:rPr>
                <w:rStyle w:val="Svagfremhvning"/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landula mandibula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ægt/størrel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v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flad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iste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rivelse af kanter og fla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forsy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eri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rveforsy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nik- undersøgelsmetoder – Radiolog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– 15 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ernerer seromuskøst væsk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rigonum submandibul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nøddefor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tår af en større superficiel del samt en mindre profund del, som er forbundet med hinanden omkring bagkanten af m. mylohyoideu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ødgrå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buleret overflad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ø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ateralt:</w:t>
            </w:r>
            <w:r>
              <w:rPr>
                <w:rFonts w:cs="Arial" w:ascii="Arial" w:hAnsi="Arial"/>
                <w:sz w:val="22"/>
                <w:szCs w:val="22"/>
              </w:rPr>
              <w:t xml:space="preserve"> i kontakt med indersiden af corpus mandibulae (fovea submandibulari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edialt og opad:</w:t>
            </w:r>
            <w:r>
              <w:rPr>
                <w:rFonts w:cs="Arial" w:ascii="Arial" w:hAnsi="Arial"/>
                <w:sz w:val="22"/>
                <w:szCs w:val="22"/>
              </w:rPr>
              <w:t xml:space="preserve"> m. mylohyoideus og m. hyogloss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 dybe del ligger i spalten mellem m. hyoglossus og den bagerste del af m. mylohyoideu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omgivet af en fibrøs kapsel og den superficielle er også dækket af subcutis med platysm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ctus submandibularis, er ca. 5 cm lang og relativt tyndvægget rør. Den begynder inde i kirtlen og løber herefter fremad, først på lateral fladen af m. hyoglossus og derefter under slimhinden i mundbunden mellem m. genioglossus og gl. sublingualis. Udmunder i den lille forhøjning caruncula sublingualis der er beliggende fortil og medialt for plica sublingulai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faciali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 fac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tager sekretoriske tråde fra det parasympatiske ganglion submandibula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ytstens dannelse i udførelsesga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 palpe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landula sublinguali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ægt/størrel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v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flad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iste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rivelse af kanter og fla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rveforsy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7 g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ernerer mukoserøs væsk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der den bagerste del af plica sublinguali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delforme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årø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buler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ø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nder:</w:t>
            </w:r>
            <w:r>
              <w:rPr>
                <w:rFonts w:cs="Arial" w:ascii="Arial" w:hAnsi="Arial"/>
                <w:sz w:val="22"/>
                <w:szCs w:val="22"/>
              </w:rPr>
              <w:t xml:space="preserve"> Ligger m. mylohyoide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ateralt:</w:t>
            </w:r>
            <w:r>
              <w:rPr>
                <w:rFonts w:cs="Arial" w:ascii="Arial" w:hAnsi="Arial"/>
                <w:sz w:val="22"/>
                <w:szCs w:val="22"/>
              </w:rPr>
              <w:t xml:space="preserve"> corpus mandibulae ved fovea sublingual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edialt:</w:t>
            </w:r>
            <w:r>
              <w:rPr>
                <w:rFonts w:cs="Arial" w:ascii="Arial" w:hAnsi="Arial"/>
                <w:sz w:val="22"/>
                <w:szCs w:val="22"/>
              </w:rPr>
              <w:t xml:space="preserve"> m. genioglossus og ductus submandibulari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uctus sublingualis minores udmunder på plica sublingu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ucus sublingualis major udmunder I carancula sublinguali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Modtager sekretoriske trade fra ganglion submandibulare, enten direkte eller via n. linguali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Svagfremhvning">
    <w:name w:val="Svag fremhævning"/>
    <w:basedOn w:val="Standardskrifttypeiafsni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58:00Z</dcterms:created>
  <dc:creator>Camilla Juhl</dc:creator>
  <dc:description/>
  <cp:keywords/>
  <dc:language>en-US</dc:language>
  <cp:lastModifiedBy>Camilla Juhl</cp:lastModifiedBy>
  <cp:lastPrinted>2011-09-13T12:22:00Z</cp:lastPrinted>
  <dcterms:modified xsi:type="dcterms:W3CDTF">2011-09-19T09:33:00Z</dcterms:modified>
  <cp:revision>55</cp:revision>
  <dc:subject/>
  <dc:title>FAG:</dc:title>
</cp:coreProperties>
</file>