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889"/>
      </w:tblGrid>
      <w:tr>
        <w:trPr>
          <w:tblHeader w:val="true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17. Halsens og hovedets arterie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lsens arteri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elt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fatt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5580" w:dyaOrig="5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35pt;height:218.6pt" filled="f" o:ole="">
                  <v:imagedata r:id="rId3" o:title=""/>
                </v:shape>
                <o:OLEObject Type="Embed" ProgID="" ShapeID="ole_rId2" DrawAspect="Content" ObjectID="_590074990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subclav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fgår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deles i 3 stykk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kturer i relation til 1. stykke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parre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subclav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carotis commun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carotis exter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carotis inter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bclavia dexter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fgår som den ene endegren fra truncus brachiocephalicu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ubclavia sinister afgår fra direkte fra arcus aor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 lateralkanten af costa 1 – hvorfra den fortsætter som a. axillar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ker i forhold til m. scalenius anterior (medialt, bagved og lateral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. stykke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medialt for m. scalenius anterior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fra afgår: (se s. 203 i sobotta)</w:t>
            </w:r>
          </w:p>
          <w:p>
            <w:pPr>
              <w:pStyle w:val="Normal"/>
              <w:numPr>
                <w:ilvl w:val="1"/>
                <w:numId w:val="3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vertebralis</w:t>
            </w:r>
          </w:p>
          <w:p>
            <w:pPr>
              <w:pStyle w:val="Normal"/>
              <w:numPr>
                <w:ilvl w:val="1"/>
                <w:numId w:val="3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thoracica</w:t>
            </w:r>
          </w:p>
          <w:p>
            <w:pPr>
              <w:pStyle w:val="Normal"/>
              <w:numPr>
                <w:ilvl w:val="1"/>
                <w:numId w:val="3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ncus thyrocervic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egge si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ækkes 1. stykke af m. sternocleidomast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 dextr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dser n. vagus dexter (s. 205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 sinistra:</w:t>
            </w:r>
            <w:r>
              <w:rPr>
                <w:rFonts w:cs="Arial" w:ascii="Arial" w:hAnsi="Arial"/>
                <w:sz w:val="22"/>
                <w:szCs w:val="22"/>
              </w:rPr>
              <w:t xml:space="preserve"> (s. 205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ækker v. brachiocephalcia sinist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dser n. phren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. stykke: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1304"/>
                <w:tab w:val="left" w:pos="676" w:leader="none"/>
              </w:tabs>
              <w:ind w:left="2160" w:hanging="18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bagved m. scalenius anterior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1304"/>
                <w:tab w:val="left" w:pos="676" w:leader="none"/>
              </w:tabs>
              <w:ind w:left="67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erer gennem skalenerporten (dannes af m. scalenus anterior og medius samt costa 1) sammen med plexus brachialis.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1304"/>
                <w:tab w:val="left" w:pos="676" w:leader="none"/>
              </w:tabs>
              <w:ind w:left="2160" w:hanging="18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fra afgår: (se s. 203 i sobotta)</w:t>
            </w:r>
          </w:p>
          <w:p>
            <w:pPr>
              <w:pStyle w:val="Normal"/>
              <w:numPr>
                <w:ilvl w:val="1"/>
                <w:numId w:val="3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ncus costocervic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. stykke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lateralt for m. scalenius anterio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te stykke bliver til a. axillari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Herfra kan a. transversa colli afgå (s. 198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. vertebr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 a. vertebralis afgå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. 203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går fra øverste bagerste del af 1. stykke af a. subclavi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gennem foramen transversarium fra 6. halshvirvel og opefter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gennem et hul i membrana atlantooccipitalis posterior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gennem canalis vertebralis til forkanten af foramen magnum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Ved forkanten af foramen magnum, smelter den sammen med den modsidige a vertebralis og danner a. basi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musculares (forsyner den omgivende muskulatur)</w:t>
            </w:r>
          </w:p>
          <w:p>
            <w:pPr>
              <w:pStyle w:val="Normal"/>
              <w:numPr>
                <w:ilvl w:val="1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spinalis (forsyner indholdet i canalis vertebralis)</w:t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Truncus thyrocervic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Afgå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r sig efter et kort ascenderende forløb 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thyroidea inf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rt tyk gre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 fortil fra oversiden af 1. stykke af a. subclav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thyroidea inf.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. transversa colli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. suprascapu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n tykkeste af grenene fra truncus thyrocervic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1304"/>
                <w:tab w:val="left" w:pos="496" w:leader="none"/>
              </w:tabs>
              <w:ind w:left="49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langs medialkanten af m. scalenus anterio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1304"/>
                <w:tab w:val="left" w:pos="496" w:leader="none"/>
              </w:tabs>
              <w:ind w:left="49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erer bag truncus sympathicus og ventralt for a. vertebrali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1304"/>
                <w:tab w:val="left" w:pos="496" w:leader="none"/>
              </w:tabs>
              <w:ind w:left="49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 ved bagkanten af gl. thyr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r sig i a. laryngea inf. og a. cervicalis ascende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a. carotis commun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Afgå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orgrening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Strukturer der løber mellem externa og inter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xter:</w:t>
            </w:r>
            <w:r>
              <w:rPr>
                <w:rFonts w:cs="Arial" w:ascii="Arial" w:hAnsi="Arial"/>
                <w:sz w:val="22"/>
                <w:szCs w:val="22"/>
              </w:rPr>
              <w:t xml:space="preserve"> som den ene endegren af truncus brachiocephali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inister:</w:t>
            </w:r>
            <w:r>
              <w:rPr>
                <w:rFonts w:cs="Arial" w:ascii="Arial" w:hAnsi="Arial"/>
                <w:sz w:val="22"/>
                <w:szCs w:val="22"/>
              </w:rPr>
              <w:t xml:space="preserve"> Arcus aorta (svarende til midtpunktet på manubrium stern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cenderer i mediastinum op mod articulatio sternoclaviculari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sætter vertikalt op i hal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begge sider deler a. Carotis communis sig i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1304"/>
              </w:tabs>
              <w:ind w:left="676" w:hanging="360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carotis interna (ligger mest lateralt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1304"/>
              </w:tabs>
              <w:ind w:left="676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carotis externa (ligger mest medial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er svarende til overkanten af cartilago thyroidea og ved delingen findes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us caroticus – her findes baroreceptorer (blodtryk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mus caroticum –  her findes kemoreceptorer (registerer ændringer i blodets C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tension og udløser ændringer i hjerteaktionen og respirationsfrekvensen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pharyngeus (n. vagus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glossuspharyngeu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styloglossu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stylopharyngeu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styl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. carotis inte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dses svarende til halsen a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rives med 4 stykk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år fra a. carotis communis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 i subarachonoidal rummet ca. medialt for processus clinoideus anterior (s. 268 i sobotta)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r sig herefter i a. cerebri antorier og med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er posterior m. digastricus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stylohyoideus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styloglossus 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stylopharyngeus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styloideus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. occipitalis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hypoglossus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externa (n. accessorius)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pharyngeus (n. vagi)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glossopharyng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. stykk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halsens spatium lateropharyngeum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ækkes af m. sternocleoidomast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. stykke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eløber basis cranii via canalis caroticus (ligger svarende til pars petrosa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år et knæk på 9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. stykke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erer foramen lacerum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sinus cavernosus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 processus clinoideus anterior gennembryder arterien dura ma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. stykk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subarachonidal rumm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 først a. opthalm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r sig herefter i a. ceribri anterior og media</w:t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. opthalm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vedarterien i orb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år fra a. carotis interna, medialt for processus clinoideus anterior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canalis opticus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erer orbita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 i trochl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fgiver en lang række grene undervejs til de forskellige dele af orbita bla. lacrimales, øjenmusklerne mv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. carotis exte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dses opadtil a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 udover de 2 endegrene 6 stk. sidegre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Huskeregel: Ti Pæne Ludere Falder Over Alle Ti Mæn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 3 sidegrene som afgår fra forvæggen af a. carotis externa: (nedefra og op eft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2 sidegrene som afgår fra bagvæg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sidegren som afgår fra medialvæg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48-52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fgår fra a. carotis communis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 i parotis substansens bag collum mandibula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r sig i sine to endegrene – a. temporalis superficialis og a. maxil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hypoglossus</w:t>
            </w:r>
          </w:p>
          <w:p>
            <w:pPr>
              <w:pStyle w:val="Normal"/>
              <w:numPr>
                <w:ilvl w:val="1"/>
                <w:numId w:val="3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stylohyoideus</w:t>
            </w:r>
          </w:p>
          <w:p>
            <w:pPr>
              <w:pStyle w:val="Normal"/>
              <w:numPr>
                <w:ilvl w:val="1"/>
                <w:numId w:val="3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er posterior m. digastricus</w:t>
            </w:r>
          </w:p>
          <w:p>
            <w:pPr>
              <w:pStyle w:val="Normal"/>
              <w:numPr>
                <w:ilvl w:val="1"/>
                <w:numId w:val="3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 fac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thyroidea sup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. pharyngea ascenden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linguali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faciali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occipitali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auriculari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temporalis superficiali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axil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. thyroidea sup.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. lingualis</w:t>
            </w:r>
          </w:p>
          <w:p>
            <w:pPr>
              <w:pStyle w:val="Normal"/>
              <w:numPr>
                <w:ilvl w:val="1"/>
                <w:numId w:val="34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. fac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1"/>
                <w:numId w:val="3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. occipitalis</w:t>
            </w:r>
          </w:p>
          <w:p>
            <w:pPr>
              <w:pStyle w:val="Normal"/>
              <w:numPr>
                <w:ilvl w:val="1"/>
                <w:numId w:val="3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. auricularis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1"/>
                <w:numId w:val="3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. pharyngea ascenden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. thyroidea su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år kaudalt for os hyoideum og løber nedtil gl. thyr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delapperne af gl. thyoridea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sternocleidomastoideu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rynx (a. laryngea sup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lingu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r sig i 2 endegren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år svarende til os hyoideum og ender i regio sublingualis ved forkanten af m. hyoglos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. sublingualis (afgiver ramus dorsalis lingua og anastomerer tilslut med a. submentalis)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. profunda linguae (n. lingualis ligger på lateralt siden af den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. faci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ene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. 52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fgår ca. over os hyoideum svarende til trigonum caroticum (s. 164 i sobotta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 her ramus tonsillaris og a. palatina ascende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opad medialt for m. stylohyoideus og venter posterior m. digastricu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år i trigonum submandibulare (s. 164 i sobotta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 a. submentali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dser basis mandibulae ved forkanten af m. masset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fgiver a. labialis inf. og a. labialis sup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 i ved den medial øjenkrog og benævnes a. angu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tonsillaris (går til tonsillern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alatina ascendens (forsyner m. tensor veli palatini + palatum molle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. submentalis (løber til hagen og anastomere med a. sublinguali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labialis inf. (løber til den labialis inf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labialis sup. (løber til labialis sup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agularis (løber til den mediale øjenkrog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. occipit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. 52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år fra bagvæggen af a. carotis externa i trigonum caroticum ved underkanten af venter posterior m. digastricu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opad på den dybe side af venter posterior m. digastricu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dser over n. hypoglossu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erer m. trapezius ved dennes udspr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der ved det mediale afsnit af linea nuchalis sup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r sig herefter i rami occipi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dybe nakkemusk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rnocleidomast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ydre øre (aurciula extern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auricularis posteri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. 52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fgår kranielt for venter posterior m. digastricus fra bagvæggen af a. carotis extern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først dækket af gl. parotide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erer lateralt for processus mastoide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 bag det ydre ø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. pharyngea ascend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år fra a. carotis externas medialvæ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 ved basis cran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 grene til pharynx (rami pharyngeal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. temporalis superfacialis </w:t>
            </w:r>
            <w:r>
              <w:rPr>
                <w:rFonts w:cs="Arial" w:ascii="Arial" w:hAnsi="Arial"/>
                <w:sz w:val="22"/>
                <w:szCs w:val="22"/>
              </w:rPr>
              <w:t xml:space="preserve">(en endegren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år i parotis substansen bag collum mandibula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dser arcus zygomaticus superficelt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vertikalt op i regio temporali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sages af n. auriculotemporalis og krydses af rami temporalis n. faciali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 foran øremuslingen hvor den deler sig i ramus frontalis og ramus parie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ne til gl. parotidea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horisontale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vertikal (a. temporalis media)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frontalis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parie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maxillaris</w:t>
            </w:r>
            <w:r>
              <w:rPr>
                <w:rFonts w:cs="Arial" w:ascii="Arial" w:hAnsi="Arial"/>
                <w:sz w:val="22"/>
                <w:szCs w:val="22"/>
              </w:rPr>
              <w:t xml:space="preserve"> (en endegre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rives med 3 stykk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år som den anden endegren fra a. carotis externa i parotissubstansen bag collum mandib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. stykk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horisontalt og medialt fremad til underkanten af m. pterygoideus laterali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:</w:t>
            </w:r>
          </w:p>
          <w:p>
            <w:pPr>
              <w:pStyle w:val="Normal"/>
              <w:ind w:left="10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. alveolaris inf.</w:t>
            </w:r>
          </w:p>
          <w:p>
            <w:pPr>
              <w:pStyle w:val="Normal"/>
              <w:ind w:left="10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. meningea med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. stykk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opad og fremad følgende m. pterygoideus lateralis yderside (i 50 % af tilfældende ligger 2. stykke medialt for m. pterygoideus lateralis i spatium lateropharyngeum)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asseteric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. Temporalis profunda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pterygoidei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bucc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. stykk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horisontalt ind i fossa pterygopalatina via fissura pterygomaxillari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alveolaris superior posterior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infraorbitali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alatina descenden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sphenopala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ene fra 1. stykke af a. maxilla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. alveolaris inf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. meningea 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alveolaris inf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eningea med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øber nedad og fremad via foramen mandibulae til canalis mandibulae som den løber igenne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fter herefter navn til a. men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via canalis mentalis til foramen mentale hvor den en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 foramen mandibulae afgives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mylohy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analis mandibulae afgives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dentales (forsyner UK tænder, parodontiet og marginale gingiv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1304"/>
              </w:tabs>
              <w:ind w:left="67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enderer og passerer foramen spinosum til fossa cranialis media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1304"/>
              </w:tabs>
              <w:ind w:left="67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her mellem dura mater encephali og knoglen dvs. ekstraduralt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1304"/>
              </w:tabs>
              <w:ind w:left="67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 ekstraduralt i tinderegionen og afgiver en række grene (ramus frontalis, ramus parietalis og ramus orbital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ene fra 2. stykke af a. maxilla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masseter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a. temporale profunda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mi pterygoid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buccali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asseterica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a. Temporale profunda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pterygoide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bucc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 m. masse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 m. tempo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 mm. pterygoide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buccinat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dens hud og slimhin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ngiva svarende til OK præmola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ene fra 3. stykke af a. maxilla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. alveolaris superior posteri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. infraorbit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løb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. palatina descend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sphenopalati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alveolaris superior posteri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infraorbitali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alatina descende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sphenopala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1304"/>
                <w:tab w:val="left" w:pos="676" w:leader="none"/>
              </w:tabs>
              <w:ind w:left="67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år lateralt i fossa pterygopalatina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1304"/>
                <w:tab w:val="left" w:pos="676" w:leader="none"/>
              </w:tabs>
              <w:ind w:left="67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øber ned til tuber maxillae (afgiver enkelte grene til den faciale gingiva svarende til molarerne)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1304"/>
                <w:tab w:val="left" w:pos="676" w:leader="none"/>
              </w:tabs>
              <w:ind w:left="67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 via foramina alveolaria grene til OK molarer og sinus maxil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frem til orbita via fissura orbitalis inf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sætter frem til foramen infraorbit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iver endegrene til ansigt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304"/>
                <w:tab w:val="left" w:pos="316" w:leader="none"/>
              </w:tabs>
              <w:ind w:left="85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 præmolarer, hjørnetænder og incisiv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304"/>
                <w:tab w:val="left" w:pos="316" w:leader="none"/>
              </w:tabs>
              <w:ind w:left="85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tilhørende parodontium og marginale gingiv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304"/>
                <w:tab w:val="left" w:pos="316" w:leader="none"/>
              </w:tabs>
              <w:ind w:left="85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us maxi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ber ned mod palatum durum via canalis palatinus maj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r sig i a. palatina major og aa. Palatinae mino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. palatina maj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syner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atum durum (frem til os incisivum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lingale del af gingiva svarende til OK tænder på nær incisive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a. palatinae minor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atum moll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silla pala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yner den bagerste 2/3 af cavum na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lsens arterier</w:t>
      </w:r>
    </w:p>
    <w:p>
      <w:pPr>
        <w:pStyle w:val="Normal"/>
        <w:rPr/>
      </w:pPr>
      <w:r>
        <w:rPr/>
        <w:drawing>
          <wp:inline distT="0" distB="0" distL="0" distR="0">
            <wp:extent cx="6090285" cy="519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carotis interna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5050" cy="5056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facial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118860" cy="6936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93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1304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25:00Z</dcterms:created>
  <dc:creator>Camilla Juhl</dc:creator>
  <dc:description/>
  <cp:keywords/>
  <dc:language>en-US</dc:language>
  <cp:lastModifiedBy>Camilla Juhl</cp:lastModifiedBy>
  <dcterms:modified xsi:type="dcterms:W3CDTF">2011-11-03T08:43:00Z</dcterms:modified>
  <cp:revision>64</cp:revision>
  <dc:subject/>
  <dc:title>FAG:</dc:title>
</cp:coreProperties>
</file>