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3. Regio infratempor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grænsning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onens indho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kl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rv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ri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dyb reg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arer stort set til udbredningen af fossa infratemporalis (se s. 15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of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cies infratemporalis på ala major (os sphenoidal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Åbningen mellem crista infratemporalis og arcus zygomat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rvæ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us maxillae med tuber maxil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dialvæ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ina lateralis processus pteryg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ateralvæ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rsiden af ramus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und og bagvæ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. pterygoide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. pterygoide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buccina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mandibularis og dens gren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 s. 302 i sobtt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lingual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alveolaris in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buccal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masster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axillaris og dens gre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xus pterygoide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43:00Z</dcterms:created>
  <dc:creator>Camilla Juhl</dc:creator>
  <dc:description/>
  <cp:keywords/>
  <dc:language>en-US</dc:language>
  <cp:lastModifiedBy>Camilla Juhl</cp:lastModifiedBy>
  <dcterms:modified xsi:type="dcterms:W3CDTF">2011-11-16T11:11:00Z</dcterms:modified>
  <cp:revision>8</cp:revision>
  <dc:subject/>
  <dc:title>FAG:</dc:title>
</cp:coreProperties>
</file>