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66"/>
      </w:tblGrid>
      <w:tr>
        <w:trPr>
          <w:tblHeader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G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atomi - eksam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O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DATE \@"d'. 'MMMM\ yyyy"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30. juli 202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NE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ER</w:t>
            </w:r>
          </w:p>
        </w:tc>
      </w:tr>
      <w:tr>
        <w:trPr>
          <w:trHeight w:val="57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15. Larynx (strubehovedet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rel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66675</wp:posOffset>
                      </wp:positionV>
                      <wp:extent cx="2752090" cy="6908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090" cy="690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lerlaget uforhornet pladeepitel – aditus laryngis, dele af epiglotti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sten er beklædt med respirationsepite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7pt;height:54.4pt;mso-wrap-distance-left:9.05pt;mso-wrap-distance-right:9.05pt;mso-wrap-distance-top:0pt;mso-wrap-distance-bottom:0pt;margin-top:5.25pt;mso-position-vertical-relative:text;margin-left:5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erlaget uforhornet pladeepitel – aditus laryngis, dele af epiglott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ten er beklædt med respirationsepit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cer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tioner: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(se sobotta s. 180-185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ca. 4 cm langt rørformet organ som indgår som det første afsnit af de nedre luftvej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r opbygget af bruske (som er forbundet med ægte led, membraner og ligamenter), muskler og er indvendigt beklædt med slimhind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ndrer fremmedlegemer i at komme ned i lungern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yddannende og stemmedannende organ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d i bugpressen (så man kan holde vejret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gger på halsens forside i det viscerale bindevævsrum (ca. ud fra 4-6 halshvirvel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Dorsalt</w:t>
            </w:r>
            <w:r>
              <w:rPr>
                <w:rFonts w:cs="Arial" w:ascii="Arial" w:hAnsi="Arial"/>
                <w:sz w:val="22"/>
                <w:szCs w:val="22"/>
              </w:rPr>
              <w:t xml:space="preserve"> ligger pharynx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Lateralt</w:t>
            </w:r>
            <w:r>
              <w:rPr>
                <w:rFonts w:cs="Arial" w:ascii="Arial" w:hAnsi="Arial"/>
                <w:sz w:val="22"/>
                <w:szCs w:val="22"/>
              </w:rPr>
              <w:t xml:space="preserve"> ligger halsens kar og nerver samt lapperne af gl. thyroide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Helt lateralt</w:t>
            </w:r>
            <w:r>
              <w:rPr>
                <w:rFonts w:cs="Arial" w:ascii="Arial" w:hAnsi="Arial"/>
                <w:sz w:val="22"/>
                <w:szCs w:val="22"/>
              </w:rPr>
              <w:t xml:space="preserve"> er larynx dækket af m. sternocleidomastoideus samt de infrahyoide muskler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Fortil </w:t>
            </w:r>
            <w:r>
              <w:rPr>
                <w:rFonts w:cs="Arial" w:ascii="Arial" w:hAnsi="Arial"/>
                <w:sz w:val="22"/>
                <w:szCs w:val="22"/>
              </w:rPr>
              <w:t>er larynx dækket af de infra hyoide muskler og i midtens findes hud, subcutis og lamina superficialis fascie cervicali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Kranielt</w:t>
            </w:r>
            <w:r>
              <w:rPr>
                <w:rFonts w:cs="Arial" w:ascii="Arial" w:hAnsi="Arial"/>
                <w:sz w:val="22"/>
                <w:szCs w:val="22"/>
              </w:rPr>
              <w:t xml:space="preserve"> er larynx forbundet med os hyoideum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Kaudalt </w:t>
            </w:r>
            <w:r>
              <w:rPr>
                <w:rFonts w:cs="Arial" w:ascii="Arial" w:hAnsi="Arial"/>
                <w:sz w:val="22"/>
                <w:szCs w:val="22"/>
              </w:rPr>
              <w:t>fortsætter larynx i trache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arynx brusken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uparred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parred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artilago thyroidea </w:t>
            </w:r>
            <w:r>
              <w:rPr>
                <w:rFonts w:cs="Arial" w:ascii="Arial" w:hAnsi="Arial"/>
                <w:sz w:val="22"/>
                <w:szCs w:val="22"/>
              </w:rPr>
              <w:t>(skjoldbrusken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object w:dxaOrig="6046" w:dyaOrig="36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1pt;margin-top:1.3pt;width:225.1pt;height:137.4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754918125" r:id="rId2"/>
              </w:objec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ktur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object w:dxaOrig="3044" w:dyaOrig="44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.1pt;margin-top:165pt;width:123.35pt;height:179.85pt;mso-wrap-distance-left:9.05pt;mso-wrap-distance-right:9.05pt;mso-position-horizontal-relative:text;mso-position-vertical-relative:text" filled="f" o:ole="">
                  <v:imagedata r:id="rId5" o:title=""/>
                  <w10:wrap type="tight"/>
                </v:shape>
                <o:OLEObject Type="Embed" ProgID="" ShapeID="ole_rId4" DrawAspect="Content" ObjectID="_1322559916" r:id="rId4"/>
              </w:objec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object w:dxaOrig="3555" w:dyaOrig="278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27.1pt;margin-top:4.95pt;width:177.75pt;height:139.5pt;mso-wrap-distance-left:9.05pt;mso-wrap-distance-right:9.05pt;mso-position-horizontal-relative:text;mso-position-vertical-relative:text" filled="f" o:ole="">
                  <v:imagedata r:id="rId7" o:title=""/>
                  <w10:wrap type="tight"/>
                </v:shape>
                <o:OLEObject Type="Embed" ProgID="" ShapeID="ole_rId6" DrawAspect="Content" ObjectID="_769202537" r:id="rId6"/>
              </w:objec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Danner skellettet i larynx og omfatter 6 brusk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artilago thyroidea (hyalin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artilago cricoidea (hyalin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artilago epiglottica (elastisk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artilagines arytenoidea (hyalin/elastisk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artilagines corniculatae (elastisk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artilagines cuneiformes (elastisk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tår af 2 firkantede plader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mina dextra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mina sinist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smeltet sammen fortil så der dannes en åben vinkel bagud som hos kvinden ca. 12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 xml:space="preserve"> og manden er ca. 9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 xml:space="preserve"> (hvorfor adamsæble prominentia laryngea danne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Incisura thyroidea sup</w:t>
            </w:r>
            <w:r>
              <w:rPr>
                <w:rFonts w:cs="Arial" w:ascii="Arial" w:hAnsi="Arial"/>
                <w:sz w:val="22"/>
                <w:szCs w:val="22"/>
              </w:rPr>
              <w:t>. – dyb v-formet udskær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Incisura thyroidea inf</w:t>
            </w:r>
            <w:r>
              <w:rPr>
                <w:rFonts w:cs="Arial" w:ascii="Arial" w:hAnsi="Arial"/>
                <w:sz w:val="22"/>
                <w:szCs w:val="22"/>
              </w:rPr>
              <w:t xml:space="preserve">. – udskæring inferiort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Linea obliqua</w:t>
            </w:r>
            <w:r>
              <w:rPr>
                <w:rFonts w:cs="Arial" w:ascii="Arial" w:hAnsi="Arial"/>
                <w:sz w:val="22"/>
                <w:szCs w:val="22"/>
              </w:rPr>
              <w:t xml:space="preserve"> – skrå linje på ydersiden af lamin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springssted for m. thyrohyoideus og en del af m. constrictor pharyngeis inf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lhæftningssted for m. sternothyroide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Tuberculum thyroideum sup og inf</w:t>
            </w:r>
            <w:r>
              <w:rPr>
                <w:rFonts w:cs="Arial" w:ascii="Arial" w:hAnsi="Arial"/>
                <w:sz w:val="22"/>
                <w:szCs w:val="22"/>
              </w:rPr>
              <w:t>. – lille knude hvori begge ender af linea obliqua end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Cornu sup cartilaginis thyroidea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verkanten af lamina ender opadtil i denne udvæks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Cornu inf cartilaginis thyroidea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rkanten af lamina ender nedadtil i denne udvæks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artilago cricoidea</w:t>
            </w:r>
            <w:r>
              <w:rPr>
                <w:rFonts w:cs="Arial" w:ascii="Arial" w:hAnsi="Arial"/>
                <w:sz w:val="22"/>
                <w:szCs w:val="22"/>
              </w:rPr>
              <w:t xml:space="preserve"> (ringbrusken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ktur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object w:dxaOrig="5461" w:dyaOrig="37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0.1pt;margin-top:12pt;width:228pt;height:158.25pt;mso-wrap-distance-left:9.05pt;mso-wrap-distance-right:9.05pt;mso-position-horizontal-relative:text;mso-position-vertical-relative:text" filled="f" o:ole="">
                  <v:imagedata r:id="rId9" o:title=""/>
                  <w10:wrap type="tight"/>
                </v:shape>
                <o:OLEObject Type="Embed" ProgID="" ShapeID="ole_rId8" DrawAspect="Content" ObjectID="_1941966324" r:id="rId8"/>
              </w:objec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placeret kaudalt for cartilago thyroide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1. Arcus cartilaginis cricoidea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v bue fortil er let palpabel umiddelbart kaudalt for prominentia laryngea (adams æblet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2. Lamina cartilaginis cricoidea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øj firkantet plade liggende bagti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3. Facies articularis thyroide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dfacetter lateralt på lamina som artikulerere med tilsvarende på cornu inf. cartilaginis thyroide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4. Facies articulares arytenoidea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ovale tværstillede ledfacetter på overkanten af lamina til artikulation med basis på cartilago arytenoide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5. Midtstillet vertikal ka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gerer som udspring for længdemuskulaturen i oesophag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6. To ovale indsækning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s lateralt for den midtstillede kam og fungerer som udspringssted for m. cricoarytenoideus po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artilago epiglottica</w:t>
            </w:r>
            <w:r>
              <w:rPr>
                <w:rFonts w:cs="Arial" w:ascii="Arial" w:hAnsi="Arial"/>
                <w:sz w:val="22"/>
                <w:szCs w:val="22"/>
              </w:rPr>
              <w:t xml:space="preserve"> (strubelågsbrusken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krives med:</w:t>
            </w:r>
          </w:p>
          <w:p>
            <w:pPr>
              <w:pStyle w:val="Normal"/>
              <w:rPr/>
            </w:pPr>
            <w:r>
              <w:rPr/>
              <w:object w:dxaOrig="2475" w:dyaOrig="203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9.05pt;height:65.55pt" filled="f" o:ole="">
                  <v:imagedata r:id="rId11" o:title=""/>
                </v:shape>
                <o:OLEObject Type="Embed" ProgID="" ShapeID="ole_rId10" DrawAspect="Content" ObjectID="_100789970" r:id="rId10"/>
              </w:objec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flade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gflade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dekantern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uberne: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lad pæreformet plade af elastisk brus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 forflad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 bagflad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 stik – petiolus epiglottidis (hvortil ligamentum thyroepiglotticum er hæftet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 øverste del af forfladen er sammen med plicae glossoepiglotticae med til at begrænse valleculae epiglottica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 nederste del af forfladen har kontakt med et fedtlegeme (corpus adiposum preepiglotticum) Se s. 181 sobot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går i begrænsningen af aditus laryng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 er slimhindefolderne plicae aryepiglottica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fyldes af mukøse kirtler</w:t>
            </w:r>
          </w:p>
        </w:tc>
      </w:tr>
      <w:tr>
        <w:trPr>
          <w:trHeight w:val="57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artilagines arytenoideae </w:t>
            </w:r>
            <w:r>
              <w:rPr>
                <w:rFonts w:cs="Arial" w:ascii="Arial" w:hAnsi="Arial"/>
                <w:sz w:val="22"/>
                <w:szCs w:val="22"/>
              </w:rPr>
              <w:t>(tudbrusken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krives med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dern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ies posterio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ktur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3 fremspring: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dder på overkanten af lamina cartilaginis cricoideae og har form som en tresidet pyramid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 basis (er konkav for artikulation med cartilago cricoide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sid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fremspr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acies anterolaterali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acies mediali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acies posteri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Er konkav og tjener som udspring for m. arytenoideus obliquus og m. arytenoideus transvers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  <w:lang w:val="nb-NO"/>
              </w:rPr>
              <w:t>Crista arcuata</w:t>
            </w:r>
            <w:r>
              <w:rPr>
                <w:rFonts w:cs="Arial" w:ascii="Arial" w:hAnsi="Arial"/>
                <w:sz w:val="22"/>
                <w:szCs w:val="22"/>
                <w:lang w:val="nb-NO"/>
              </w:rPr>
              <w:t xml:space="preserve"> – buet kam på facies anterolater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GB"/>
              </w:rPr>
              <w:t>Fovea oblongata og fovea triangular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dybninger på facies anterolateralis som afgrænses af crista arcua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ssus vocalis (forrest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ssus muscularis (lateralt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ex (øverst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b-N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b-NO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15570</wp:posOffset>
                  </wp:positionH>
                  <wp:positionV relativeFrom="paragraph">
                    <wp:posOffset>635</wp:posOffset>
                  </wp:positionV>
                  <wp:extent cx="6066155" cy="2887345"/>
                  <wp:effectExtent l="0" t="0" r="0" b="0"/>
                  <wp:wrapTight wrapText="bothSides">
                    <wp:wrapPolygon edited="0">
                      <wp:start x="-32" y="0"/>
                      <wp:lineTo x="-32" y="21522"/>
                      <wp:lineTo x="21600" y="21522"/>
                      <wp:lineTo x="21600" y="0"/>
                      <wp:lineTo x="-32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66155" cy="288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</w:tc>
      </w:tr>
      <w:tr>
        <w:trPr>
          <w:trHeight w:val="57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artilagines corniculatae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To små bruske placeret ud for apex af cartilaginis arytenoideae i plica aryepiglott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/>
              <w:object w:dxaOrig="3794" w:dyaOrig="355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89.75pt;height:177.75pt" filled="f" o:ole="">
                  <v:imagedata r:id="rId14" o:title=""/>
                </v:shape>
                <o:OLEObject Type="Embed" ProgID="" ShapeID="ole_rId13" DrawAspect="Content" ObjectID="_736794374" r:id="rId13"/>
              </w:object>
            </w:r>
          </w:p>
        </w:tc>
      </w:tr>
      <w:tr>
        <w:trPr>
          <w:trHeight w:val="57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artilagines cuneiformes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To små bruske placeret i plicae aryepiglotticae kranielt for cartilagines corniculata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Se sobotta s. 185 (11.36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arynx ledforbindels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Membrana thyrohyoide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object w:dxaOrig="5699" w:dyaOrig="454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position:absolute;margin-left:18.1pt;margin-top:3.05pt;width:167.85pt;height:133.75pt;mso-wrap-distance-left:9.05pt;mso-wrap-distance-right:9.05pt;mso-position-horizontal-relative:text;mso-position-vertical-relative:text" filled="f" o:ole="">
                  <v:imagedata r:id="rId16" o:title=""/>
                  <w10:wrap type="tight"/>
                </v:shape>
                <o:OLEObject Type="Embed" ProgID="" ShapeID="ole_rId15" DrawAspect="Content" ObjectID="_1713516722" r:id="rId15"/>
              </w:objec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rticulatio cricothyroidea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e s. 181 i sobott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bindels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psle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gament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vægels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ticulatio cricoarytenoide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bindels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vægels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gamentum thyroepiglotticum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gamentum hyoepiglotticum: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Membrana thyrohyoidea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Articulatio cricothyroidea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Articulatio cricoarytenoidea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Ligamentum thyroepiglotticum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Ligamentum hyoepiglotticu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red bindevævsplade som forbinder overkanten af cartilago thyroidea med os hyoideu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ortil ses en vertikal forstrækning kaldet ligamentum thyrohyoideu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I hullerne lateralt i membrana thyrohyoideum løber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laryngea sup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V. laryngea sup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amus internus (fra N. laryngeus sup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Er et ægteled (har synovial beklædt ledhule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Forbinder cartilago cricoidea (ved facies articularis thyroidea) med cartilago thyroidea (ved spidsen af cornu inferius cartilaginis thyroidea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Er tynd og sla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Ligamentum cricothyroideum medianum (se s. 181 – 11.28) – forbinder overkanten af cartilago cricoidea med underkanten af cartilago thyroide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Ligamentum cricotracheale – forbinder underkanten af cartilago cricoidea med 1. trekealbrusk (se s. 181 i sobott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Små vippebevægels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Er et ægteled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 xml:space="preserve">Lamina cartilaginis cricoideae og basis af cartilaginis arytenoide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Leddet er bagtil forstærket af ligamentum cricoarytenoideu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otation omkring en vertikal aks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Glidebevægelser fortil-bagtil og fra side til sid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Sidder fra cartilago epiglottica og til vinklen mellem lamina cartilaginis thyroidea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orbinder os hyoideum med  forfladen af cartilago epiglottica (se sobotta s. 183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arynx muskl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ydre muskler: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object w:dxaOrig="2324" w:dyaOrig="219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95.65pt;height:90.1pt" filled="f" o:ole="">
                  <v:imagedata r:id="rId18" o:title=""/>
                </v:shape>
                <o:OLEObject Type="Embed" ProgID="" ShapeID="ole_rId17" DrawAspect="Content" ObjectID="_220983924" r:id="rId17"/>
              </w:objec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/>
              <w:object w:dxaOrig="2519" w:dyaOrig="1904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89.7pt;height:67.8pt" filled="f" o:ole="">
                  <v:imagedata r:id="rId20" o:title=""/>
                </v:shape>
                <o:OLEObject Type="Embed" ProgID="" ShapeID="ole_rId19" DrawAspect="Content" ObjectID="_569667444" r:id="rId19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e indre muskler: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De ydre muskler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orbinder larynx med opgivelsern og bevæger larynx kaudalt eller kraniel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De indre muskler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orbinder bruskene i larynx og bevæger disse i forhold til hinanden – hvormed aditus laryngis ændres i størrelse og form og rima glottidis i bredde og længd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m. digastricu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m. stylohyoideu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m. mylohyoideu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m. geniohyoideu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m. thyrohyoide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m. omohyoideu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m. sternohyoideu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m. sternothyroide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m. cricothyroideu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m. cricoarytenoideus pos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m. cricoarytenoideus laterali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m. vocali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m. thyroarytenoideu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Pars thyroepiglotti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m. arytenoideus transversu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m. arytenoideus obliquu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Pars aryepiglott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Alle muskler pånæ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m. cricothyroideus ligger indenfor larynxbruske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m. arytenoideus transversus er parred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</w:tr>
      <w:tr>
        <w:trPr>
          <w:trHeight w:val="57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 xml:space="preserve">M. cricothyroideus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(se s. 184 i sobott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Udspr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Inser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unk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Innervation: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Trekantet muskel som består af en forreste del (pars recta) og en bagerste del (pars obliqu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ortil på ydersiden af arcus cartilaginis cricoidea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Underkanten af lamina cartilaginis thyroideae samt Cornu inferiu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Hvis cartilago thyroidea er fiksere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agud vipning af overkanten af lamina cartilaginis cricoideae og dermed af cartilagines arytenoideae hvormed stemmelæberne abduce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Ramus externus n. laryngei sup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</w:tr>
      <w:tr>
        <w:trPr>
          <w:trHeight w:val="57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 w:eastAsia="en-US"/>
              </w:rPr>
              <w:t xml:space="preserve">M. cricoarytenoideus post. </w:t>
            </w:r>
            <w:r>
              <w:rPr>
                <w:rFonts w:cs="Arial" w:ascii="Arial" w:hAnsi="Arial"/>
                <w:sz w:val="22"/>
                <w:szCs w:val="22"/>
                <w:lang w:val="nb-NO" w:eastAsia="en-US"/>
              </w:rPr>
              <w:t>(se s. 185 i sobott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Udspring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Inser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unk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Innerva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Trekantet muske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Oval indsækning på bagsiden af lamina cartilaginis cricoidea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Processus muscularis på cartilago arytenoide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oterer cartilago arytenoidea omkring en vertikal akse ved at trække processus muscularis bagud hvormed stemmelæberne abduceres og rima glottidis udvid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. laryngeus recurren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M. cricoarytenoideus later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(se s. 185 i sobott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Udspr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Insertion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unk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Innervation: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Er antagonist til m. cricoarytenoideus po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Overkanten af arcus på cartilago cricoide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rocessus muscularis på cartilago arytenoide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Trækker processus vocalis fremad og medialt hvormed stemmelæberne abduce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. laryngeus recurren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 xml:space="preserve">M. vocalis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(se sobotta s. 185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”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Udspring”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Inser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unk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Innerva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Opfattes som den den mediale del af m. thyroarytenoide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Løber i stemmelæber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rocessus vocalis på cartilago arytenoide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Ved kontraktion varieres spændningen i stemmelæber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. laryngeus recurrens</w:t>
            </w:r>
          </w:p>
        </w:tc>
      </w:tr>
      <w:tr>
        <w:trPr>
          <w:trHeight w:val="57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 w:eastAsia="en-US"/>
              </w:rPr>
              <w:t xml:space="preserve">M. thyroarytenoideus </w:t>
            </w:r>
            <w:r>
              <w:rPr>
                <w:rFonts w:cs="Arial" w:ascii="Arial" w:hAnsi="Arial"/>
                <w:sz w:val="22"/>
                <w:szCs w:val="22"/>
                <w:lang w:val="nb-NO" w:eastAsia="en-US"/>
              </w:rPr>
              <w:t>(se s. 185 i sobott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Udspr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Inser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unk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Innerva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Pars thyroarytenoide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Inser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unk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Innerva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ortil fra indersiden af cartilago thyroide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ovea oblonga på anterolateralfladen af cartilago aryntenoide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Lukke rima glottid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. laryngeus recurren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Ligger kranielt for m. thyroarytenoideus og har samme udspr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Lateral kanten af cartilago epiglott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Lukkemuskel for aditus laryng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. laryngeus recurrens</w:t>
            </w:r>
          </w:p>
        </w:tc>
      </w:tr>
      <w:tr>
        <w:trPr>
          <w:trHeight w:val="57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nb-NO" w:eastAsia="en-US"/>
              </w:rPr>
              <w:t>M. arytenoideus transversus</w:t>
            </w:r>
            <w:r>
              <w:rPr>
                <w:rFonts w:cs="Arial" w:ascii="Arial" w:hAnsi="Arial"/>
                <w:sz w:val="22"/>
                <w:szCs w:val="22"/>
                <w:lang w:val="nb-NO" w:eastAsia="en-US"/>
              </w:rPr>
              <w:t xml:space="preserve"> (se s. 185 i sobott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b-NO" w:eastAsia="en-US"/>
              </w:rPr>
              <w:t>Funk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b-NO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b-NO" w:eastAsia="en-US"/>
              </w:rPr>
              <w:t>Innerva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b-NO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b-NO" w:eastAsia="en-US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b-N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b-NO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b-NO" w:eastAsia="en-US"/>
              </w:rPr>
              <w:t>Er uparre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b-NO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Spænder sig henover  bagfladen på cartilago arytenoide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Lukke muskel for rima glottid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N. laryngeus recurren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M. arytenoideus obliqu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Inser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unk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Innervation: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b-N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b-NO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b-NO" w:eastAsia="en-US"/>
              </w:rPr>
              <w:t>Fibre som løber skråt hen over bagfladen på cartilago arytenoide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b-NO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ortsætter til Plica aryepiglottica under navnet par aryepiglott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Lukke muskel for aditus laryng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. laryngeus recurren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 w:eastAsia="en-US"/>
              </w:rPr>
              <w:t xml:space="preserve">Aditus laryngis </w:t>
            </w:r>
            <w:r>
              <w:rPr>
                <w:rFonts w:cs="Arial" w:ascii="Arial" w:hAnsi="Arial"/>
                <w:sz w:val="22"/>
                <w:szCs w:val="22"/>
                <w:lang w:val="nb-NO" w:eastAsia="en-US"/>
              </w:rPr>
              <w:t>(se s. 189 i sobotta og 216 i hoved hal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egrænsning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Tuberculum corniculatum og cuneifor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(se s. 187 i sobotta)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b-N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b-NO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b-NO" w:eastAsia="en-US"/>
              </w:rPr>
              <w:t>Er trekantet med afrundede hjørn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b-NO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Opadtil: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 Epiglott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Lateralt: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 plicea aryepiglotticae (sobotta s. 187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Nedadtil: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 Rummet mellem spidserne af cartilagines arytenoide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To små vulster som findes på lica aryepiglottica og som fremkaldes af de to små bruske cartilago corniculata og cuneiformes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avitas laryng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lacer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Inddeles i 3 afsnit af slimhindefoldern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De 3 afsnit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Vestibulum laryngi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orvægge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agvægge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Sidevæggen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Membrana quadrangulari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lica vestibulari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ima vestibuli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ima glottidi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avitas laryngis intermed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Lateralt og fort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Plicae vocale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Strækker sig fr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arve og epite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Indhold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w:t>Rima glottidi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Opdel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Længd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or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avitas infraglott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or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Conus elasticu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lationer: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b-NO" w:eastAsia="en-US"/>
              </w:rPr>
              <w:t>Er et timeglasformet, slimhinde beklædt hulru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b-NO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Strækker sig fra aditus laryngis til underkanten af cartilago cricoide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licae vestibulares (de uægte stemmelæber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licae vocales (de ægte stemmelæber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Vestibulum laryngis (når ned til plicae vestibularis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  <w:lang w:val="nb-N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b-NO" w:eastAsia="en-US"/>
              </w:rPr>
              <w:t>Cavitas intermedia (ligger mellem plicae vestibularis og vocales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Cavitas infraglottica (fra plicae vocales og til underkanten af cartilago cricoide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Er et tragtformet rum med en høj forvæg og en lav bagvæ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annes af cartilago epiglotticas bagflade (hvorpå tuberculum epitglotticum kan se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Her ses incisura interarytenoide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Er høje fortil og lave bagti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indes i sidevæggenes tela submucosa. Den øverste kant danner plica aryepiglottica og den nederste kant benævnes ligamentum vestibularie og er beklædt med en tyk slimhinde som danner de uægte stemmelæber (plica vestibulari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Strækker sig fra vinklen mellem cartilago thyroideas lamina og bagud og lateralt til den anterolateraleflade af cartilagines arytenoide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Er rummet mellem plica vestibula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Er rummet mellem plciae vocales (de ægte stemmelæber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t rum som ligger mellem plicae vestibulares og plicae vocal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Har lateralt en udvidelse kaldet ventriculus laryngis og fortil en udposning (har form som et rør) kaldet sacculus laryng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Vinklen mellem cartilago thyroideas laminae og bagud til processus vocalis på </w:t>
            </w:r>
            <w:r>
              <w:rPr>
                <w:rFonts w:cs="Arial" w:ascii="Arial" w:hAnsi="Arial"/>
                <w:sz w:val="22"/>
                <w:szCs w:val="22"/>
              </w:rPr>
              <w:t>cartilagines arytenoidea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erlemorsgrå og flerlaget uforhornet pladeepite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Muskelbundtet - M. voc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Stemmeridsen - adskiller plicae vocale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Pars intermembranaca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n forreste 2/3 som er placeret mellem plicae vocal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Pars intercartilagine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n bagerste 1/3 som er placeret mellem medialfladerne af cartilagines arytenoidea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4 mm hos mande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6 mm hos kvind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Smal ved alm. respirat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red ved forceret respiration + hos død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ummet mellem plicae vocales og underkanten af cartilago cricoide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Opadtil - Sammentrykt fra side til sid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edadtil -  Cirkulært, fortsætter i trache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Er den forstærkede tela submucosa i cavitas infraglott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Hæfter nedadtil i cartilago cricoide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Indgår opadtil i plicae vocal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Kar – og nerveforsyn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Arteri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Ven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erver: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a. laryngea sup (kommer fra a. thyroidea sup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a. laryngea inf (kommer fra a. thyroidea inf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v. thyoridea sup og inf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GB" w:eastAsia="en-US"/>
              </w:rPr>
              <w:t>n. laryngeus sup (motorisk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- ramus externus (m. cricothyroideu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- ramus internus (slimhinden kranielt for plicae vocale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GB" w:eastAsia="en-US"/>
              </w:rPr>
              <w:t>N. laryngeus recurren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- motorisk til muskl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- sensorisk til slimhinden kaudalt for plicae vocale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1"/>
      <w:footerReference w:type="default" r:id="rId22"/>
      <w:type w:val="nextPage"/>
      <w:pgSz w:w="11906" w:h="16838"/>
      <w:pgMar w:left="1134" w:right="1134" w:gutter="0" w:header="708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id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a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Camilla Juhl</w:t>
    </w:r>
  </w:p>
  <w:p>
    <w:pPr>
      <w:pStyle w:val="Header"/>
      <w:rPr>
        <w:i/>
        <w:i/>
      </w:rPr>
    </w:pPr>
    <w:r>
      <w:rPr>
        <w:i/>
      </w:rPr>
      <w:t>Odont hold 1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6:21:00Z</dcterms:created>
  <dc:creator>Camilla Juhl</dc:creator>
  <dc:description/>
  <cp:keywords/>
  <dc:language>en-US</dc:language>
  <cp:lastModifiedBy>Kirstine</cp:lastModifiedBy>
  <dcterms:modified xsi:type="dcterms:W3CDTF">2018-01-16T17:45:00Z</dcterms:modified>
  <cp:revision>107</cp:revision>
  <dc:subject/>
  <dc:title>FAG:</dc:title>
</cp:coreProperties>
</file>