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6. Spatium lateropharynge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elt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grænsnin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ft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æggene – på niveau over basis mandibula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æggene – på niveau under basis mandibul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h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kler, knogler og ligamen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v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eri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mfeknu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ikatio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longitududinelt bindevævsrum, som strækker sig fra basis cranii externa og til mediastinum superi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dyb region (dækkes overfladisk af regio sternocleidomastoideus, trigonum caroticum og regio parotideamasseteric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 et horisontalt snit kranielt for basis mandibulae firkantet, mens det kaudalt er trekant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ortil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linje fra bagkanten af lamina medialis processus pterygoideus og til den forreste del af foramen ov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transversal linje bag canalis hyp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ælgets tilhæftning (tuberculum pharyngeu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paro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væ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. pterygoid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væ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rtebral muskulaturen dækket af prevertebral fasc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svicera (pharynx, larynx, trachea, oesophag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væ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paro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nterolateralvægge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 af m. sternocleidomastoideus og lamina superficialis facia cervical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til af m. omohyoideus og lamina pretrache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svicera (pharynx, larynx, trachea, oesophag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væ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rtebral muskulaturen dækket af prevertebral fasc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styloide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ylohyoide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ylogloss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ylopharynge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amentum stylohyoide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. tensor ve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mandibular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rda tympa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glossopharyng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vag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accessori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hypoglos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uncus sympaticus (indlejret i prevertebralfaci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carotis commun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carotis inter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carotis exter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meningea media (opadtil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thyroidea inf. (nedadti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jugularis interna med tilløb (v. facialis, v. lingualis, v. thyroidea su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di lymphatica profun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å ansigte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infratempolar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otislo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gonum submandibul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å halse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cervicali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07:00Z</dcterms:created>
  <dc:creator>Camilla Juhl</dc:creator>
  <dc:description/>
  <cp:keywords/>
  <dc:language>en-US</dc:language>
  <cp:lastModifiedBy>Camilla Juhl</cp:lastModifiedBy>
  <dcterms:modified xsi:type="dcterms:W3CDTF">2011-11-16T10:38:00Z</dcterms:modified>
  <cp:revision>7</cp:revision>
  <dc:subject/>
  <dc:title>FAG:</dc:title>
</cp:coreProperties>
</file>