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6. Halsens muskler inkl. nakkemus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tysma</w:t>
            </w:r>
            <w:r>
              <w:rPr>
                <w:rFonts w:cs="Arial" w:ascii="Arial" w:hAnsi="Arial"/>
                <w:sz w:val="22"/>
                <w:szCs w:val="22"/>
              </w:rPr>
              <w:t xml:space="preserve"> (skrækkens musk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nd flad muskel, som ligger i subcutis på halsens for – og lateralside. Er parret men mødes i midtlinjen svarende til hageparti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fladen af thorax, i fascien og huden over de store brystmuskler (mm. pectorales majore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s mandibulae, mundvigene (angulus oris) + blander sig med den øvrige ansigtsmuskulat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huden på thorax + trækker mundvigene nedad – kan også fungere som en accessorisk mundåbn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us colli (n. faci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ternocleidomast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i frontalplan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 (i sagitalplan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k med 2 hoveder placeret på siden af halsen (4-5 cm bre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ved (det sternale): Forfladen af manubrium sterni (brystbene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ved (det claviculære) Oversiden af den mediale del af clavicula (kraveben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mmet mellem de to udspringshoveder hedder fossa supraclavicularis min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to udspringshoveder smelter sammen ved midten af halsen og fortsætter i en fælles muskelbu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ydersiden af processus mastoideus + den laterale 1/3 af linea nuchalis superi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ensidig kontraktion bliver hovedet vredet skråt til siden ”lyttestilling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d dobbeltkontraktion sker der en ventralflektion af halscolumna (nikkebevægels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Motorisk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amus externus  (n. accessori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Proprioceptivt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. occipitalis minor fra plexus cervi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m. scaleni (se s. 167-168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scalenus an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calenus medi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calenus pos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Skalenerporten: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. 168 i sobotta – a. subclavia sinistr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næsten parallelle skrå muskler som forbinder halshvirvlernes processus transversi med 1. og 2. ribben. Er placeret bag m. sternocleidomast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ventralt og lateralt dækket af lamina prevertebralis fasciae cervic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nformet (Der er en stor nerve som krydser hen ov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 på 3,4, 5 og 6 halshvir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oversiden af 1. ribben på tuberculum m. scaleni anterio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 1. ribben + ved ensidig kontraktion bøjes hals columna fremad og lateral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anteriores (C4-C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laceret bog m. scalenus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 på 2-7 halshvir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n af 1. rib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øfte 1. ribben + ved ensidig kontraktion bøjes hals columna fremad og later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anteriores C4-C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bag ved m. scalenus medius og er den mindste af de t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sus transversi 4-6 halshvirve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vre kant af 2. rib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æve 2. ribben + ved ensidig kontraktion bøjes hals columna fremad og later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anteriores C6-C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trekantet passage som afgrænses af m. scalenus anterior og medius samt 1. ribben – her igennem løber plexus brachialis og a. subclav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longus col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longus capi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fra forfladen af atlas og ned til forfladen af 3. torakalhvirvel inddeles i 3 de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er fra processus transversi på 5 og 6 halshvirvel og insererer på forfladen af de nederste halshvirvler og de øverste brysthvirvler corpora (corp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er fra 3-5 halshvirvel og insererer på tuberculum anterius atlant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ængdeforløbende fibre som forbinder de øvre halshvirvlers forflader med de nederste halshvirvler og de øverste af brysthvirvl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øjer halscolumna ventralt (frema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anteriores C2-C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transversi på 3-6 halshvir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s basilaris ossis occipitalis (se s. 31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beltsidigt: ventral fleksion af halscolum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kelsidigt: lateral fleksion af halscolum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cervikalis C1-C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Suprahyoide muskler</w:t>
            </w:r>
            <w:r>
              <w:rPr>
                <w:rFonts w:cs="Arial" w:ascii="Arial" w:hAnsi="Arial"/>
                <w:sz w:val="22"/>
                <w:szCs w:val="22"/>
              </w:rPr>
              <w:t xml:space="preserve"> (halsens muskl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tk. muskler (er alle parre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digastricus</w:t>
            </w:r>
            <w:r>
              <w:rPr>
                <w:rFonts w:cs="Arial" w:ascii="Arial" w:hAnsi="Arial"/>
                <w:sz w:val="22"/>
                <w:szCs w:val="22"/>
              </w:rPr>
              <w:t>: (se s. 8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2 bug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304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se s. 32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 (se s. 3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tylohyoideus</w:t>
            </w:r>
            <w:r>
              <w:rPr>
                <w:rFonts w:cs="Arial" w:ascii="Arial" w:hAnsi="Arial"/>
                <w:sz w:val="22"/>
                <w:szCs w:val="22"/>
              </w:rPr>
              <w:t>: (se s. 8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mylohyoideus</w:t>
            </w:r>
            <w:r>
              <w:rPr>
                <w:rFonts w:cs="Arial" w:ascii="Arial" w:hAnsi="Arial"/>
                <w:sz w:val="22"/>
                <w:szCs w:val="22"/>
              </w:rPr>
              <w:t>: (se s. 8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s. 3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geniohyoideus</w:t>
            </w:r>
            <w:r>
              <w:rPr>
                <w:rFonts w:cs="Arial" w:ascii="Arial" w:hAnsi="Arial"/>
                <w:sz w:val="22"/>
                <w:szCs w:val="22"/>
              </w:rPr>
              <w:t>: (se s. 8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spring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s. 3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r alle relation til os hyoideum og medvirker ved tygning, mundåbning og synkn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dirgastri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hyoide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mylohyoide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geni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pennat tenformet muskel. Består af 2 buge som er forbundet af en sene. Hvor omkr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digastricus Ansa tendinis går og binder M. digastricus til os hyoideu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 og venter an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 udspringer fra os temporale (incisura masto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enter anterior insererer sig i fossa digastrica på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åbner hvis tungebenet er fikseret. Hvis mandibula er fikseret løftes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posterior: n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anterior: n. m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nk og flad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itter sig op omkring mellemsenen af m. digastricus inden den inserer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t på Processus styl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af Os hyoideum svarende til afgangen cornu maj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og trækker os hyoideum bagud (synkebevægels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s stylohyoideus (n. faci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ad trekantet muskel, mødes med den fra den modsatte side I en senestribe (raphe mylohyoidea) og udgør gulvet I cavum o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inea mylohyoid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af Os hyoideum – men kun den bagerste del, da resten insererer i raphe mylohyoide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kebevægelsen (løfter mundbunden) + mundåbner – så fremt os hyoideum er fikser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ylohyoideus (n. alveolaris inf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lindrisk muskel beliggende nær midtlinjen på oversiden af m. mylohyoide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ina ment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pus af Os hyoideu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åbning hvis os hyoideum er fikseret + trækker os hyoideum fremad og lidt opad (synkning) hvis punktum fixum er på spina m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us thyrohyoideus  C1 fra Plexus cervi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infrahyoide mus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ternohy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omohy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ternothyr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thyrohy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ernohyoide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. omohyoide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. sternothyroide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. thyr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fter på os hyoideum men udspringer modsat de suprahyoide muskler dvs. inferiort for os hyoideu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sternum osv. er punktum fixum så kan os hyoideum bevæges men hvis os hyoideum er punktum fixum så kan de hjælpe til at udvide thorax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nd flad muskel beliggende på halsens forside og dækker en række muskler opadtil men dækkes selv af m. sternocleidomastoideus nedadti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siden af manubrium sterni + den mediale del af clavicu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kanten af corpus af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nkning af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a cervikalis C1-C3 fra plexus cervik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 og slan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s af en mellemsene i venter superior og venter inferior. Senen dækker v. jugularis og er bundet til dens væg så den ikke klapper samm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inferior udspringer på en facet på margo superior scap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enter superior hæfter på underkanten af corpus på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nkning af os hyoideum + forhindre sammenklapning af v. jugular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a cervikalis C1-C3 fra plexus cervik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nd og fl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r trachea, glandula thyroidea og den nederste del af larynx og dækkes selv af m. stern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fladen af manubrium sterni og costa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nea obliqua på cartilago thyroidea (skjoldbrus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ver og sænker laryn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a cervikalis C1-C3 fra plexus cervik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d og tynd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ækker cartilago thyroidea (skjoldbrus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 dækkes selv af m. omohyoideus og m. sternothyr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nea obliqua på cartilago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rpus + cornu majus af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nke os hyoideum eller hæve laryn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us thyrohyoideus fra Ramus anterior fra C1 (trådende føres ud med fra n. hypoglouss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kkemuskl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sculi suboccipi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ers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iginum suboccipita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. rectus capitis ant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rectus capitis late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rectus capitis maj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rectus capitis min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obliquus capitis s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obliquus capitis in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s. 192 i brun bo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er primært på nakkeledende og kan opdeles i en forreste og en bagerste gruppe (foran og bagved columna vertebr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rectus capitis anteri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rectus capiti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rectus capitis posterior maj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. rectus capitis posterior mi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obliquus capitis super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obliquus capitis infer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m. splenius capitis og m. splenius cervic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nnes af m. rectus capitis posterior major, m. obliquus capitis inferior og m. obliquus capitis superior – her igennem løber a. vertebralis og n. sub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rt flad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ssa lateralis atla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s basilaris ossis 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øjer hovedet frem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exus cervikalis C1-C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rt flad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transversus atla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jugularis på ossis occipitalis (se s. 31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teral reflektion af hoved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exus cervikalis C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lank kort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spinosus ax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å facet foran linea nuchalis inf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bbeltsidigt: Vipper hovedet bago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keltsidigt: Rotere hovedet til den ene si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mas post. fra C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lle kort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berculum post. atla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an linea nuchalis inf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ipper hovedet bago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sub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lank kort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transversus atla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ge under m. rectus capitis post. maj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ipper hovedet bagov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sub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lank kort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spinosus ax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us transversus atlan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oterer hovedet til same s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. suboccip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Eksamen:</w:t>
      </w:r>
    </w:p>
    <w:p>
      <w:pPr>
        <w:pStyle w:val="Normal"/>
        <w:rPr/>
      </w:pPr>
      <w:r>
        <w:rPr/>
        <w:t xml:space="preserve">Gennemgå i dybden dvs. udspring osv. for platysma, m. sternocleidomasteodeus og de supra </w:t>
      </w:r>
      <w:r>
        <w:rPr>
          <w:lang w:val="en-GB"/>
        </w:rPr>
        <w:t>hyoide muskler – resten næ</w:t>
      </w:r>
      <w:r>
        <w:rPr/>
        <w:t xml:space="preserve">v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27:00Z</dcterms:created>
  <dc:creator>Camilla Juhl</dc:creator>
  <dc:description/>
  <cp:keywords/>
  <dc:language>en-US</dc:language>
  <cp:lastModifiedBy>Camilla Juhl</cp:lastModifiedBy>
  <dcterms:modified xsi:type="dcterms:W3CDTF">2011-09-21T11:58:00Z</dcterms:modified>
  <cp:revision>148</cp:revision>
  <dc:subject/>
  <dc:title>FAG:</dc:title>
</cp:coreProperties>
</file>