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ypothalamus og hjernens ventrikk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Hypothalam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funkti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liggenhed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ræn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46050</wp:posOffset>
                      </wp:positionV>
                      <wp:extent cx="2637790" cy="1266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g chiasma opticum ses en prominensen infundibulum hvorfra hypofysestilken udspringer (se s. 223 + 234 i sobott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g infundibulum ligger tuber cinereum, hvorfra corpara mamillaria springer f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99.7pt;mso-wrap-distance-left:9.05pt;mso-wrap-distance-right:9.05pt;mso-wrap-distance-top:0pt;mso-wrap-distance-bottom:0pt;margin-top:11.5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g chiasma opticum ses en prominensen infundibulum hvorfra hypofysestilken udspringer (se s. 223 + 234 i sobott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g infundibulum ligger tuber cinereum, hvorfra corpara mamillaria springer f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deling i 3 områ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deling i 4 områder i rostro-kaudal retning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obotta s. 2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holder centre for regulation af neuroner i hjernestammen og medulla spinalis, som er involverede i de autonome funktioner (eks. respiration, puls, temperatur mv.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roendokrin funktion da den styrer begge hypofyselappers hormonproduk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beliggende i den inferiore del af diencephalon (udgøres af de grå kernemasser som danner lateralvæggene og gulvet i 3 ventrikke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oft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cus hypothalamicus (afgrænser hypothalamus fra thalam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ulv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 på hjernes undersi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apsula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Lamina terminalis, som er 3. ventrikkels rostrale begrænsing indgår også i hypothalam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deles i et </w:t>
            </w:r>
            <w:r>
              <w:rPr>
                <w:rFonts w:cs="Arial" w:ascii="Arial" w:hAnsi="Arial"/>
                <w:b/>
                <w:sz w:val="22"/>
                <w:szCs w:val="22"/>
              </w:rPr>
              <w:t>medialt og lateralt hypothalamisk område</w:t>
            </w:r>
            <w:r>
              <w:rPr>
                <w:rFonts w:cs="Arial" w:ascii="Arial" w:hAnsi="Arial"/>
                <w:sz w:val="22"/>
                <w:szCs w:val="22"/>
              </w:rPr>
              <w:t xml:space="preserve"> af de to ledningsbaner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nix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tus mamillothalam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ventrikulært område</w:t>
            </w:r>
            <w:r>
              <w:rPr>
                <w:rFonts w:cs="Arial" w:ascii="Arial" w:hAnsi="Arial"/>
                <w:sz w:val="22"/>
                <w:szCs w:val="22"/>
              </w:rPr>
              <w:t xml:space="preserve"> omkring 3. ventri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Regio preopt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ligger lige foran chiasma opticus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Regio supraoptic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ligger over chiasma opticus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Regio tuberali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området omkring tuber cinereum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Regio mamillari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rummet corpora mamillari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ypothalamus mikroskopiske anato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ypothalamus neuroendokrine funk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H og oxytoc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verordnede hypothalamiske horm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am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HR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H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botta s. 2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e end 30 ker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2 største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ucleus supraopticus (ligger lateralt i regio supraoptica, hvor tractus opticus u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pringer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paraventicularis (ligger medialt I den rostrale del af region tuberalis tæt ved 3. ventrik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1304"/>
                <w:tab w:val="left" w:pos="871" w:leader="none"/>
              </w:tabs>
              <w:ind w:left="871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supraopticus og paraventicularis’s magnoceller syntetiserer ADH og oxytoci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1304"/>
                <w:tab w:val="left" w:pos="871" w:leader="none"/>
              </w:tabs>
              <w:ind w:left="871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nsporteres herefter i tractus hypothalamohypophysialis til neurohypofysen (hypofysebaglappen)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1304"/>
                <w:tab w:val="left" w:pos="871" w:leader="none"/>
              </w:tabs>
              <w:ind w:left="871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igives til blodbanen via fenestrerede kapillæ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1304"/>
                <w:tab w:val="left" w:pos="871" w:leader="none"/>
              </w:tabs>
              <w:ind w:left="871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nnes i parvocellulære neuroner i hypothalamu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1304"/>
                <w:tab w:val="left" w:pos="871" w:leader="none"/>
              </w:tabs>
              <w:ind w:left="871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igives til det portale kredsløb hvor det transporteres til hypofyse forlappe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1304"/>
                <w:tab w:val="left" w:pos="871" w:leader="none"/>
              </w:tabs>
              <w:ind w:left="871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r påvirker hormonerne hypofyse forlappens hormonproduk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gives fra nucleus arcuatus (ligger lige ved hypofysestilkens afgang i region tuber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igives fra nucleus paraventricularis – stimulerer til ACTH frigivelse i adenohypofys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gives fra parvocellulærer neuroner i den rostrale og mediale del af hypothalamus – stimulerer adenohypofysen til frigivelse af LH og FS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gives fra neuroner i den mediobasal del af hypothalamus – stimulerer sekretionen af TS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ordnede autonome centre i hypothalam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kt ved elektrisk stimulation: (kan ikke ses anatomisk – kan kun påvises ved elektrisk stimula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pothalamus og det limbiske system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Den rostromediale del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ering af parasympatiske impul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n inferolaterale de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ering af sympatiske impul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entret for blodtryksregulation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den laterale del af hypothalamu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odtager afferente projektioner via fasciculus telcephalicus medialis fra nucleus tractus solitarius, som har modtaget via n. glossopharyngeus fra trykreceptorer i sinus caroticu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sciculus telcephalicus medialis indeholder også efferente projektioner tilbage til nucleus dorsalis nervi vagi  (parasymaptisk) og til nucleus intermediolateralis (sympatisk) i medulla oblonga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entret for temperaturregulation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temperaturfølsomme neuroner ligger i regio preoptic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roner i den kaudale del af hypothalamus kan iværksætte mekanismer som øger legemstemperatu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entret for appetitregul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roner i hypothalamus påvirkes af perifere hormoner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tin – frigives fra fedtvævet og hæmmer appetitte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relin – frigives fra tarmslimhinden og stimulerer appetit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entret for døgnrytmeregulatio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nucleus suprachiasmaticus, som er beliggende ved 3 ventrikkel i den mediale del af regio supraopt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erer som et ”ur”, som justeres og synkroniseres med det astronomiske døgn af lys fra retina, via impulser fra gangliecelleleg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limbiske system inderholder centra for emotionel og seksueladfærd – adfærdsmønstret influeres af aktivitet i hypothalamus gennem projektioner som løber i fornix og stria term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ithalam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pineale (koglekirtlen – udskiller melatoni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gonum haben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215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jernens ventrikel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gøres a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øjre lateral ventrik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enstre lateral ventrik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3. hjerneventrik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4. hjerneventri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er alle 4 indbyrdes forbundet – og kommunikerer med subarachnoidalrummet gennem loftet af 4. ventrikke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holder alle cerospinalvæs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teralventrikle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de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s central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rænsninger af pars centra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nu front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ræn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rnu occiptiale </w:t>
            </w:r>
            <w:r>
              <w:rPr>
                <w:rFonts w:cs="Arial" w:ascii="Arial" w:hAnsi="Arial"/>
                <w:sz w:val="22"/>
                <w:szCs w:val="22"/>
              </w:rPr>
              <w:t>(se s. 263 i sobot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ræn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nu tempo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: Ventriculi later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 største af hjerneventrikler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storhjernenshæmisfær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fortil adskilt af septum pellucidum (se s. 236 i sobotta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 forbindelse med hinanden via 3. ventrikkel som de begger indmunder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s centralis hvorfra 3 cornua (horn) udgår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u frontale (forhorne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u occipitale (baghorne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u temporale (underhorn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parietallapp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ækker sig fra foramen interventriculare og bagud til splenium af corpus callosu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der sig herefter ud i et trekantet område – trigonum collate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oft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af den hvide substans i corpus callos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ulv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lamus og nucleus caudat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væggen:</w:t>
            </w:r>
            <w:r>
              <w:rPr>
                <w:rFonts w:cs="Arial" w:ascii="Arial" w:hAnsi="Arial"/>
                <w:sz w:val="22"/>
                <w:szCs w:val="22"/>
              </w:rPr>
              <w:t xml:space="preserve"> (se s. 240 og 257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af corpus fonicis, som er dannet ud fra sammensmeltning af crus fornicis, som gennemløber pars cent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frontallapp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oft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af undersiden den forreste del af corpus callos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ulv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findes caput nuclei caud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um pellucid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fra trigonum collaterale og ligger i occipitallappen og er rettet bagud og medialt for pars cent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ceps occipitalis (bredt bundt af hvid substans som stråler ud fra splenium af corpus callosu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 en hvid substans som rummer radiatio optica (synsban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sammen med baghornet i trigonum collater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jer ned bag om thalamus og ind i den mediale del af temporallapp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ses en inviganation af hippocompusformatio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af hvid substans bl.a. radiatio op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oft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ligger nucleus caudatus (caput) og stria term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alt findes plexus chor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Hjerneventrik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ræns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: Ventriculus terti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diencephal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bagtil aquaductus mesencephal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fortil og lateralt i kontakt med lateralventriklerne gennem foramen interventricula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væggene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t øvre afsnit som udgøres af medialfladen af forfladen af thalamu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t nedre afsnit dannes af hypothalam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grænsen mellem de to afsnit er givet ved sulcus hypothalmic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to lateraltvægge har ofte forbindelse med hinanden gennem adhaesio interthalamica (se s. 259 i sobotta) – har ingen funktionelt betyd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r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ina term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holder mere dorsalt – columna fornicus og comissura rost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g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pineale og commissura pos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oft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a choroidea – herfra udspringer plexus chor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S – på grænsen mellem loft og lateralvæggene løber stria medullaris thalam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ulv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ært af hypothalam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erst af recessus infundibuli (ligger lige over hypofysestilk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hjerneventrik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ræ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den kaudale af loftet findes 3 hull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 s. 259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: Ventriculus quart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eliggende imellem hjernestammen og cerebellu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sætter rostralt i aquaductus mesenchephali (gennemløber mesenchephalon og indmunder i 3. ventrikel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ætter kaudalt i canalis cent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ul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ssa rhomb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of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a chor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pertura mediana ventriculi quarti (ligger i midtlinjen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pertura lateralis ventriculi quarti (ligger på hver side af fossa rhomboideas laterale hjørn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isse huller danner forbindelse mellem ventrikelsystemet og subarachnoidalrumm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rospinalvæsk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s væg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giver hjernen og rygmarven og består af ca. 150 m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klar og farvelø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ndeholder kalium, natrium og chlorid samt små mængder af protein og gluko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å celler (1-5 pr. mikrolit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 vejer kun 50 g i cerospinalvæs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i plexus choroide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eres ud af ventrikelsystemet til subarachnoidealrummet via de 3 huller i 4. ventrike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eres herefter til karsystem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54:00Z</dcterms:created>
  <dc:creator>Camilla Juhl</dc:creator>
  <dc:description/>
  <cp:keywords/>
  <dc:language>en-US</dc:language>
  <cp:lastModifiedBy>Kirstine</cp:lastModifiedBy>
  <dcterms:modified xsi:type="dcterms:W3CDTF">2017-12-13T21:53:00Z</dcterms:modified>
  <cp:revision>74</cp:revision>
  <dc:subject/>
  <dc:title>FAG:</dc:title>
</cp:coreProperties>
</file>