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8. Orbita og orbitas indhold samt tåreapparat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gler som indgår i dannelsen af orbit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firsiddet pyramideformet fordybning i ansigtskrani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fronta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zygomaticu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lacrimali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ill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sphenoida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 ethmoidal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palatin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grænsning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i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rænsning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ft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dt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Bagtil og media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t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il og latera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il og media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ulv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til og media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il og latera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lcus infraorbital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teralvæg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t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Fissura orbitalis sup og inf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issura orbitalis sup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issura orbitalis inf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 xml:space="preserve">Medialvægg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ort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Bagt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ossa sacci lacrim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Canalis nasolacrimal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oramen ethmodiale anterior og posterio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. 82 i hoved hals bog og s. 28 eller 102/122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f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lv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lvæ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væ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gangen til øjenhulen kaldes aditus orbi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dtil af margo supraorbitalis beliggende på os frontale (her ses insisura frontal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til og lateralt af margo infraorbitalis beliggende på henholdsvis os zygomaticus og maxil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lt fortsætter margo supraorbitalis i crista larcrimalis posterior og margo infraorbitalis fortsætter i lacrimalis anterior (giver aditus orbitalis en lettere spiral for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ørstedelen af loftet udgøres af pars orbitalis på os frontale og adskiller orbita fra forreste hjernegru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til og medialt findes et lille stykke af ala minor fra os sphenoidale (se s. 28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t bagtil ses foramen optic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il og lateralt findes en fordybning fossa glandula lacrimalis, som indeholder gl. lacrimalis (tårekanal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il og medialt ses en lille fordybning fovea trochlearis som er tilhæftningssted for bindevævslyngen som m. obliquus sup glider 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s af corpus maxilla i form af en tynd knogleplade som adskiller orbita fra sinus maxil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des et lille stykke af os palatin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går et stykke af os zygomatic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fure som ses i gulvet og som fortsætter i canalis infraorbitalis og ender i foramen infraorbi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skiller orbita fra miderste hjernegru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s bagtil af ala major fra os sphenoid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s fortil af os zygomati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to store indskæringer som bagtil adskiller lateralvæggen fra loft og gul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placeret mellem ala major og ala minor og fører ind til fossa cranii med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placeret mellem ala major og maxilla og fører ind til fossa pterygopalatina og fossa infratempo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 findes en glat muskel m. orbitalis som er sympatisk innerver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lacrim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yrinthus ethmoidales (er tynd og vender mod sibensceller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å os lacrimale findes crista lacrimalis post. og foran denne ligger fossa sacci lacrimalis som indeholder tåresækk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adtil forsætter fossa sacci lacrimalis i canalis nasolacrimalis som udmunder i cavitas nas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små huller som findes opadtil i medialvæggen og herigennem løber kar og ner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bitas indho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m. externi bulbi ocu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fatt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m. rec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st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.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 (se s. 113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ertio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Organum visus (synsorganet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N. Opticu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Bulbus oculi (øjeæblet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Muskl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asci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Øjenlåge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Øjenbryne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Tåreapparate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Corpus adiposum orb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Øjenæblets musk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mm. rect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m. obliq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levator palbebrae su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Ligger i orbita og alle er tværstribede og innerveres af hjernener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se s. 112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rectus sup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rectus inf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rectus laterali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recturs med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ulus tendineus communis – (fibrøs ring som omgiver canalis opticus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nederste mediale afsnit af fissure orbitalis su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lbus ocoli 5-7 mm bag horhindens (cornea) ka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vægelser i horisontalplanet (m. rectus medialis og lateralis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vægelser i vertikalplanet (m. rectus sup og inf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oculomotorius (sup, inf. og mediali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. abducens (lateralis – husk at denne muskel abducere øj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m obliq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t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obliquus sup (slank tenformet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obliquus inf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m. obliquus sup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Fra kilebenet over og medialt for udspringet for m. rectus med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m. obliquus inf.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Fortil og medialt fra den orbitale del af corpus maxil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. obliquus sup:</w:t>
            </w:r>
            <w:r>
              <w:rPr>
                <w:rFonts w:cs="Arial" w:ascii="Arial" w:hAnsi="Arial"/>
                <w:sz w:val="22"/>
                <w:szCs w:val="22"/>
              </w:rPr>
              <w:t xml:space="preserve"> Løber ind gennem trochlea (sidder på den orbitale del af os frontale) og hæfter i bagtil og lateralt på bulbus oculi under m. rectus su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m. obliquus inf: </w:t>
            </w:r>
            <w:r>
              <w:rPr>
                <w:rFonts w:cs="Arial" w:ascii="Arial" w:hAnsi="Arial"/>
                <w:sz w:val="22"/>
                <w:szCs w:val="22"/>
              </w:rPr>
              <w:t>Lateral fladen på bulbus ocoli mellem m. rectus sup og late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. obliquus sup:</w:t>
            </w:r>
            <w:r>
              <w:rPr>
                <w:rFonts w:cs="Arial" w:ascii="Arial" w:hAnsi="Arial"/>
                <w:sz w:val="22"/>
                <w:szCs w:val="22"/>
              </w:rPr>
              <w:t xml:space="preserve"> Drejer øjet nedad og lateral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. obliquus inf:</w:t>
            </w:r>
            <w:r>
              <w:rPr>
                <w:rFonts w:cs="Arial" w:ascii="Arial" w:hAnsi="Arial"/>
                <w:sz w:val="22"/>
                <w:szCs w:val="22"/>
              </w:rPr>
              <w:t xml:space="preserve"> Drejer øjet opad og lateral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trochlearis (m. obliquus sup – husk på at den løber ind gennem trochle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oculomotorius (m. obliquus inf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levator palpebrae su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flad musk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a minor os sphenoidale (oven over m. rectus sup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øverste fibre hæfter i huden i det øvre øjenlå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 profunde fibre hæfter på overkantent af tarsus sup som er den fibrøse plade som udgør skelettet i øjenlåget (se s. 107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fter det øverste øjenlå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ocolumotori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scier og bindevæv i orb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rbit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pus adiposum orbita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gina bulbus: (se s. 123 i sobott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bitas vægge er beklædt med periorbita (periost) som er løst bundet til knoglen og som bagtil fortsætter i dura mater og omkring n. opti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il sender periorbita fibrestrøg ud i semptum orbitale (se s. 107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dtvæv i orbita som ligger rundt om øjenæblet, muskler og synsnerven – hvilket tillader store bevægelsesudslag af øjenæbl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nd fascie som ligger omkring den bagerste del af øjenæbl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indvendige flade er adskilt fra bulbus oculi af en spalte (spatium episkirale) hvor øjenæblets bevægelser finder st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Øjenlåg (palpebra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mbi anterior og posterior palpebr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ma palpebrar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isura medialis og lateralis palpebrar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ulus oculi medialis og lateral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i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s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nica conjunctiv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. 159 i hoved hals bo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pebra sup og inf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bevægelige hudfolder som skyder sig under over øjenæbl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ytt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erer tårevæske ved blinkereflek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 xml:space="preserve">Den våde kant”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lten mellem øjenlåge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hvor øjenlågene mødes henholdsvis lateralt og medial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Øjenvinklerne henholdsvis medialt og lateral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læder øjenlågets forreste flader og er tynd og løst bunde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holder hår og talg – og svedkirt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Øjenvipper (3 rækker øverst og 2 rækker neders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brøs bindevævsplade som ligger profund for subcutis og udgør øjenlågenes skel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forbundet orbitalranden af ligamentum palpebrae mediale og later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øjets bindehinde og er beliggende bag tars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Øjenbry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Supercilia – er beliggende langs margo supraorbit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rver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. opticus </w:t>
            </w:r>
            <w:r>
              <w:rPr>
                <w:rFonts w:cs="Arial" w:ascii="Arial" w:hAnsi="Arial"/>
                <w:sz w:val="22"/>
                <w:szCs w:val="22"/>
              </w:rPr>
              <w:t>(2. synsnerve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rente 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bre typ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jernehin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opticus (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oculomotorius (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trochlearis (4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ophtalmicus (1. gren nr. 5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abducens (6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Kan ikke betegnes som en egentlig hjernenerve da dens hjernecellelegeme ikke er beliggende i hjernestamme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ed chiasma optic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øber gennem canalis opticus (over og medialt for a. opthalmica) hvorefter den perforerer sceler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peciel somatisk affer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omgivet af en forlængelse af alle 3 hjernehinder. Yderst vagina externa (deriveret fra dura mater) og inderst vagina interna (deriveret fra arachnoidea og pia mat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. oculomotorius </w:t>
            </w:r>
            <w:r>
              <w:rPr>
                <w:rFonts w:cs="Arial" w:ascii="Arial" w:hAnsi="Arial"/>
                <w:sz w:val="22"/>
                <w:szCs w:val="22"/>
              </w:rPr>
              <w:t>(3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rente 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bre typ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ssa interpeduncul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ind i lateralvæggen i sinus cavernos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emløber fissura orbitalis sup og ind i orb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lm. somatisk efferente</w:t>
            </w:r>
            <w:r>
              <w:rPr>
                <w:rFonts w:cs="Arial" w:ascii="Arial" w:hAnsi="Arial"/>
                <w:sz w:val="22"/>
                <w:szCs w:val="22"/>
              </w:rPr>
              <w:t xml:space="preserve"> (m. levator palpebrae sup, m. rectus sup, med og inf, m. obliquus inf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lm. viscerale efferente</w:t>
            </w:r>
            <w:r>
              <w:rPr>
                <w:rFonts w:cs="Arial" w:ascii="Arial" w:hAnsi="Arial"/>
                <w:sz w:val="22"/>
                <w:szCs w:val="22"/>
              </w:rPr>
              <w:t xml:space="preserve"> (præganglionære parasympatiske tråde til m. ciliaris og m. sphincter pupilla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. trochlearis </w:t>
            </w:r>
            <w:r>
              <w:rPr>
                <w:rFonts w:cs="Arial" w:ascii="Arial" w:hAnsi="Arial"/>
                <w:sz w:val="22"/>
                <w:szCs w:val="22"/>
              </w:rPr>
              <w:t>(4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pparente 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bre typ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salfladen af mesenchephal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frem til orbita i lateralvæggen af sinus cavernosus og derefter gennem fissura orbitalis sup. til m. obliquus su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m. somatisk efferent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. opthalmicus </w:t>
            </w:r>
            <w:r>
              <w:rPr>
                <w:rFonts w:cs="Arial" w:ascii="Arial" w:hAnsi="Arial"/>
                <w:sz w:val="22"/>
                <w:szCs w:val="22"/>
              </w:rPr>
              <w:t>(1 gren 5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Udspring”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nglion trigemi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m i lateralvæggen i sinus cavernosus under n. trochlearis og over n. maxil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gennem fissura orbitalis sup og deler sig herefter i 3 gren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lacrimal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frontal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nasocili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abduc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rente 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furen under p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gennem fissura orbitalis sup inden for anulus tendineus communis hvorefter den løber til m. rectus laterali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åreapparat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hol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årevæskens dannelse og 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l. lacrimal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 og farv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cering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del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accus lacrimalis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tåresækken) s. 110-111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uctus nasolacrim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årekirtlen (gl. lacrimali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årekanalerne (2 stk. canaliculi lacrimali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åresæk (saccus lacrimali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ctus nasolacrim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res af gl. lacrimalis og de små tårekirtler (fornices conjunctivae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 med blinkebevægelsen føres over hornhinde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les i den mediale øjenkrog og danner en sø lacus lacrimali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nsporteres via de to tynde canaliculi lacrimalis (afgår fra papilla lacrimalis medialt på øjenlågsranden – afgangsstedet benævnes punctum lacrimalis) til saccus lacrimalis og videre ned i næsehulen via ductus nasolacrimali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. 109 og 121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cernerer tårevæsk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elstort og lyserødt kirtelorg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loftet af orbita i fossa gl. lacrim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nnemskæres af m. levator plapebrae sup. bindevævshinde hvormed den opdeles i: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n mindre pars palpebrali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større pars orbi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i medial væggen af orbita i en fordybning dannet af os lacrimale og processus frontalis maxillae. Er ca. 1 cm. lang og modtager indmundinger fra canaliculi lacrim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cm. lang og strækker sig fra saccus lacrimalis og til lateralvæggen af cavum nasi under conchae naslis inf. hvor udmundingen er skjult i en slimhindefold i meatus nasi inf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gler m. sphencter pupillae (s. 184 i blå bog) </w:t>
      </w:r>
      <w:r>
        <w:rPr>
          <w:lang w:val="en-GB"/>
        </w:rPr>
        <w:t>Innerveres af n. ocolomotoris – ganglion ciliare – nucleus oculomotorius accossoriu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8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38:00Z</dcterms:created>
  <dc:creator>Camilla Juhl</dc:creator>
  <dc:description/>
  <cp:keywords/>
  <dc:language>en-US</dc:language>
  <cp:lastModifiedBy>Sofia B. S. Nefzi</cp:lastModifiedBy>
  <dcterms:modified xsi:type="dcterms:W3CDTF">2018-10-14T11:38:00Z</dcterms:modified>
  <cp:revision>193</cp:revision>
  <dc:subject/>
  <dc:title>FAG:</dc:title>
</cp:coreProperties>
</file>