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9. Plexus cervic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elt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cering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ne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t nervefletværk som stammer fra rami anteriores af de 4 øverste cervikalner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xet dannes ved at rami anterioes deler sig i to grene, som så danner slynger om nabogrenen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delvist indlejeret i prævertebralfascien (lamina prævertebralis fascia cervicali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dtil – mellem m. longus capitis og m. levator scapula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adtil – mellem m. scalenus anterior og medi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kuta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 muskulæ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perficielle kuta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s. 46, 47, 196-200 og </w:t>
            </w:r>
            <w:r>
              <w:rPr>
                <w:rFonts w:cs="Arial" w:ascii="Arial" w:hAnsi="Arial"/>
                <w:b/>
                <w:sz w:val="22"/>
                <w:szCs w:val="22"/>
              </w:rPr>
              <w:t>202</w:t>
            </w:r>
            <w:r>
              <w:rPr>
                <w:rFonts w:cs="Arial" w:ascii="Arial" w:hAnsi="Arial"/>
                <w:sz w:val="22"/>
                <w:szCs w:val="22"/>
              </w:rPr>
              <w:t xml:space="preserve"> i sobotta og s. 246 i hoved ha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. occipitalis minor </w:t>
            </w:r>
            <w:r>
              <w:rPr>
                <w:rFonts w:cs="Arial" w:ascii="Arial" w:hAnsi="Arial"/>
                <w:sz w:val="22"/>
                <w:szCs w:val="22"/>
              </w:rPr>
              <w:t>(C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løb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. auricularis magnus </w:t>
            </w:r>
            <w:r>
              <w:rPr>
                <w:rFonts w:cs="Arial" w:ascii="Arial" w:hAnsi="Arial"/>
                <w:sz w:val="22"/>
                <w:szCs w:val="22"/>
              </w:rPr>
              <w:t>(C2-C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po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amus a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. transversus colli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C2-C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sy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n. Supraclavicularis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C3-C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orløb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orsyner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occipitalis minor (C2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auricularis magnus (C2-C3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transversus coli (C2-C3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n. Supraclavicularis (C3-C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år ud </w:t>
            </w:r>
            <w:r>
              <w:rPr>
                <w:rFonts w:cs="Arial" w:ascii="Arial" w:hAnsi="Arial"/>
                <w:sz w:val="22"/>
                <w:szCs w:val="22"/>
              </w:rPr>
              <w:t>til overfladen svarende til midtpunktet på bagkanten af m. sternocleidomastoideus (</w:t>
            </w:r>
            <w:r>
              <w:rPr>
                <w:rFonts w:cs="Arial" w:ascii="Arial" w:hAnsi="Arial"/>
                <w:b/>
                <w:sz w:val="22"/>
                <w:szCs w:val="22"/>
              </w:rPr>
              <w:t>punktum nervosum</w:t>
            </w:r>
            <w:r>
              <w:rPr>
                <w:rFonts w:cs="Arial" w:ascii="Arial" w:hAnsi="Arial"/>
                <w:sz w:val="22"/>
                <w:szCs w:val="22"/>
              </w:rPr>
              <w:t>) hvorfra de spreder sig ud i omgivels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obotta s. 1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lger opadgående retning bagkanten af m. sternocleidomastoide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erer fascien lamina superfi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n i den øverste del af regio cervicalis lateralis (se s. 4 i sobott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erste ¼ del af regio temporalis (se s. 4 i sobott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lfladen af auricula (det ydre ør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n over processus mast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m. sternocleidomastoideus på vej mod øre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i en ramus post. og an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n svarende til mdialfladen af auricula (det ydre øre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1304"/>
                <w:tab w:val="left" w:pos="691" w:leader="none"/>
              </w:tabs>
              <w:ind w:left="871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mast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n svarende til regio parotideomasseterica (er hyppigt indlejeret i fascia parotide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i horisontalt plan hen over forsiden af m. sternocleidomastoideu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erer fascien ved musklens forka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i ramus sup. og in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syner huden i regio cervicalis anterio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ven descenderer (løber nedad) i regio cervicalis laterali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er sig i 3: nn. Supraclavicularis medalis, intermedii og laterali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nene perforerer fascien lidt kranielt for clavicu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n i den i nedster del af regio cervicalis laterali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n i den øverste del af regio deltoide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304"/>
                <w:tab w:val="left" w:pos="691" w:leader="none"/>
              </w:tabs>
              <w:ind w:left="69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fladen af thorax ned til costa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uskulære gre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fat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 korte grene </w:t>
            </w:r>
            <w:r>
              <w:rPr>
                <w:rFonts w:cs="Arial" w:ascii="Arial" w:hAnsi="Arial"/>
                <w:sz w:val="22"/>
                <w:szCs w:val="22"/>
              </w:rPr>
              <w:t>(C2-C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afgives også grene 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sa cervical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e 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thyrohyoideus (gren fra ansa cervic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. phrenicus </w:t>
            </w:r>
            <w:r>
              <w:rPr>
                <w:rFonts w:cs="Arial" w:ascii="Arial" w:hAnsi="Arial"/>
                <w:sz w:val="22"/>
                <w:szCs w:val="22"/>
              </w:rPr>
              <w:t>(C3-C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 korte grene til de omgivende muskl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nsa cervical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phren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syner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rectus capitis ant. og lateral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longus col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longus capi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m. scale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levator scapula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sternocleidomastoideus (overvejende sensorisk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rapezus (overvejende sensoris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r en uformet slynge, som dannes fra radix sup (afgår fra C1 og C2) og radix inf. (afgår fra C2 og C3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ænger lateralt for halsens kar- og nervebundt og hviler på v. jugularis inter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padtil er ansa cervicalis i et kort stykke sammenhængene med n. hyp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</w:tabs>
              <w:ind w:left="691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sternothyroideus (infrahyoid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</w:tabs>
              <w:ind w:left="691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sternohyoideus (infrahyoid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</w:tabs>
              <w:ind w:left="691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nter sup. og inf. m. omohyoidei (infrahyoi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syner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thyrohyoideus (infrahyoid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geniohyoideus (suprahyoi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s overvejende fra ramus ant. fra 4. cervicalner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phragma (motoriske og proprioceptive trå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ura, pericadium og peritoneum (sensitiv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1"/>
        </w:tabs>
        <w:ind w:left="8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03:00Z</dcterms:created>
  <dc:creator>Camilla Juhl</dc:creator>
  <dc:description/>
  <cp:keywords/>
  <dc:language>en-US</dc:language>
  <cp:lastModifiedBy>Camilla Juhl</cp:lastModifiedBy>
  <dcterms:modified xsi:type="dcterms:W3CDTF">2011-10-31T10:23:00Z</dcterms:modified>
  <cp:revision>18</cp:revision>
  <dc:subject/>
  <dc:title>FAG:</dc:title>
</cp:coreProperties>
</file>