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6. Sensoriske ba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somatosensoriske syste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es i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xteroceptive ledningsba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es i 2 ba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 igen hver især inddeles i to system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oprioceptive ledningsba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 somatosensoriske impulsers 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1122CC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1122CC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/>
              <w:object w:dxaOrig="5550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3.65pt;height:159.15pt" filled="f" o:ole="">
                  <v:imagedata r:id="rId3" o:title=""/>
                </v:shape>
                <o:OLEObject Type="Embed" ProgID="" ShapeID="ole_rId2" DrawAspect="Content" ObjectID="_96623704" r:id="rId2"/>
              </w:objec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system som sender sanseinformation fra hu, lad og muskler til cortex cereb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oceptive ledningsba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oceptive ledningsba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r ved recepterorganer placeret i hu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om fører tryk- og berøringsimpuls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om fører smerte – og temperaturimpul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Et protopatisk syste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Et epikritisk syst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tbl>
            <w:tblPr>
              <w:tblW w:w="4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553"/>
              <w:gridCol w:w="1553"/>
            </w:tblGrid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Protopatisk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Epikritisk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ans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emp, smerte, let berøring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ryk, berøring, viberation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aner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ractus spino-thalamicus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agstrengs-banern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Kommer fra muskel- og senete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mpulserne kommer fra kropsvæggen, ekstremiteterne og hals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øber ind i CNS gennem spinalnervern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tilsvarende impulser fra ansigtet løber gennem n. trigeminu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ulser fra mellemøret, ydre øregang og dele af pharynx føres i n. glossopharyngeus og 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 første neuron i den sensoriske bane udgøres af en pseudounipolær ganglioncelle, hvis perikaryon ligger i spinalgangliet, ganglion trigeminale eller sensoriske ganglier tilhørende n. glossopharyngeus eller n. vagus 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1304"/>
              </w:tabs>
              <w:ind w:left="1591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en perifere udløberer ofte er i kontakt med et receptororgan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1304"/>
              </w:tabs>
              <w:ind w:left="15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centrale udløber løber ind i CNS og synapser med 2. neuro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2. neuron krydser midtlinjen og sender projektion til thalamu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1304"/>
                <w:tab w:val="left" w:pos="691" w:leader="none"/>
              </w:tabs>
              <w:ind w:left="691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mpulser føres herefter med 3. neuron til sensoriske områder i neocortex (area 3,1,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agstrengsban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k – og berø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ansekvalite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k – og berørings ledningsba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oceptive ledningsba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lette tryk, som er vanskeligt at lokalis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diskiminative berøringssans, som gør det muligt at opfatte to elementer, der samtidig berører hu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ulserne løber ind til medulla spinalis via radix poster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0610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32:00Z</dcterms:created>
  <dc:creator>Camilla Juhl</dc:creator>
  <dc:description/>
  <cp:keywords/>
  <dc:language>en-US</dc:language>
  <cp:lastModifiedBy>Camilla Juhl</cp:lastModifiedBy>
  <dcterms:modified xsi:type="dcterms:W3CDTF">2011-12-16T10:35:00Z</dcterms:modified>
  <cp:revision>13</cp:revision>
  <dc:subject/>
  <dc:title>FAG:</dc:title>
</cp:coreProperties>
</file>