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9. Tyggemuskler og de mimiske ansigtsmusk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ggemusklerne </w:t>
            </w:r>
            <w:r>
              <w:rPr>
                <w:rFonts w:cs="Arial" w:ascii="Arial" w:hAnsi="Arial"/>
                <w:sz w:val="22"/>
                <w:szCs w:val="22"/>
              </w:rPr>
              <w:t>(er alle udviklet fra 1. gællebu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. temporalis</w:t>
            </w:r>
            <w:r>
              <w:rPr>
                <w:rFonts w:cs="Arial" w:ascii="Arial" w:hAnsi="Arial"/>
                <w:sz w:val="22"/>
                <w:szCs w:val="22"/>
              </w:rPr>
              <w:t>: (se s. 43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M. masseter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e sobotta s. 4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pterygoideus medi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 (se s. 30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pterygoideus later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dspring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mporalis (mundlukke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masseter (mundlukke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terygoideus medialis (mundlukke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terygoideus lateralis (mundåbn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ftigt vifteformet bipennat muskel (hæfter på begge sider af sene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den af fossa temporalis samt den profunde del af fascia temporalis (dækker muskl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ssus coronoideus (specielt på indersiden –  crista temporalis se s. 34 sobotta) samt den øverste del af forkanten af ramu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raftig mundluk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er UK mod OK (trækker ledhovedet tilbag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n. Temporalis profundi (forreste gren sæt af n. mandibular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2 del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superficiel d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profund d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n superficielle del</w:t>
            </w:r>
            <w:r>
              <w:rPr>
                <w:rFonts w:cs="Arial" w:ascii="Arial" w:hAnsi="Arial"/>
                <w:sz w:val="22"/>
                <w:szCs w:val="22"/>
              </w:rPr>
              <w:t>: Forreste 2/3 af underkanten af arcus zygomatic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n profunde del:</w:t>
            </w:r>
            <w:r>
              <w:rPr>
                <w:rFonts w:cs="Arial" w:ascii="Arial" w:hAnsi="Arial"/>
                <w:sz w:val="22"/>
                <w:szCs w:val="22"/>
              </w:rPr>
              <w:t xml:space="preserve"> Den bagerste 1/3 af arcus zygomaticus samt hele medialfla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fladen (ydersiden) af ramus mandibulae (tuberositas masseterica) se s. 34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ftig mundluk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massetericus (forreste grensæt af n. mandibularis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kan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ssa pterygoide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ederste ¼ af ydersiden på lamina lateralis processus pterygoide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r maxillae (se s. 23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indersiden af ramus mandibulae (tuberositas pterygoide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lukker + kan trække underkæben fremad (protrus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hoveder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øvre mindre hove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nedre større hov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Øvre hoved:</w:t>
            </w:r>
            <w:r>
              <w:rPr>
                <w:rFonts w:cs="Arial" w:ascii="Arial" w:hAnsi="Arial"/>
                <w:sz w:val="22"/>
                <w:szCs w:val="22"/>
              </w:rPr>
              <w:t xml:space="preserve"> Facies infratemporalis ala major os sphenoidale (se s. 23 i sobot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dre hoved:</w:t>
            </w:r>
            <w:r>
              <w:rPr>
                <w:rFonts w:cs="Arial" w:ascii="Arial" w:hAnsi="Arial"/>
                <w:sz w:val="22"/>
                <w:szCs w:val="22"/>
              </w:rPr>
              <w:t xml:space="preserve"> Øverste del af ydersiden af lamina lateralis processus pterygoidei (se s. 3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Øvre hoved:</w:t>
            </w:r>
            <w:r>
              <w:rPr>
                <w:rFonts w:cs="Arial" w:ascii="Arial" w:hAnsi="Arial"/>
                <w:sz w:val="22"/>
                <w:szCs w:val="22"/>
              </w:rPr>
              <w:t xml:space="preserve"> Capsula articularis og i discus articularis (se s. 37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dre hoved:</w:t>
            </w:r>
            <w:r>
              <w:rPr>
                <w:rFonts w:cs="Arial" w:ascii="Arial" w:hAnsi="Arial"/>
                <w:sz w:val="22"/>
                <w:szCs w:val="22"/>
              </w:rPr>
              <w:t xml:space="preserve"> Fovea pterygoidea på processus condylaris mandibulae (se s. 34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åbner – ved at trække discus articularis og processus condylaris fremad og ne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e grensæt af n. 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imiske ansigtsmusk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tys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orbicularis ocu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orbicularis o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depressor labii in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dpressor angulus o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levator labii su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levator angulus o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risori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zygomaticus major og min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buccin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epicrani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Temporopariet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ærstribede muskler, beliggende i subcutis i hals og ansig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er fra ansigtskraniet og hæfter med elastiske sener i derm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ler fas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elastiske fibre som bliver slappe med alderen = rynk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viklet fra 2. gællebu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s motorisk af n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tysma</w:t>
            </w:r>
            <w:r>
              <w:rPr>
                <w:rFonts w:cs="Arial" w:ascii="Arial" w:hAnsi="Arial"/>
                <w:sz w:val="22"/>
                <w:szCs w:val="22"/>
              </w:rPr>
              <w:t xml:space="preserve"> (skrækkens musk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nd flad muskel, som ligger i subcutis på halsens for – og lateralside. Er parret men mødes i midtlinjen svarende til hageparti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fladen af thorax, i fascien og huden over de store brystmuskler (mm. pectorales majores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s mandibulae, mundvigene (angulus oris) + blander sig med den øvrige ansigtsmuskulatu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fter huden på thorax + trækker mundvigene nedad – kan også fungere som en accessorisk mundåbn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colli (n. faci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orbicularis ocu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 (se s. 40 i sobotta og 91 i hoved/hal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d ringformet muskel beliggende foran aditus orb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nddeles 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rs palpebral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rs orbital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rs lacrim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Pars palpebrali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Ligamentum palpebrale medi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Pars orbitali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Lateralt i hud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Pars lacrimali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rista lacrimales po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Pars palpebrali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Raphe palpebralis lateral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Pars orbitali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Lateralt i hu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Pars lacrimali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sammensmeltning med pars palpeb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s palpebralis:</w:t>
            </w:r>
            <w:r>
              <w:rPr>
                <w:rFonts w:cs="Arial" w:ascii="Arial" w:hAnsi="Arial"/>
                <w:sz w:val="22"/>
                <w:szCs w:val="22"/>
              </w:rPr>
              <w:t xml:space="preserve"> Blinkebevægelse (reflektoris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s orbitalis:</w:t>
            </w:r>
            <w:r>
              <w:rPr>
                <w:rFonts w:cs="Arial" w:ascii="Arial" w:hAnsi="Arial"/>
                <w:sz w:val="22"/>
                <w:szCs w:val="22"/>
              </w:rPr>
              <w:t xml:space="preserve"> Sammenknibning af øjne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Pars lacrimali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ømning af tåresæk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orbicularis o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d ringformet muskel der løber i over- og underlæb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ene stammer næsten udelukkende fra følgende andre ansigtsmuskler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depressor labii inf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dpressor angulus or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levator labii sup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levator angulus or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risoriu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zygomaticus major og mino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buccinato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. depressor labii inf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kantet og fl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 obliqua på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nderlæbens h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r sulcus mentolab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depressor anguli o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kan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e del af basi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ulus oris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risori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cia parot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dens hud i horisontal ret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r smilehul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zygomaticus major og min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k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 slanke musk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dersiden samt forsiden af os zygomatic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Angulus oris og i overlæ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or er med til at danne sulcus nasolab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levator labii superio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fladen af corpus maxil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 overlæ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r med til at danne sulcus nasolab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levator angulis o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rpus maxil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 angulus o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r med til at danne sulcus nasolabialis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. buccinator </w:t>
            </w:r>
            <w:r>
              <w:rPr>
                <w:rFonts w:cs="Arial" w:ascii="Arial" w:hAnsi="Arial"/>
                <w:sz w:val="22"/>
                <w:szCs w:val="22"/>
              </w:rPr>
              <w:t>(kindens muske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 (se s. 68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sertion: (se s. 43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unk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ger profund for de andre ansigtsmuskl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nestriben Raphe pterygomandibularis, som spænder sig mellem hamulus pterygoideus og linea mylehyoideus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alveolaris maxillae (ved molaren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s alveolaris mandibulae (ved molare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entrale fibre krydser over hinanden mens de øverste og nederste løber lige frem og fortsætter i over- og underlæb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kker kinden mod tænderne og presser dermed føden ind mellem tænderne under tyggeprocessen hvormed vestibulum oris mindsk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M. Epicranius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e sobotta s. 42-4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fat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occipitofrontal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temporopariet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lea aponeuro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occipitofrontal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temporoparietal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alea aponeuro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står både af en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. occipitofrontalis venter frontal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occipitofrontalis venter occip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forbindes af en bred mellemsene – galea aponeuro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. occipitofrontalis venter frontalis:</w:t>
            </w:r>
            <w:r>
              <w:rPr>
                <w:rFonts w:cs="Arial" w:ascii="Arial" w:hAnsi="Arial"/>
                <w:sz w:val="22"/>
                <w:szCs w:val="22"/>
              </w:rPr>
              <w:t xml:space="preserve"> Udspringer galea aponeuroti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m. occipitofrontalis venter occipitali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linea nuchalis su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. occipitofrontalis venter frontalis:</w:t>
            </w:r>
            <w:r>
              <w:rPr>
                <w:rFonts w:cs="Arial" w:ascii="Arial" w:hAnsi="Arial"/>
                <w:sz w:val="22"/>
                <w:szCs w:val="22"/>
              </w:rPr>
              <w:t xml:space="preserve"> i huden ud for arcus supercilliar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m. occipitofrontalis venter occipitali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 galea aponeuro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ad og trekan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derste del af fascia tempor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laterale forreste del af galea aponeuro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k, flad senepla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liggende på kraniekalotte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stramt bundet til huden, men løst til kranieknogl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8:00Z</dcterms:created>
  <dc:creator>Camilla Juhl</dc:creator>
  <dc:description/>
  <cp:keywords/>
  <dc:language>en-US</dc:language>
  <cp:lastModifiedBy>Camilla Juhl</cp:lastModifiedBy>
  <dcterms:modified xsi:type="dcterms:W3CDTF">2011-10-04T19:17:00Z</dcterms:modified>
  <cp:revision>50</cp:revision>
  <dc:subject/>
  <dc:title>FAG:</dc:title>
</cp:coreProperties>
</file>