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tomi - eks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0. Articulatio temporomandibulari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kæbeleddet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ggeapparatet – består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typ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gående komponenter i kæbeledd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hoved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skå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flad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hu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us articulari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kapsle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. 36-37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culatio temporomandibulari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kl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klu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t ægte led fordi der er en synovialbeklædt ledhu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kelt/simpelt led (2 knogler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t led – discus articularis deler kæbeledet i en øvre + nedre d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bineret led (højre + venstre arbejder samm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primært et hængselled men har også glide – og drejebevægel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put mandibulae</w:t>
            </w:r>
            <w:r>
              <w:rPr>
                <w:rFonts w:cs="Arial" w:ascii="Arial" w:hAnsi="Arial"/>
                <w:sz w:val="22"/>
                <w:szCs w:val="22"/>
              </w:rPr>
              <w:t xml:space="preserve"> på ramus mandibulae på processus condylaris er ledhoved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ssa mandibularis</w:t>
            </w:r>
            <w:r>
              <w:rPr>
                <w:rFonts w:cs="Arial" w:ascii="Arial" w:hAnsi="Arial"/>
                <w:sz w:val="22"/>
                <w:szCs w:val="22"/>
              </w:rPr>
              <w:t xml:space="preserve"> og </w:t>
            </w:r>
            <w:r>
              <w:rPr>
                <w:rFonts w:cs="Arial" w:ascii="Arial" w:hAnsi="Arial"/>
                <w:b/>
                <w:sz w:val="22"/>
                <w:szCs w:val="22"/>
              </w:rPr>
              <w:t>tuberculum articulare</w:t>
            </w:r>
            <w:r>
              <w:rPr>
                <w:rFonts w:cs="Arial" w:ascii="Arial" w:hAnsi="Arial"/>
                <w:sz w:val="22"/>
                <w:szCs w:val="22"/>
              </w:rPr>
              <w:t xml:space="preserve"> på os temporalis er ledskå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egge beklædt med fibrøst bru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opdelt i en øvre (den discotemporale) og nedre (den discocondylære) ledhule af </w:t>
            </w:r>
            <w:r>
              <w:rPr>
                <w:rFonts w:cs="Arial" w:ascii="Arial" w:hAnsi="Arial"/>
                <w:b/>
                <w:sz w:val="22"/>
                <w:szCs w:val="22"/>
              </w:rPr>
              <w:t>discus articulari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oval skive fibrøst brusk beliggende mellem de to ledfla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øverste flade af discus er konkav fortil og konveks bagt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nederste del er regelmæssig konka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fært er discus forbundet til den caput mandibularis fibrøse kapsel og medialt og lateralt går der endvidere kraftige bindevævsstrøg ned til condylu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fibrøs og relativ tynd og slap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tilhæftet ved bruskranden på nær ved bagsiden af collum mandibulae, hvor den er hæftet 1 cm fra bruskranden – hvormed der dannes en omslagsfold hvormed kæben kan bevæges frem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ament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amentum lat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amentum sphenomandibul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Hæft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amentum stylomandibul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f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ere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Ligamentum latera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Ligamentum sphenomandibul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Ligamentum stylomandibul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Ligger lateralt for omslagsfolden omtalt under ledkapse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Er et svagt liga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Opadtil til spina osis sphenoidale (se s. 14 i sobott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Nedadtil ved lingula mandibulae (se s. 34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Ingen mekanisk betydning, men er en rest fra meckels brusk fra 1. gællebu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Er et svagt liga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dtil til spidsen af processus styloide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adtil til angulu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 den superficielle halsfascie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Tyggemusklerne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er alle udviklet fra 1. gællebu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. temporalis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: (se s. 43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Inserti</w:t>
            </w:r>
            <w:r>
              <w:rPr>
                <w:rFonts w:cs="Arial" w:ascii="Arial" w:hAnsi="Arial"/>
                <w:sz w:val="22"/>
                <w:szCs w:val="22"/>
              </w:rPr>
              <w:t>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M. massete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(se sobotta s. 4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pterygoideus medi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pring: (se s. 30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. pterygoideus latera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dspring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rvatio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mporalis (mundlukker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asseter (mundlukker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terygoideus medialis (mundlukker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terygoideus lateralis (mundåbn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ftigt vifteformet bipennat muskel (hæfter på begge sider af sene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den af fossa temporalis samt den profunde del af fascia temporalis (dækker muskl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ssus coronoideus (specielt på indersiden –  crista temporalis se s. 34 sobotta) samt den øverste del af forkanten af ramus mandibula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raftig mundluk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er UK mod OK (trækker ledhovedet tilbag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. Temporalis profundi (forreste gren sæt af n. mandibular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år af 2 del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superficiel d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profund 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n superficielle del</w:t>
            </w:r>
            <w:r>
              <w:rPr>
                <w:rFonts w:cs="Arial" w:ascii="Arial" w:hAnsi="Arial"/>
                <w:sz w:val="22"/>
                <w:szCs w:val="22"/>
              </w:rPr>
              <w:t>: Forreste 2/3 af underkanten af arcus zygomatic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n profunde del:</w:t>
            </w:r>
            <w:r>
              <w:rPr>
                <w:rFonts w:cs="Arial" w:ascii="Arial" w:hAnsi="Arial"/>
                <w:sz w:val="22"/>
                <w:szCs w:val="22"/>
              </w:rPr>
              <w:t xml:space="preserve"> Den bagerste 1/3 af arcus zygomaticus samt hele medialfla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fladen (ydersiden) af ramus mandibulae (tuberositas masseterica) se s. 34 i sobo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ftig mundluk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massetericus (forreste grensæt af n. mandibularis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kan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ssa pterygoid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erste ¼ af ydersiden på lamina lateralis processus pterygoid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r maxillae (se s. 23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indersiden af ramus mandibulae (tuberositas pterygoide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lukker + kan trække underkæben fremad (protrus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hoveder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øvre mindre hove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nedre større hov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Øvre hoved:</w:t>
            </w:r>
            <w:r>
              <w:rPr>
                <w:rFonts w:cs="Arial" w:ascii="Arial" w:hAnsi="Arial"/>
                <w:sz w:val="22"/>
                <w:szCs w:val="22"/>
              </w:rPr>
              <w:t xml:space="preserve"> Facies infratemporalis ala major os sphenoidale (se s. 23 i sobot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dre hoved:</w:t>
            </w:r>
            <w:r>
              <w:rPr>
                <w:rFonts w:cs="Arial" w:ascii="Arial" w:hAnsi="Arial"/>
                <w:sz w:val="22"/>
                <w:szCs w:val="22"/>
              </w:rPr>
              <w:t xml:space="preserve"> Øverste del af ydersiden af lamina lateralis processus pterygoidei (se s. 3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Øvre hoved:</w:t>
            </w:r>
            <w:r>
              <w:rPr>
                <w:rFonts w:cs="Arial" w:ascii="Arial" w:hAnsi="Arial"/>
                <w:sz w:val="22"/>
                <w:szCs w:val="22"/>
              </w:rPr>
              <w:t xml:space="preserve"> Capsula articularis og i discus articularis (se s. 37 I sobot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dre hoved:</w:t>
            </w:r>
            <w:r>
              <w:rPr>
                <w:rFonts w:cs="Arial" w:ascii="Arial" w:hAnsi="Arial"/>
                <w:sz w:val="22"/>
                <w:szCs w:val="22"/>
              </w:rPr>
              <w:t xml:space="preserve"> Fovea pterygoidea på processus condylaris mandibulae (se s. 34 i sobott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åbner – ved at trække discus articularis og processus condylaris fremad og ne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reste grensæt af n. mandibul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ægel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kelbevægels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debevægels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alebevægels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kelbevægel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debevægel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jebevægelser/malebevægel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ibula hæves og sænkes symmetri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ut mandibulae glider fra fossa mandibularis frem på tuberculum articul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rbejdssiden</w:t>
            </w:r>
            <w:r>
              <w:rPr>
                <w:rFonts w:cs="Arial" w:ascii="Arial" w:hAnsi="Arial"/>
                <w:sz w:val="22"/>
                <w:szCs w:val="22"/>
              </w:rPr>
              <w:t>: Ledhovedet forbliver i fossa mandibularis hvor det drejer om en vertikal aks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Balancesiden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I den ikke arbejdende side glider ledhovedet frem og tilbage på tuberculum articular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Åbne/lukke funk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ndåbner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lukke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us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a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ndåb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ndluk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terygoideus lateral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er anterior m. digastric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ylohyoide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geniohyoid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teryogideus medial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mporal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asse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terygoideus lateral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emporalis (de horisontale fibr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digastric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lle vinkelbevægelser i det nedre ledkammer (det discocondylære led) som foregår omkring en horisontal ak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debevægelse i det øvre ledkammer (det discotemporlare led), ledhovedet glider ned på tuberculum articula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tidig med punkt 2 sker en stor vinkelbevægel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uprahyoide muskler bidrager til den første lille åbning og derfra er det kun m. pterygoideus later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Først lidt tilbage med de horisontale fra temporalis dvs. vinkelbevægel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ukker endeligt med de vertikale fra temporalis samt m. masseter og m. pterygoidea medialis dvs. glidebevægelse hvor caput mandibulae glider tilbage i fossa mandibulari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3:00Z</dcterms:created>
  <dc:creator>Camilla Juhl</dc:creator>
  <dc:description/>
  <cp:keywords/>
  <dc:language>en-US</dc:language>
  <cp:lastModifiedBy>Camilla Juhl</cp:lastModifiedBy>
  <dcterms:modified xsi:type="dcterms:W3CDTF">2011-10-06T09:35:00Z</dcterms:modified>
  <cp:revision>65</cp:revision>
  <dc:subject/>
  <dc:title>FAG:</dc:title>
</cp:coreProperties>
</file>