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3. Hjernenerveker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rente vs. affer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atisk (underkastet vilje og bevidsth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ceral (ikke bevidst om det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eral (indvoldsorgan) = organ nervesystemet – er man ikke bevidst m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pecielle tråd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128-129 i basal neuro bog + s. 294-295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ervekernen kan inddeles i forskellige kernesøjler samt efter selve hjernenervernes fibreindho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rent = fraførende (eks. går fra centralnervesystemet og ud til tværstribet muskulat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erent = tilførende (eks. går fra huden og ind til centralnervesystem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. somatiske efferente (går til myotomt udviklet tværstribet muskulatur – dvs. muskler i tunge og orbit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m. somatiske afferente (senitive tråd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fra</w:t>
            </w:r>
            <w:r>
              <w:rPr>
                <w:rFonts w:cs="Arial" w:ascii="Arial" w:hAnsi="Arial"/>
                <w:sz w:val="22"/>
                <w:szCs w:val="22"/>
              </w:rPr>
              <w:t xml:space="preserve"> hud (følesansen) og muskler (dem der registrerer stillings og bevæge sansen – den proprioseptive san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. visceral efferent (til glat muskulatur og kirtler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. visceral afferent (fra indvoldsorganerne og kirtl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elle visceral afferent (smagstråde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elle somatiske afferente (syns + høresans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pecielle visceral efferent (gællebue deriveret muskulat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m. somatisk efferente </w:t>
            </w:r>
            <w:r>
              <w:rPr>
                <w:rFonts w:cs="Arial" w:ascii="Arial" w:hAnsi="Arial"/>
                <w:sz w:val="22"/>
                <w:szCs w:val="22"/>
              </w:rPr>
              <w:t>(3, 4, 6 og 1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4 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. oculomotori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. trochlear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. abducent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. hypogloss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mest medialt beliggende hjernenervekerne søj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us n. oculomotoriu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. trochleari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. abducenti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. hypoglos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r beliggende i mesencephalon under colliculus sup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ger rostralt for nucleus n. trochlearis som den ofte er sammenvokset m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nucleus ruber til den ventromedialeflade af basis pedunculi (crus cerebri) – hvorfra n. oculomotorius har sit apperente udspringss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: nucleus oculomotorius accessorius slutter sig til den rostrale del af nucleus n. oculomotor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i mesencephalon ventralt for substantia grisea centralis i niveau med colliculus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over på den modsatte side i velum medullare craniale (er hermed den eneste hjernenerve hvis axoner ikke løber ud på samme side som kernens beliggenhe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ca. midt i pons i bunden af fossa rhomboidea under colliculus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frem til det apparente udspringssted for n. abducens dvs. medialt i furen mellem pons og medulla oblong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tæt ved midtlinjen helt dorsalt i medulla oblongat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orlængelse af forhornet i medulla sp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til n. hypoglussus apparente udspringssted dvs. umiddelbart foran ol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el visceral e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motorius nervi trigemin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nervi faci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ambigu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øjlen ligger lateralt for den alm. somatisk efferente søj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motorius nervi trigemi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ervi facial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ues ambigu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trigeminus motoriske fi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 po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syner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ygge – og ganemuskl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nsor tympan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. tensor veli palatin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anterior m. digastricu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yl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de mimiske ansigtsmuskler motori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ons ventralt og lateralt for nucleus abducen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henover nucleus abducentis og danner en prominens (colliculus facialis) i 4. ventrikkel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til det apparente udspringssted for n. facialis dvs. i furen mellem pons og medulla oblongata (lateralt for n. abducen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den tværstribede muskulatur i pharynx, larynx og i den bløde g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304"/>
                <w:tab w:val="left" w:pos="33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ro lateralt i medulla oblongat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304"/>
                <w:tab w:val="left" w:pos="33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orlængelse af det motoriske forhorn i medulla sp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d i 3 hjernenerver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vagu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accessor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m. visceral e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oculomotorius accessori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salivatorius sup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salivatorius inf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dorsalis nervi vag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nernes axoner udgør de præganglionære parasympatiske ner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oculomotorius accessori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ues salivatorius superi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ues salivatorius inferi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dorsalis nervi vag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 mesencephalon rostralt for nucleus nervi oculomotori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dgør den parasympatiske del af n. oculomotoriu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r m. ciliaris og m. sphincter pupil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gangen mellem medulla oblongata og p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udalt og lateralt for nucleus nervi facia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ralt for nucleus salivatorius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d gennem n. intermedius som en del af n. facia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r gl. lacrimales, submandibulares, sublinguales samt kirtler i næse og mu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edulla oblongata kaudalt for nucleus salivatorius su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ralt for nucleus dorsalis nervi vagi (kan være vokset sammen med den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d til n. glossopharyngeus og fører parasympatiske, sekretoriske tråde til gl. parot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edulla oblongata lateralt for nucleus hypoglos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er parasympatiske impulser ud til den glatte muskulatur og kirtler som n. vagus forsy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m. visceral a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al visceral a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ervekernen er for begg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on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o søjler er hos mennesket sammenvoks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tractus solitarius (er en sensorisk ker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dulla oblongata, ventrolateralt for nucleus dorsalis nervi vag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ommer fra tractus solitarius (descenderende fiberbundt), som ligger medialt for ker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ådene 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nseimpulser (alm. visceral afferent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ra indvoldsorgan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magstråde (speciel visceral afferent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ådende kommer fr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facial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m. somatisk a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erveker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trigeminus axoners afferente forløb: (se figur s. 136 i neuro bog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længste af kernesøjl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impulser fra huden på hovedet, samt ektodermalt deriverede slimhinder (eks. øjenæbl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us nervi trigemini – som i sit længdeforløb opdeles i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cleus spinalis nervi trigemini (er dannet udfra spidsen af baghornet samt substantia gelatinosa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pontiunus nervi trigemi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mesencephalicus nervi trigemi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: Nucleus spinalis og pontinus nervi trigemini modtager tråde fr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trigemi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: Nucleus mesencephalicus nervi trigemini modtager sensoriske tråde fra hovedets og halsens mus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fferente tråde fra n. trigemini træder ind gennem pars ventralis pont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erefter dorsa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brene løber hefter til de 3 sensoriske trigemini kerner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rioceptive tråde til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nucleus mesencephalicus nervi trigemini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yk og berøring, danner synapse i nucleus pontiunus nervi trigemini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merte og temperature, danner synapse nucleus spinalis nervi trigemi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lle tråde samles herefter i lemniscus trigem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el somatisk a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us cochlear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stk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uclei vestibular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t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ger helt lateral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høre – og ligevægtsimpulser, som ender i de to hjernenervekerner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uclei cochlear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uclei vestibula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cochlearis dorsal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cochlearis vent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Nucleus cochlearis dorsali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ons, i det laterale hjørne af fossa rhomboidea, dorsalt for afgangen af pedunculus cerebellaris caud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Nucleus cochlearis ventrali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 pons foran pedunculus cerebellaris caud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vestibularis superi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vestibularis inferi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vestibularis medial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vestibulari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ger i pons, lateralt for sulcus limitans i bunden af fossa rhomb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57"/>
        <w:gridCol w:w="1276"/>
        <w:gridCol w:w="1363"/>
        <w:gridCol w:w="1152"/>
        <w:gridCol w:w="1323"/>
        <w:gridCol w:w="1229"/>
        <w:gridCol w:w="136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. somatisk ef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c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r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c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re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. visc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ce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m. somatis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matis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ulbus olfactorius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erve-celler i retina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. N. oculo-motor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uc. N. oculo-motori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oriu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N. trochle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uc. Motorius n.trigemi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uc. Spinali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pontin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uc. mesen-cephalicus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N. abducent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N. faciali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Salivatorius sup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Nuc. spinalis n. trigemi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cochlear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vestibulares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ambiguu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Salivatorius inf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spinalis n. trigemi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ambiguu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dorsalis n. vag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Tractus solitariu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spinalis n. trigemi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ambiguu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. N. hypoglos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32:00Z</dcterms:created>
  <dc:creator>Camilla Juhl</dc:creator>
  <dc:description/>
  <cp:keywords/>
  <dc:language>en-US</dc:language>
  <cp:lastModifiedBy>Camilla Juhl</cp:lastModifiedBy>
  <dcterms:modified xsi:type="dcterms:W3CDTF">2011-12-08T15:12:00Z</dcterms:modified>
  <cp:revision>108</cp:revision>
  <dc:subject/>
  <dc:title>FAG:</dc:title>
</cp:coreProperties>
</file>