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4. Regio parotideomasseter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grænsning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inspektion kan følgende s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p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ns la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S: Ductus parotideus – er ca. 5 cm lang, løber fremad på fascia masseterica, drejer skarpt i medialretning ved forkanten af m. masseter og perforer m. buccin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otislogen </w:t>
            </w:r>
            <w:r>
              <w:rPr>
                <w:rFonts w:cs="Arial" w:ascii="Arial" w:hAnsi="Arial"/>
                <w:sz w:val="22"/>
                <w:szCs w:val="22"/>
              </w:rPr>
              <w:t>(se sobotta s. 90-9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grænsning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kturer i parotisloge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municerer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en overfladisk region og hører under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iones fa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overfladiske regio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i en forreste og en bagerste regi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masster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otislo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Øver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f arcus zygomaticu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orrest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f forkanten af m. masset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ders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f basis mandibula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ers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f en horisontallinje løbene fra angulus mandibulae til forkanten af  m. sternocleidomastoideus og herfra til processus mastoide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t. m. masse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tlige grænser kan palpe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3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 Hu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1051" w:leader="none"/>
              </w:tabs>
              <w:ind w:left="720" w:firstLine="3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tynd og løst bund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1051" w:leader="none"/>
              </w:tabs>
              <w:ind w:left="720" w:firstLine="3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 mænd ses barb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871" w:leader="none"/>
              </w:tabs>
              <w:ind w:left="105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nerveres af n. auricularis magnus (fra plexus cervic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hu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lø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a. og v. facialis, ductus parotideus, n. auricularis magnus og plexus parotideus (fra n. faciali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cia parotideamasseter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keder kirtlen og er stramt bundet herti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fortil som fascie for m. masse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riveret fra lamina superfacialis fascia cervic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asseter (forti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er fra arcus zygomaticus og tilhæfter på ydersiden af angulus og ramus mandibula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parotis (bagti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ibu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ramideformet rum som begrænses med 3 væg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fyldes af gl. parotis samt hvad der går igennem kirt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til og medialt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masseter, ramus mandibulae og m. pterygoideus medialis (sobotta s. 45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til og medialt af:</w:t>
            </w:r>
            <w:r>
              <w:rPr>
                <w:rFonts w:cs="Arial" w:ascii="Arial" w:hAnsi="Arial"/>
                <w:sz w:val="22"/>
                <w:szCs w:val="22"/>
              </w:rPr>
              <w:t xml:space="preserve"> (s. 42-4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ernocleidomast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posterior m. digastr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omuskl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carotis externa</w:t>
            </w:r>
            <w:r>
              <w:rPr>
                <w:rFonts w:cs="Arial" w:ascii="Arial" w:hAnsi="Arial"/>
                <w:sz w:val="22"/>
                <w:szCs w:val="22"/>
              </w:rPr>
              <w:t xml:space="preserve"> (ligger profund) deler sig i sine endegrene (a. temporalis superfacialis og a. maxillaris som afgiver a. transversa fascie i regionen) bag collum mandibula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. faciali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forgrener sig i plexus parotideus i parotissubstans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. retromandibulari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løber bag collum mandibulae og superficialt for venter post. m. digastric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auriculotemporalis</w:t>
            </w:r>
            <w:r>
              <w:rPr>
                <w:rFonts w:cs="Arial" w:ascii="Arial" w:hAnsi="Arial"/>
                <w:sz w:val="22"/>
                <w:szCs w:val="22"/>
              </w:rPr>
              <w:t xml:space="preserve"> -  gren fra n. mandibularis, som ligger opadtil i logen profund for collum mandibulae. Forlader regionen og fortsætter i regio tempolar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ymfonodi parotide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både profunde og superfici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lt med spatium lateropharyng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med regio infratempo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 med trigonum submandibul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 med regio tempo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38:00Z</dcterms:created>
  <dc:creator>Camilla Juhl</dc:creator>
  <dc:description/>
  <cp:keywords/>
  <dc:language>en-US</dc:language>
  <cp:lastModifiedBy>Camilla Juhl</cp:lastModifiedBy>
  <dcterms:modified xsi:type="dcterms:W3CDTF">2011-11-09T19:10:00Z</dcterms:modified>
  <cp:revision>19</cp:revision>
  <dc:subject/>
  <dc:title>FAG:</dc:title>
</cp:coreProperties>
</file>