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5. Trigonum submandibul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cervicalis ant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ns la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dybe del af regionen indehol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pation i region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gonum submandibulare har kontakt med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93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ører under halsens regionær anatomi under regio cervicalis anteri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region som er beliggende mellem forkanten af m. sternocleidomastoideus og halsens midtli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på halsens forside – delvist dækket af mandibu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s mandibula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anterior og posterior m. digastric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rpus mandibulae – fovea submandibularis (udgør lateraltævgg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. mylohyoideus (udgør den forreste 2/3 af bund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. Hyoglossus (udgør den bagerste del af bund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. styloglossus (udgør bagerste del af bunden, dog kun med enkelte fib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691" w:leader="none"/>
              </w:tabs>
              <w:ind w:left="691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Hud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1304"/>
              </w:tabs>
              <w:ind w:left="1051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Er tynd og løst bunde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1304"/>
              </w:tabs>
              <w:ind w:left="105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eholder barbar hos manden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1304"/>
              </w:tabs>
              <w:ind w:left="105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eres af n. transversus coli fra plexus cervicalis og n. mentalis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derhu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edtholdig fortil og mere fedtfattig bagt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deholder fibrer fra platysma, det øverste afsnit af v. jugularis anterior, n. transversus colli, n. mentalis, ramus colli og ramus marginali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mina superfacialis fasciea cervical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gør den superficielle begrænsing for submandibularlo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lateralt tilhæftet basis mandibula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keder medialt m. digastr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andibularlog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nden af submandibularlog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vedenparten af gl. submandibular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ste afsnit af ductus submandibular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faci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. faci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. comitans n. hypoglos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di lymphatici submandibula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mylohyoideus (ligger helt lateral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mus mylohyoid</w:t>
            </w:r>
            <w:r>
              <w:rPr>
                <w:rFonts w:cs="Arial" w:ascii="Arial" w:hAnsi="Arial"/>
                <w:sz w:val="22"/>
                <w:szCs w:val="22"/>
              </w:rPr>
              <w:t>eu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ylohyoide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hypogloss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lingu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anglion submandibul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asis mandibulae og m. digastr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sublingualis (gennem mellerummet mellem m. hyoglossus og m. mylohyoide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infratemporalis (sker opadti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igonum caroticum (nedadtil og bagt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tium lateropharyngeum (nedadtil og bagti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otislo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3135" cy="412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51"/>
        </w:tabs>
        <w:ind w:left="10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1"/>
        </w:tabs>
        <w:ind w:left="10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04:00Z</dcterms:created>
  <dc:creator>Camilla Juhl</dc:creator>
  <dc:description/>
  <cp:keywords/>
  <dc:language>en-US</dc:language>
  <cp:lastModifiedBy>katrin Wardum</cp:lastModifiedBy>
  <cp:lastPrinted>2011-11-06T12:23:00Z</cp:lastPrinted>
  <dcterms:modified xsi:type="dcterms:W3CDTF">2017-11-28T10:12:00Z</dcterms:modified>
  <cp:revision>16</cp:revision>
  <dc:subject/>
  <dc:title>FAG:</dc:title>
</cp:coreProperties>
</file>