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. Lingua (t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ggenhe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æstnet t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deles overordnet 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inddel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sum linguae inddeles yderligere 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. lingual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cus terminalis samt foramen caec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s presulcal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l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object w:dxaOrig="1125" w:dyaOrig="11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58.5pt" filled="f" o:ole="">
                  <v:imagedata r:id="rId3" o:title=""/>
                </v:shape>
                <o:OLEObject Type="Embed" ProgID="" ShapeID="ole_rId2" DrawAspect="Content" ObjectID="_180817711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75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43.5pt" filled="f" o:ole="">
                  <v:imagedata r:id="rId5" o:title=""/>
                </v:shape>
                <o:OLEObject Type="Embed" ProgID="" ShapeID="ole_rId4" DrawAspect="Content" ObjectID="_1489804071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55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05pt;height:56.75pt" filled="f" o:ole="">
                  <v:imagedata r:id="rId7" o:title=""/>
                </v:shape>
                <o:OLEObject Type="Embed" ProgID="" ShapeID="ole_rId6" DrawAspect="Content" ObjectID="_1083842287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1184" w:dyaOrig="10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5pt;height:50.25pt" filled="f" o:ole="">
                  <v:imagedata r:id="rId9" o:title=""/>
                </v:shape>
                <o:OLEObject Type="Embed" ProgID="" ShapeID="ole_rId8" DrawAspect="Content" ObjectID="_1794568623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s postsulcal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der bagerst på tun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ies inf. ling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å græsk glossa, og er et muskuløst slimhindebeklædt rødt sanseorga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er maden ind mellem tænder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ynkn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mer mad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Rense mundhul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a</w:t>
            </w:r>
            <w:r>
              <w:rPr>
                <w:rFonts w:cs="Arial" w:ascii="Arial" w:hAnsi="Arial"/>
                <w:sz w:val="22"/>
                <w:szCs w:val="22"/>
              </w:rPr>
              <w:t>l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gssan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ret i mundhulen samt delvist i pharynx (svælg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ibula, os hyoideum, processus styloideus, palatum molle (den bløde gane) samt muskulaturen i pharynx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lingua (den bevægelige del overvejende begliggende i cavitas ori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x lingua (den tilhæftede d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x linguae (tungespids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sum linguae (tungeryg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es inf. linguae (undersid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s presulcalis og pars postsulcalis, hvis grænse er markeret ved sulcus terminalis (V-formet fur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und for slimhinden i dorsom lingua og apex lingua findes talrige små spytkirtl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løber medialt og posteriort fra tungens siderand og inder i foramen caecum som er et lille fordybning, som er en rest fra den embryonale udvikling, hvorfra gl. thyroidea (skjoldbruskkirtlen) er udvikl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del af lingua som ligger foran sulcus terminalis. I midtlinjen findes furen sulcus medianus lingua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pars presulcalis findes 4 forskellige typer af papil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pillae filiform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ålige og strålignende udseende - mekanisk funktion giver en ru overflade. Findes talrigt over hele pars presulc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pillae fungiform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øde – svampeformet udseende, indeholder smagslø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pillae vallat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liggende lige foran sulcus terminalis 8-12 stk. Er afgrænset fra omgivelserne af en voldgrav hvori smagsløg findes (udgør hovedparten af smagsfunktion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pillae foliata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placeret på tungens bagerste siderand lige foran sulcus terminalis og er folder adskilt af fur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del af tungen som ligger bag sulcus terminalis og til epiglott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 et puklet relief, som skyldes tilstedeværelsen af noduli lymphoidei (tungebælge). Selve området kaldes også for tonsilla lingualis da overfladen minder om tonsillernes opbygnin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lica glossoepiglottica medi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lica glossoepiglottica lateralis (2 st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llecula epiglottica – er fordybninger mellem de to furer (2 stk. en i hver si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ungens underside er glat og blårø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 midtlinjen findes frenulum linguae og lateralt på begge sider findes slimhindefolden plica fimri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ngens muskulat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uskler som forbinder tungen med omgivelserne: (er parrede) – de exter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inter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geniohyoide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hæft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hyoglos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hæft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Stylogloss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hæft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d synkn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geniogloss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hyogloss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styl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gens egne muskelbundter: (se s. 83 sobott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verticalis linguae (løber vinkelret på tung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longitudinalis inf./sup. Linguae (i tungens længderetn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. trans</w:t>
            </w:r>
            <w:r>
              <w:rPr>
                <w:rFonts w:cs="Arial" w:ascii="Arial" w:hAnsi="Arial"/>
                <w:sz w:val="22"/>
                <w:szCs w:val="22"/>
              </w:rPr>
              <w:t>verses linguae (forløber på tværs af t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na ment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nederste fibre hæfter på forfladen af corpus os hyoideum og de øverste i aponeurosis linguae (bindevæv i tungen se s. 8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hyp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ækker tungen frem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us og cornu majus os hyoide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neurosis lingua (bindevæv i t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hyp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ækker tungen nedad og bag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us styl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 fibre blander sig med m. hy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hypogloss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ækker tungen opad og bag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det m. mylohyoideus som presser tungen op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 forsy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. lingul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lingula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sublingual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lingualis afgår fra forvæggen af a. carotis externa og løber profund for m. hyogloussus mod apex lingu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lingualis følges med a. lingualis og modtager fra vv. dorsales lingu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sublingulias dræner gl. sublingualis og udmunder i v. jugularis inter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rveforsy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lingualis: (sensoriske trå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rda tympan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glossopharyngeus: (parasympatisk, smagsløg og sensoriske trå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N. hypogluss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Innerverer pars presulcalis samt facies inf. lingua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ører smagstråde fra papillae fungiformes til chorda tympa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Smagstråde + parasympatiske til presulcal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(n. Lingualis der fører de parasymaptiske derhen og leder smagstrådende tilbage til chorda tympan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erer pars postsulca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ører smagstråde fra papillae vallatae og folliata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nerverer alle tungens muskler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/>
        <w:t>OBS: Skal lige have styr på hvor chorda tympani går fra n. facialis og slår sig sammen med n. lingualis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4:00Z</dcterms:created>
  <dc:creator>Camilla Juhl</dc:creator>
  <dc:description/>
  <cp:keywords/>
  <dc:language>en-US</dc:language>
  <cp:lastModifiedBy>Camilla Juhl</cp:lastModifiedBy>
  <dcterms:modified xsi:type="dcterms:W3CDTF">2011-10-19T11:36:00Z</dcterms:modified>
  <cp:revision>58</cp:revision>
  <dc:subject/>
  <dc:title>FAG:</dc:title>
</cp:coreProperties>
</file>