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blHeader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G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natom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O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DATE \@"d'. 'MMMM\ yyyy"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30. juli 202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ER</w:t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4. Nervus Trigemin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. 300 og 302 i sobott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toriske tråd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nsoriske tråd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jernenervekerner 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. 291 og 303 i sobott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lmen somatisk afferent (sensorisk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el visceral efferent (motorisk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ervens apperente udspr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. 246 i sobott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dix sensor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portio major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dix motor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portio minor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anglion trigemi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 største hjernenerve, samt vigtigste følenerv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nsoriske og motoriske tråd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eciel visceral efferent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Forsyner tyggemusklerne samt m.tensor tymphani, m.mylohyoideus og venter anterior m. digastric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lmen somatisk afferent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syner ansigtet, forreste del af skalpen, mundhulen, tænderne, næsehul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Nucleus mesencephalicus nervi trigemini: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rioceptive tråde fra tyggemuskler, øjenmuskler og ansigtsmuskler. Ligger i mesencephalon til højre for sulcus limita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Nucleus pontinus nervi trigemini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yk og berøring. Ligger øverst i pons til højre for sulcus limitan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Nucleus spinalis nervi trigemini: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Smerte og temperatur. Ligger øverst i medulla oblongata til højre for sulcus limitan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Nucleus motorius nervi trigemini: </w:t>
            </w:r>
            <w:r>
              <w:rPr>
                <w:rFonts w:cs="Arial" w:ascii="Arial" w:hAnsi="Arial"/>
                <w:sz w:val="22"/>
                <w:szCs w:val="22"/>
              </w:rPr>
              <w:t>Beliggende øverst i pons på linie med nucleus pontinus nervi trigemini, til venstre for sulcus limitan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adtil på den ventrale flade af pons, på grænsen mellem pons og pedunculus cerebellaris mediu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rødder: radix sensoria og radix motor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r størst og udspringer mest kaudalt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Løber ind i ganglion trigemina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es i tre grene efter gangl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springer rostralt for radix sensori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øber under ganglion trigeminale inden den løber gennem foramel oval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r foramen ovale forenes radix motoria med den sensoriske gren af n.mandibulares (V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nsorisk gangl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gger i cavum trigeminal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Indeholder pseudounipolære cell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 den forreste kant afgår der: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- n. opthalmicus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- n.maxillaris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- den sensoriske komponent i n. mandibular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N. opthalmicus (V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vertAlign w:val="subscript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frontalis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n.supraorbiatlis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n.supratrochlearis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lacrimalis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rasympatisk del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ensorisk del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. nasociliaris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adix sensoria ganglii ciliare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n. ciliares long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. ethmoidales posterio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. ethmoidales anterio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1304"/>
                <w:tab w:val="center" w:pos="2336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infratrochleari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n sensorisk, afgår som øverste gren fra ganglion trigemina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øber i lateralvæggen af af sinus cavernosus, mellem n. trochlearis og n. maxillaris (s.116 og 300 i sobotta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øber ned i fissura orbitalis sup hvorefter den deler sig i tre grene: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lacrimalis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frontalis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nasociliaris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. lacrimalis og n. frontalis løber uden for anulus tendineus communis, mens n. nasociliaris løber gennem (s. 115 i sobott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øber gennem fissura orbitalis sup ovenover m. levator palpebrae su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ler sig i: n.supraorbitalis og n.supratrochlerais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serer orbita gennem foramen/incisura supraorbitalis og løber opa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panderegionen deler den sig i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. later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.medi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 forsyner øverste øjenlåg, tunica conjuctiva, samt huden i pande- og isseregione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øber over trochlea m. obliqui su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Jeg ved ikke hvad dette er?? Har kigget i alle bøger + googlet...??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rsyner den mediale øjenkrog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øber gennem fissura orbitalis sup, langs m. rectus lateralis og i gennem gl. lacrimalis til den laterale del af øjenkrog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ga. en anastomose med n. zygomatic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rverer gl. lacrim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rsyner huden i den laterale øjenkrog og den laterale del af tunica conjunctiv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øber gennem fissura orbtalis sup, gennem anulus tendineus communis. Over n. opticus og under m. rectus sup og m. obliquus sup og løber fremad mod den mediale øjennkrog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 n. nasociliaris afgå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dix sensoria ganglii ciliar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. ciliares long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ethmoidales ant og pos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infratrochlearis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n som afgår til ganglion cilia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 ganglion ciliare afgår nn. ciliares brev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-3 tynde tråd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forerer sclera sammen med nn. ciliares brev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nsitive tråde: iris, corpus ciliare og corne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mpatiske tråde: m. dilatator pupillae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øber gennem medialvæggen I orb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rverer slimhinden i sinus sphenoidales og i de bagerste sibencell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øber gennem foramen ethmoidale ant (os frontale) til slimhinden i de forreste sibenceller. Så løber den opad og lægger sig ekstraduralt (udenfor dura) på lamina cribros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refter passerer den ned til den forreste del af næsehulens vægge og ender ved spidsen af den ydre næse som ramus nasalis externu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Jeg ved godt at dette er en mega lang forklaring, men under dissektionskurset lød det som om vi skulle kunne hele forløbet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syner den forreste 1/3 af næsen samt de forreste sibencell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øber langs m. rectus medi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rsyner huden over den mediale øjenkrog samt øvre laterale del af næsen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N. Maxillaris (V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mus meninge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mi gangliona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mi nasalis posterior superior med et la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. nasopalatin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. palatinus maj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n. palatini minor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. zygomatic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n.infraorbitali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nn. alveolares superiore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nglion pterygopalatinum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n sensorisk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fgår som den midterste gren fra ganglion trigemenale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igger et kort stykke i den laterale væg af sinus cavernosus, inden den løber gennem foramen rotundum og ind i fossa pterygopalatina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inus cavernosus s.115-116 i sobotta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nsitiv gren til dur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fgår lige før nerven løber gennem foramen rotundu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grene som løber til det parasympatiske ganglion pterygopalatinu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igennem tilføjes n. maxillaris postganglionære sekretoriske tråde til glandula lacrimalis og til læbens og overlæbens kirtl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ne til cavitas nas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øber medialt gennem foramen sphenopalatinum til den øverste og bagerste del af latealvæggen og septum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 forsyner slimhinden med sensoriske og sekretoriske tråd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ptal gren som løber ud gennem canalis incissivu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rverer den forreste del af ganen og den palatine gingiva ud for incissiver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enderer gennem foramen palatinum major og udmunder på palatum duru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syner den hårde gane og det palatinale gingiva frem til hjørnetænder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 canalis palatinus major afgiver n. palatinus major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ami nasals posterior inferioris – innerverer slimhinden med sensoriske og sekretoriske tråde (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OBS! Det står ikke i bogen hvad den innerverer, men det stod i N. Ch og Jonas’ noter?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ecenderer gennem foramen palatinus minor og udmunder på palatum duru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nnerverer palatum molle og tonsilla palati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går i fossa pterygopalatina, fortsætter ind i orbita gennem fissura orbitalis inf og løber hen over i lateralvæggen i orbita. Her deles den i to gren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mus zygomaticotemporalis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mus zygomaticofaci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øber ud gennem kanaler i os zygomaticum og de innerverer huden i tindingeregionen og huden over os zygomaticu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. zygomaticus anastomerer med n. lacrimalis i orbitas laterale væg. Dette medfører at parasympatiske sekretoriske fibre løber til gl. lacrimalis fra ganglion pteryopalatinum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øber gennem canalis infraorbitalis og afgiver nn. alveolaris sup (sammen med n. maxillari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efter løber den gennem foramen infraorbitale hvor den deler sig til mange grene som forsyner huden i regio infraorbitalis, overlæben, ydre næse, nederste øjenlåg (palpebra inf) og faciale gingive i overkæb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gerste sæt grene (løber til tuber maxilla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dterste sæt gre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reste sæt gre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se grene løber ned i fine huller i maxillen og danner plexus dentales superior (ligger i niveau med knoglens rødder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ra plekset afgår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mi dentales sup (til enkelte tandrødder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mi gingivales sup (til tandkødet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yramideformet parasympatisk ganglion som ligger i fossa pterygopalati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tager præganglionære fibre fra n. petrosus major fra n. faci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postganglionære fibre går til gl. lacrimalis, næsens og ganens kirtler, samt de små spytkirtl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ngliet modtager også sympatiske tråde fra n. petrosus profundus samt sensitive tråde fra n. maxillaris</w:t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. Mandibularis (V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rreste grensæt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geste grensæ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mus meningeus n. mandibular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reste grensæ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massetric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. temporales profund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. pterygoide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bucc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Grene fra n. buccali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gerste grensæ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lingu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Chorda thympani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. linguales gre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nglion submandibula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alveolaris inferi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. mylohyoideu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lexus dentalis inferio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. mentali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auriculotempor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Grene fra n. auriculotemporali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Sensoriske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Parasympatisk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anglion oticum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 største gr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tår af den nederste gren samt hele radix motor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ter den har afgivet r. meningeus, deler den sig i et forreste grensæt (overvejende motorisk) og i et bagerste grensæt (overvejende sensorisk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. masseteric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n. temporales profund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n. pterygoide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. buccal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. lingual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. alveolaris inf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. auriculotempor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øber ud af kraniet gennem foramen ovale, bøjer kranielt og løber ind i kraniet gennem foramen spinosum sammen med a. meningea med. Derefter deles den i en forreste og bagerste gren og som forsyner dura i fossa cranii med og den bagerste del af fossa cranii an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øber over m. pterygoideus la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øber gennem incisura mandibulae ind i m. masseter som den innerver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grene som løber ud i fossa infratemporales over m. pterygoideus la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tsætter opad til den profunde del af m. temporalis som den innerver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erver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 pterygoideus med og la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 tensor veli palatin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 tensor tympan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øber ud i fossa infratemporalis mellem udspringshovederne af m. pterygoideus la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giver sensoriske grene til huden på den forreste del af kinden, slimhinden på kindens inderside samt den faciale gingiva ved molarer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øber ned i fossa infratemporalis mellem m. pterygoideus med og la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øber ned til trigonum submandibulare hvor den ligger lateralt for m. hyoglossus og fortsætter frem mod m. mylohyoide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å den laterale flade af m. genioglossus deler nerven sig i sine endegrene, som ligger under tungens slimhind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 spatium lateropharyngeum anastomerer n. linguales med chorda tymphani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rda tympani innerverer, efter synapse i ganglion submandibular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. submandibular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. sublingual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nderlæbens og tungens kirtler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agstråde fra de forreste 2/3 af tungen (pap. fungiforme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ne til tonsilla palatin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mi ganglionares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forbinder n. linguales med ganglion submandibulare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. sublinguales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fører sensoriske tråde fra mundbunden og den orale gingiva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mi linguales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forsyner de forreste 2/3 af tungens slimhinde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sympatisk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gger under n. lingual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tionelt knyttet til n. facialis fordi det modtager parasympatiske præganglionære tråde fra chorda tympani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tgangionære fibre løber til gl. submandibularis. Nogle fibre løber tilbage n. linguales, som herfra løber videre som sekretoriske fibre til gl. sublingualis og til de forreste kirtler i tungen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tager sympatiske tråde fra det sympatiske plexus omkring a. faciali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tager sensitive tråde fra n. lingual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øber ned i fossa infratemporalis mellem m. pterygoideus med og lat og under n. lingual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 lateralsiden af m. pterygoideus med løber den til foramen mandibulae gennem canalis mandibulae, og kommer ud som n. mentalis gennem foramen mental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går ovenover foramen mandibula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rverer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 mylohyoideus og m. digastricus v. an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syner tænderne og den marginale gingi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degren, løber ud gennem foramen mental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nerverer: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g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ud og slimhinde på labium inferior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acial gingiva ud for præmolarer, hjørnetænder og incissiver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går som to rødder fra n. mandibularis, løber dorsalt og omslutter a. meningea me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øber bagud og op i parotis substansen. Dererfer løber den over arcus zygomaticus, op i den midterste tindingeregione som den forsyner med kutane tråd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dre ørega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ommehind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æbeledet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kretoriske tråde til gl. parotide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sympatisk ganglion under foramen oval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 parasympatisie tråde kommer fra n. glossopharyngeus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postganglionære tråde passerer elle i n. auriculotemporalis og videre som sekretorer til gl. parotide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u w:val="single"/>
              </w:rPr>
              <w:t xml:space="preserve">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id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a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Camilla Juhl</w:t>
    </w:r>
  </w:p>
  <w:p>
    <w:pPr>
      <w:pStyle w:val="Header"/>
      <w:rPr>
        <w:i/>
        <w:i/>
      </w:rPr>
    </w:pPr>
    <w:r>
      <w:rPr>
        <w:i/>
      </w:rPr>
      <w:t>Odont hold 1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63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8:13:00Z</dcterms:created>
  <dc:creator>Camilla Juhl</dc:creator>
  <dc:description/>
  <cp:keywords/>
  <dc:language>en-US</dc:language>
  <cp:lastModifiedBy>Sofia B. S. Nefzi</cp:lastModifiedBy>
  <dcterms:modified xsi:type="dcterms:W3CDTF">2018-10-14T20:28:00Z</dcterms:modified>
  <cp:revision>6</cp:revision>
  <dc:subject/>
  <dc:title>FAG:</dc:title>
</cp:coreProperties>
</file>