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blHeader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G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atomi - eksamen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ATO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DATE \@"d'. 'MMMM\ yyyy"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30. juli 2026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M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TER</w:t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28. Hjernens hinder, venøse sinus og hjernens arteri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jernens hind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stk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Omgiver hjernen og medulla spinal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ura mater (yderst)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rachnoidea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Pia mater (inderst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står af bindevæv og er dannet fra mesoder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ura mat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ra mater encephali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ra mater spinali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piduralrummet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ra mater encephali’s hulrum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ra mater encephali’s membran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03730" cy="1941830"/>
                  <wp:effectExtent l="0" t="0" r="0" b="0"/>
                  <wp:docPr id="1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194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Falx cerebri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lx cerebri har relation til 3 venøse sinu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Tentorium cerebelli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 tilhæftede rand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 frie rand (incisura tentorii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Falx cerebelli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Diaphragma sella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ra maters innervation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en kraftig membran opbygget af kollagent bindevæ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skytter hjernen og fungerer som endostbeklædning fra kranieknogler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en kaudal forlængelse af dura mater encephali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fæstnet til foramen magnum og strækker sig ned til 2. sakralhvirvel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n følges som skeder rundt om spinalnerver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ummet mellem hvirvelsøjlen/kraniets periost og dura mater kaldes epiduralrumme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ldes sinus durae matris – og indeholder venøst blod fra hjernen (se s. 219 i sobott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deler cavum cranii i forskellige afsni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mbranerne omfatter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lx cerebri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ntorium cerebelli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lx cerebell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object w:dxaOrig="3959" w:dyaOrig="30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98pt;height:150pt" filled="f" o:ole="">
                  <v:imagedata r:id="rId4" o:title=""/>
                </v:shape>
                <o:OLEObject Type="Embed" ProgID="" ShapeID="ole_rId3" DrawAspect="Content" ObjectID="_1880144926" r:id="rId3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et seglformet blad i midtsaggitalplane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r en tilhæftet og en fri rand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 tilhæftede rand – starter ved crista galli (se s. 12) og er hæftet til kalvariets periost fortsætter i dorsal retning og smelter sammen med tentorium cerebelli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Den frie rand – strækker sig ned i furen melem storhjenens hemisfærer (fissura longitudinalis cerebri), hvor underkanten ligger tæt op ad corpus callosu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inus sagittalis sup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inus sagittalis inf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inus rectu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gger lige over cerebellum lige under cerebrums occiptiallap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Adskiller fossa cranii post. fra fossa cranii media og anterio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Er fæstnet til os occipitale langs med sulcus sinus transversi og til os temporale langs overkanten af pars petrosa og kan følges helt ned til processus clinoideus post (se s. 12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Vender ind mod mesencephal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 xml:space="preserve">Er et lille durablad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fgår fra midtlinjen af crista occipitalis intern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ækker sig mellem hemisfærerne på cerebellum (vallecula cerebelli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eholder sinus occipital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vnet på den del af dura mater som spænder sig over sella turcic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nsorisk af n. trigeminus samt grene fra de øverste cervikal nerv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rachnoidea mat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Arachnoidea encephali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skillelse fra de andre hind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barachnoidalrummet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største cisterner: (Se s. 227 i sobott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nulationes arachnoidales: (se s. 219 i sobotta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”</w:t>
            </w:r>
            <w:r>
              <w:rPr>
                <w:rFonts w:cs="Arial" w:ascii="Arial" w:hAnsi="Arial"/>
                <w:sz w:val="22"/>
                <w:szCs w:val="22"/>
              </w:rPr>
              <w:t>Spindelvævshinden”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rachnoidea encephali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rachnoidea spinalis 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tynd rør formet og smelter sammen med dura mater ved S2 og danner sammen filum terminal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skilt fra dura mater af en spalte – spatium subdura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skilt fra pia mater af et egentligt rum – spatium subarachnoida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r fyldt med cerebrospinalvæsk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nemløbes af hjernens store kar og af anastomoserende arachnoidale tråd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vider sig forskellige steder og danner cistern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isterna cerebellomedullari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isterna ponti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isterna interpedunculari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isterna chiasmat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r udposninger på arachnoidea langs den venøse sinus sagittalis sup, som strækker sig ind i dura mater – hvorved cerebrospinalvæsken kan filteres over i venesysteme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ia mat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Pia mater encephali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Virchow robins rum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Pia mater encephal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Pia mater spinal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Er en tynd hinde som er fastbundet til hjernens og rygmarvens overflade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I hjernen kan den følges ned i alle cerebrums sulci og er bundet hertil vha. bindevæstrabekl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odklar løber fra subarachnoidalrummet via pia mater ind i hjernevæve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et rum hvori blodkar kan løbe fra subarachnoidal rummet og ind i hjernevæve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91155" cy="29019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1155" cy="290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Hjernes venøse sinu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se s. 259 i neuro bog)</w:t>
            </w:r>
          </w:p>
          <w:p>
            <w:pPr>
              <w:pStyle w:val="Normal"/>
              <w:rPr/>
            </w:pPr>
            <w:r>
              <w:rPr/>
              <w:object w:dxaOrig="3509" w:dyaOrig="353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75.5pt;height:177pt" filled="f" o:ole="">
                  <v:imagedata r:id="rId7" o:title=""/>
                </v:shape>
                <o:OLEObject Type="Embed" ProgID="" ShapeID="ole_rId6" DrawAspect="Content" ObjectID="_676004318" r:id="rId6"/>
              </w:objec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Sinus sagittalis sup.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inus rectu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inus sagittalis inferio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inus transversu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inus cavernosu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inus sigmoideu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inus occiptiali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58420</wp:posOffset>
                      </wp:positionV>
                      <wp:extent cx="2752090" cy="80708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2090" cy="8070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Confluens sinuum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t område hvor sinus sagittalis sup, sinus rectus, sinus occipitalis og sinus transversus mød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6.7pt;height:63.55pt;mso-wrap-distance-left:9.05pt;mso-wrap-distance-right:9.05pt;mso-wrap-distance-top:0pt;mso-wrap-distance-bottom:0pt;margin-top:4.6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Confluens sinuum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t område hvor sinus sagittalis sup, sinus rectus, sinus occipitalis og sinus transversus mød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inus petrosus sup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inus petrosus inf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jernens vener tømmer sig i sinus durae matr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endothelbeklædte venøse hulrum mellem det indre og ydre blad af dura mat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største er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nus sagittalis superior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nus rectu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nus sagittalis inferior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nus transversu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nus cavernosus (med sinus intercavernosus anterior og posterior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nus sigmoideu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7. vena jugularis intern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mindre er: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nus occipitali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Sinus petrosus sup. og inf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nus marginalis (løber rundt om foramen magnum)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nus sphenodia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gger i den tilhæftede rand af falx cereb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tsætter bagud i den højre sinus transversu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nnes hvor falx cerebri er tilhæftet tentorium cerebell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sætter i den venstre sinus transversu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igger i den frie rand af falx cerebri – ender i sinus rectus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gynder ved protuberrantia occipitalis intern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øber lateralt og fremad til pars patrosa hvor den fortsætter i sinus sigmoideu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gger langs den tilhæftede rand af tentorium cerebell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et uregelmæssigt rum beliggende på sidefalden af os sphenoidale og strækker sig til fissura orbitalis sup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øjre og venstre er indbyrdes forbundet både foran og bagved hypofysen (sinus intercavernosus anterior og posterior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tager blod fra hjernes undersid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r bagtil afløb i sinus petrosus sup og inf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lateralvæggen ligger n. oculomotorius, n. trochlaris, n. opthalmicus og n. maxillari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e i sinus cavernosus ligger a. carotis interna og n. abducen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gynder hvor sinus transversus forlader tentorium cerebell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øber mod foramen jugulare hvor den fortsætter i v. jugularis inter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øber i den tilhæftede rand af falx cerebr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gynder som et vene plexus omkring foramen magnu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øber herefter i roden af falx cerebelli til confluens sinuu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tager sinus transversus på overgangen til sinus sigmoideu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tager sinus sigmoideus på sidst sidste stykk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Hjernens arteri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s. 266-296 i sobott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. carotis intern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Forløb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kstra grene fra a. carotis inter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a. cerebri anterio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syn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a. cerebri medi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syn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. vertebrali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løb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a. basillari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a. cerebri post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syn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Hjernen forsynes af a. carotis interna og a. vertebralis (OBS husk de er parred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mer ind i kraniet gennem canalis caroticus beliggende i pars petrosa (os temporal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øber frem i sinus cavernosu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rforerer dura mater i loftet af sinus cavernosu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giver a. opthalmica (løber gennem canalis opticus til orbita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øber under n. opticus og lateralt for chiasma opticum, hvor den deler sig i sine endegrene: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rebri anterior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rebri med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giver også a. communicans post som indmunder i a. cerebri posterio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giver a. choroidea ant. som løber lige oven over a. communicans post. – forsyner hipocampus. Afgiver også grene til bl.a. capsula inter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til er de to aa. Cerebri anteriores forbundet ved a. communicans anterio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øber bagud langs corpus callosum indtil splenium – afgiver grene undervej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cleus cadatu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rpus callosum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ptum pellucidum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ontallapp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øber i sulcus lateral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t meste af den motoriske og sensoriske hjernebak, samt centrene for høreimpulser og talecentre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forerer dura mater mellem os occipitalis og arcus post. atlanti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øber herefter frem på medulla oblongatas ventrale side til underkanten af pon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giver a. cerebelli inf. post. (forsyner det laterale afsnit af medulla oblongata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De to aa. vertebralis fusionerer herefter og danner den uparrede a. basillar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fgiver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 cerebelli inf. ant. (forsyner undersiden af cerebellum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a. pontis (forsyner pars ventralis pontis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 cerebelli sup. (forsyner cerebellum øverste flad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er sig og danner dermed de to aa. cerebri pos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odtager a. communicans post. fra a. carotis interna (hermed forbindes a. cerebri media med a. cerebri post. og dermed også a. carotis interna med a. vertebralis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ndunculi cerebri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Den bagerste del af thalamu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ynsbarken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42965" cy="37153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371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18990" cy="57619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576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08" w:top="1701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id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a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Camilla Juhl</w:t>
    </w:r>
  </w:p>
  <w:p>
    <w:pPr>
      <w:pStyle w:val="Header"/>
      <w:rPr>
        <w:i/>
        <w:i/>
      </w:rPr>
    </w:pPr>
    <w:r>
      <w:rPr>
        <w:i/>
      </w:rPr>
      <w:t>Odont hold 1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19:00:00Z</dcterms:created>
  <dc:creator>Camilla Juhl</dc:creator>
  <dc:description/>
  <cp:keywords/>
  <dc:language>en-US</dc:language>
  <cp:lastModifiedBy>Camilla Juhl</cp:lastModifiedBy>
  <dcterms:modified xsi:type="dcterms:W3CDTF">2011-12-12T12:50:00Z</dcterms:modified>
  <cp:revision>113</cp:revision>
  <dc:subject/>
  <dc:title>FAG:</dc:title>
</cp:coreProperties>
</file>