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3. Næsehule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se sobotta s. 59-6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ydre næ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rivelse af cavitas nas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fgrænsnin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ft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lv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l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væg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stibulum nas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hae nasal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ssus sphenoethmoidalis: (se s. 65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ger nas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rium meatus medi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la ethmoidal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ctus nasolacrimalis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vitas na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t i ansigtskraniet i næ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yramideformet fremspring med 3 si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grænses opadtil af radix nasi (næserode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adtil af apex nasi (næsetippe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lem radix og apex nasi findes dorsum nasi (næserygge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 nedadtil i alae nasi (næsefløje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t uregelmæssigt, slimhindebeklædt og luffyldt hulrum, som er delt i en højre og en venstre halvdel af septum nasi (sagitalt still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res (næseboren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 en åbning ind til nasopharyngeus (næsesvælget) – selve åbningen dannes af choanae. Som begræns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dtil af corpus os sphenoidal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adtil af lamina horisontalis på os palatinu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lt af vom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t af lamina medialis på processus pteryg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smalt fra side til side og buet forfra og bagti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glat og let konkavt fra side til side og plant forfra og bagt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dgøres af septum nasi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edadtil på septum findes 2-5 mm dyb blindsæk (organum vomeronasale) som er en rest fra et primitivt lugteorg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rænses fortil af den ydre næse - vestibulum na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rænse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dtil af slimhindevulsten limen nasi (markerer også grænsen mellem respirationsepitel og den tynde hud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il findes terminalhår (vibrissa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 limen nasi findes på lateralvæggen de tre næsemusling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cha nasalis s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cha nasalis med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cha nasalis in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isse opdeler cavitas nasi I 3 horisontale kanale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Meatus nasi s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Meatus nasi medi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Meatus nasi in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Medialt for conchae ligger meatus nasi commun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Bag conchae ligger meatus nasopharyng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Lille trekantet område beliggende ovenover concha nasalis s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mhindekam som løber fremad og nedad mod lim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rådet mellem meatus nasi medius og agger na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n ses hvis concha nasalis media fjerne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sibenscel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gør den bagerste begrænsning for spalten hiatus semilunaris, som fører ind til sinus maxil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munder i meatus nasi inf.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s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hyalinbru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tilago nasi lateral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tilago nasi alaris maj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tilago nasi alares mino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tilago septi nasi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pite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mhinden er stramt bundet til den underliggende peri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conchae er den særlig tyk og rig på k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irationsvejsepitel (dækker største delen af cavitas nasi – regio repiratori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teepitel (findes i loftet og på den tilstødende del af medial og lateralvæggen – området kaldes regio olfactori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nd hud i vestibulum na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Kar forsy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teri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ymfeka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65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a. nasales post.</w:t>
            </w:r>
            <w:r>
              <w:rPr>
                <w:rFonts w:cs="Arial" w:ascii="Arial" w:hAnsi="Arial"/>
                <w:sz w:val="22"/>
                <w:szCs w:val="22"/>
              </w:rPr>
              <w:t xml:space="preserve"> (gren fra a. sphenopalatina som kommer ind gennem foramen sphenopalatina, som er en gren fra. a. maxillaris) – innerverer den bagerste d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. ethmoidale post og anterior</w:t>
            </w:r>
            <w:r>
              <w:rPr>
                <w:rFonts w:cs="Arial" w:ascii="Arial" w:hAnsi="Arial"/>
                <w:sz w:val="22"/>
                <w:szCs w:val="22"/>
              </w:rPr>
              <w:t xml:space="preserve"> (gren fra a. opthalmica) – innerverer den forreste d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der sted via foramen sphenopalatiunum til plexus pterygoideus via. Vv. ethmoidalis til sinus cavanosus samt v. faci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erer i den bagerste del af næsehulen til nodi lymphoidei cervicales profon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erver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nsorisk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utonom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nsorisk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no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. 20 fila olfactoria fra n. olfactorius (fører lugteimpulser fra regio olfactoria til hjernen gennem lamina cribros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ne fra n. trigeminu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nasalis post og sup (fra n. maxillari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 nasales (gren fra n. ethmoidalis an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ganglionære parasympatiske tråde med trofisk centrum i ganglion pterygopalatinum – til kirtlerne i slimhinde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ganglionære sympatsike, vasomotoriske tråde som afgår fra ganglion cervicale su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muligt inddrag lidt af lugtebanern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39:00Z</dcterms:created>
  <dc:creator>Camilla Juhl</dc:creator>
  <dc:description/>
  <cp:keywords/>
  <dc:language>en-US</dc:language>
  <cp:lastModifiedBy>Camilla Juhl</cp:lastModifiedBy>
  <dcterms:modified xsi:type="dcterms:W3CDTF">2011-10-14T07:37:00Z</dcterms:modified>
  <cp:revision>53</cp:revision>
  <dc:subject/>
  <dc:title>FAG:</dc:title>
</cp:coreProperties>
</file>