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ensoriske/ascenderende ban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somatosensoriske syst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 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5550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65pt;height:159.15pt" filled="f" o:ole="">
                  <v:imagedata r:id="rId3" o:title=""/>
                </v:shape>
                <o:OLEObject Type="Embed" ProgID="" ShapeID="ole_rId2" DrawAspect="Content" ObjectID="_80725962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enoriske baner i medulla spinalis til thalamus: (OBS – har kontakt til Thalamus og er derfor bedvids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ensoriske baner i medulla spinalis til cerebellum: (Dvs. de er ubevidste da de ikke løber til thalam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e fra ansig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sensoriske impu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system som sender sanseinformation fra hud, led og muskler til cortex cereb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oceptive ledningsba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k og berø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erte og tempera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oceptive ledningsbaner (fra muskel – og senetene i tværstribet muskulat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øres af en pseudounipolær gangliecelle, hvis perikaryon (cellelegeme) er beliggende i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spinalgangl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glion trigemina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sensorisk ganglion tilhørende n. vagus eller glossopharyngeus</w:t>
            </w:r>
          </w:p>
          <w:p>
            <w:pPr>
              <w:pStyle w:val="Normal"/>
              <w:ind w:left="3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n perifere udløber har kontakt til et receptororgan, mens den centrale har kontakt til C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 CNS og synapser med 1. neuron og sender projektion til thalam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apser med 2. neuron og sender projektion fra thalamus til sensorisk cortex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strengsbaner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asciculus graciles og fasciculus cuneatu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 største sensoriske baner i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actus spinothalamicu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actus spinothalamicus v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Tractus spinocerebellaris v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Tractus spinocerebellaris dors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Tryk og berøring (let/diffus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Smerte og tempera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ropriocep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karyonet ligger i ganglion trigeminale (gælder dog ikke for proprioception hvor de ligger i nucleus trigeminalis mesenchephalicu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centrale axoner løber til den samsidige nucleus trigeminu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g danner synapse med 2. neur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midtlinjen og løber via leminiscus trigeminalis til nucleus ventralis posteromedialis i thalamus og danner synapse med 3. neur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eur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nder axoner til sensorisk cortex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32:00Z</dcterms:created>
  <dc:creator>Camilla Juhl</dc:creator>
  <dc:description/>
  <cp:keywords/>
  <dc:language>en-US</dc:language>
  <cp:lastModifiedBy>Camilla Juhl</cp:lastModifiedBy>
  <cp:lastPrinted>2012-01-15T16:12:00Z</cp:lastPrinted>
  <dcterms:modified xsi:type="dcterms:W3CDTF">2012-01-15T17:08:00Z</dcterms:modified>
  <cp:revision>4</cp:revision>
  <dc:subject/>
  <dc:title>FAG:</dc:title>
</cp:coreProperties>
</file>