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75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2. Mesencephal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fla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flad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 (se s. 131, 245 og 247 i sobotta + s. 31 i basal neur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idthjern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der mod basis cranii inter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dunculi cerebri</w:t>
            </w:r>
            <w:r>
              <w:rPr>
                <w:rFonts w:cs="Arial" w:ascii="Arial" w:hAnsi="Arial"/>
                <w:sz w:val="22"/>
                <w:szCs w:val="22"/>
              </w:rPr>
              <w:t xml:space="preserve"> (2 søjler af nervevæv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ossa interpeduncularis</w:t>
            </w:r>
            <w:r>
              <w:rPr>
                <w:rFonts w:cs="Arial" w:ascii="Arial" w:hAnsi="Arial"/>
                <w:sz w:val="22"/>
                <w:szCs w:val="22"/>
              </w:rPr>
              <w:t xml:space="preserve"> (fordybning mellem de to pedunculi cerebri + er udtrædelsessted for n. oculomotoriu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ubstantia perforata interpeduncularis</w:t>
            </w:r>
            <w:r>
              <w:rPr>
                <w:rFonts w:cs="Arial" w:ascii="Arial" w:hAnsi="Arial"/>
                <w:sz w:val="22"/>
                <w:szCs w:val="22"/>
              </w:rPr>
              <w:t xml:space="preserve"> (område med mange små huller i bunden af fossa interpeduncularis – hvorigennem der løber arterier til mesencephalon og nederste del af diencephal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næsten dækket af cerebrums hemisfæ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 dog ses mellem cerebrum og cerebellum som en smal spal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lliculi superiores</w:t>
            </w:r>
            <w:r>
              <w:rPr>
                <w:rFonts w:cs="Arial" w:ascii="Arial" w:hAnsi="Arial"/>
                <w:sz w:val="22"/>
                <w:szCs w:val="22"/>
              </w:rPr>
              <w:t xml:space="preserve"> (modtager og omkobler synsimpulser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lliculi inferiores</w:t>
            </w:r>
            <w:r>
              <w:rPr>
                <w:rFonts w:cs="Arial" w:ascii="Arial" w:hAnsi="Arial"/>
                <w:sz w:val="22"/>
                <w:szCs w:val="22"/>
              </w:rPr>
              <w:t xml:space="preserve"> (modtager og omkobler høreimpulser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rachium colliculi superiore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forbinder colliculus sup med corpus geniculatum lateral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Brachium colliculi inferiores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forbinder colliculus inf med corpus geniculatum mediale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edunculus cerebellaris craniali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nervebaner til cerebellum – ligger under colliculi sup og inf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Velum medullare craniale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forbindelse mellem de to pedunculi cerebellaris cranialis + danner den rostale del af loftet i 4. ventrikkel + apperente udspring for n. trochlear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75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værsnit af mesencephal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del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stantia nigra: (vender tilbage til det under øvrige kern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stantia grisea centralis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et tværsnit kan mesencephalon gennem aqueductus mesencephali opdeles 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unculus cerebri (ventral afsni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tum mesenchephali (dorsalt afsni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ørkt bredt bånd af pigmenterede nerveceller, som gennemskærer pedunculus cerebri, og deler disse i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t dorsalt afsnit (</w:t>
            </w:r>
            <w:r>
              <w:rPr>
                <w:rFonts w:cs="Arial" w:ascii="Arial" w:hAnsi="Arial"/>
                <w:b/>
                <w:sz w:val="22"/>
                <w:szCs w:val="22"/>
              </w:rPr>
              <w:t>tegmentum mesencephali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2 ventrale afsnit (basis pedunculi/</w:t>
            </w:r>
            <w:r>
              <w:rPr>
                <w:rFonts w:cs="Arial" w:ascii="Arial" w:hAnsi="Arial"/>
                <w:b/>
                <w:sz w:val="22"/>
                <w:szCs w:val="22"/>
              </w:rPr>
              <w:t>crus cerebri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omkring aqueductus mesencephali i tegmentum mesencephali – her omkring ligger et antal hjernenerveker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jernenerveker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Øvrige kern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mesencephalicus nervi trigemini (sensorisk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nervi trochlearis (øjenmuskelkern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nervi oculomotorii (øjenmuskelkern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cleus oculomotorius accessorius (parasympatis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Nucleus ruber: </w:t>
            </w:r>
            <w:r>
              <w:rPr>
                <w:rFonts w:cs="Arial" w:ascii="Arial" w:hAnsi="Arial"/>
                <w:sz w:val="22"/>
                <w:szCs w:val="22"/>
              </w:rPr>
              <w:t>(kan kun ses på et tværsnit gennem colliculus sup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 ker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de bag substantia nig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knudepunkt for de nerveimpulser der regulerer tonus i den tværstribede muskulat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afferente forbindelser er fra: </w:t>
            </w:r>
          </w:p>
          <w:p>
            <w:pPr>
              <w:pStyle w:val="Normal"/>
              <w:ind w:left="10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en modsidige nucleus dentatus i cerebellum</w:t>
            </w:r>
          </w:p>
          <w:p>
            <w:pPr>
              <w:pStyle w:val="Normal"/>
              <w:ind w:left="10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en samsidige colliculus su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efferente forbindelser løber krydser næsten alle og løber til formatio reticularis og nucleus olivaris caud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ubstantia nigr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Strækker sig fra overkanten af pons og til den nederste del af diencephal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Inddeles i: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s compacta (dorsalt område – består af melinholdige dopaminerge nervecellelegemer)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Pars reticulata (ventralt område – indeholder de dopaminerge nervecellers dendritter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erer koordineringen af uvilkårlige muskelbevægelser (ved parkinsons sker der en degeneration af dopaminerge neuroner i substantia nigr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Tractus nigrostriatalis er den største efferente bane fra substantia nig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lliculus superi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 7 lag af skiftevis grå og hvid substans og hvert lag har sine egne forbindels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centrum for optiske refleks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vigtigste projektion kommer fra corpus geniculatum laterale (modtager dog også fra occipitallappen, medulla spinalis og hjernestamm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lliculis inferi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kke laminer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fferente forbindelser er primært fra hørebanen (lemniscus laterali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fleste efferente forbindelser passerer op til corpus geniculatum mediale og videre til radiatio acus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 Darkschewitchs kerne og nucleus interstitialis (set i Mortens no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0:26:00Z</dcterms:created>
  <dc:creator>Camilla Juhl</dc:creator>
  <dc:description/>
  <cp:keywords/>
  <dc:language>en-US</dc:language>
  <cp:lastModifiedBy>Camilla Juhl</cp:lastModifiedBy>
  <dcterms:modified xsi:type="dcterms:W3CDTF">2011-12-06T14:24:00Z</dcterms:modified>
  <cp:revision>28</cp:revision>
  <dc:subject/>
  <dc:title>FAG:</dc:title>
</cp:coreProperties>
</file>