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0. Cavitas oris, læber og ki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vitas oris </w:t>
            </w:r>
            <w:r>
              <w:rPr>
                <w:rFonts w:cs="Arial" w:ascii="Arial" w:hAnsi="Arial"/>
                <w:sz w:val="22"/>
                <w:szCs w:val="22"/>
              </w:rPr>
              <w:t>(mundhulen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rænsn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deles i to afsnit, som adskilles af tandbuer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stibulum o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rænsn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lagsfol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bindelse til cavitas oris propr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 i vestibulum or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vitas oris prop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o sublingualis (mundbund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il: Labia o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en: Buc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ad: Palat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ad til: Diaphragma oris (venstre + højre m. mylohyoide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til: Isthmus fauci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stibulum or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vitas oris prop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mhindebeklædt hulrum mellem tænder og kinder/læb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der, læber og tandbuerne samt processesus alveolaris (OK) og pars alveolaris (U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ulcus alveololabialis sup + in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ulcus alveolobuccalis sup. + in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stema mellem tænderne og bag de bagerste molar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nulum labii sup og inf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apilla ductus parotidei (ud for 2. molar O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ar forbindelse til svælget gennem </w:t>
            </w:r>
            <w:r>
              <w:rPr>
                <w:rFonts w:cs="Arial" w:ascii="Arial" w:hAnsi="Arial"/>
                <w:b/>
                <w:sz w:val="22"/>
                <w:szCs w:val="22"/>
              </w:rPr>
              <w:t>isthmus faucium</w:t>
            </w:r>
            <w:r>
              <w:rPr>
                <w:rFonts w:cs="Arial" w:ascii="Arial" w:hAnsi="Arial"/>
                <w:sz w:val="22"/>
                <w:szCs w:val="22"/>
              </w:rPr>
              <w:t xml:space="preserve"> som lateralt begrænses af arcus palatoglos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uparret hesteskoformet region, som kan ses når tungen er ført op mod ganen – afgrænses nedadtil af diaphragma or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nulum lingua (strækker sig fra indersiden af mandibula og til tungens undersid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ica sublingualis (ligger som en vold på hver side af frenulum lingua og er fremkaldt gl. sublingualis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aruncula sublingualis (en lille forhøjning som ligger mellem frenulum lingua og plica sublingualis – her udmunder ductus submandibular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bia oris (læber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bium su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rænsn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bium in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ræns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bindelse mellem labium sup og in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labie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bium su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bium in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holder en del muskelvæv fra m. orbicularis o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. lab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æsens ba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ulcus nasolabialis (dannes af m. zygomaticus minor, m. levator labii sup og m. levator angulis ori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ima oris (mundspalt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hiltrum og tuberculum labii su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ima or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cus mentolabialis (dannes af m. depressor labii inf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ødes I angulus oris og forbindelsesområdet benævnes commissural labior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n røde del af læben og består af dele af både labium sup og inf.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ingen hår eller svedkirtl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cca (kind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gøres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buccin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lhæft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buccin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pus adiposum buccae (fedtlegeme) – forhindre kinden i at blive suget ind under amni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 bagerste del af processus og pars alveolaris samt fra senestriben Raphe pterygomandibularis, som strækker sig fra hamulus pterygoideus til linea mylohyoide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centrale muskelfibre vil forløbe mod angulus oris, mens de resterende vil fortsætte i labium oris sup og inf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. buccal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. molar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5:00Z</dcterms:created>
  <dc:creator>Camilla Juhl</dc:creator>
  <dc:description/>
  <cp:keywords/>
  <dc:language>en-US</dc:language>
  <cp:lastModifiedBy>Camilla Juhl</cp:lastModifiedBy>
  <cp:lastPrinted>2012-01-05T18:26:00Z</cp:lastPrinted>
  <dcterms:modified xsi:type="dcterms:W3CDTF">2012-01-05T17:26:00Z</dcterms:modified>
  <cp:revision>54</cp:revision>
  <dc:subject/>
  <dc:title>FAG:</dc:title>
</cp:coreProperties>
</file>