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7. Nervus glossopharyngeus, nervus accessorius og nervus hypogloss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. glossopharyngeus (9. hjernenerv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sobotta s 314-315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arente udspringsst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åd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æsio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vigtigste smagsnerv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ulla oblongata I furen bag ved oliva (træder her frem med 3-4 fila radiculari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lidt fremad og lateralt til foramen jugul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gennem foramen jugul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foramen jugulare eller lige under findes to ganglier – ganglion sup og inf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iver desuden n. tympanic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sætter herefter i spatium lateropharyngeum, hvor den løber langs m. stylopharyngues som den innerverer (ramus m. stylopharyngeu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iver desuden Rami pharyngei i spatium lateropharyngeu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sammen med musklen i mellem a. carotis interna og a. corotis exter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herefter nedad og fremad til den mediale flade af m. hyoglossus hvor den afgiver sine endegrene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ami tonsillar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ami lingua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peciel visceral efferen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Motorisk til M. stylopharyngeu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indelse i nucleus ambigu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lm. visceral effer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sympatiske til gl. parot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indelse i nucleus salivatorius in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lm. visceral affer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 slimhinden i pharynx midterste 1/3 de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on løber til nucleus trigemin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peciel visceral afferent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agstråde tungens bagerste 1/3 (papillae vallatae og foliata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on løber til nucleus solitari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lm somatisk afferent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 mellemøre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on løber til nucleus trigemin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nerven anastomere med n. vagus giver læsion af denne sjældent symptom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. glossopharyngeus gre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. thympanic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mi  pharyng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mi tonsillares og rami lingual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år under foramen jugul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op gennem gulvet i trommehul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r her et plexus som samles til n. petrosus min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petrosus minor forlader cavitas tympa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ader kraniet mellem pars petrosa og ala maj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der ind i ganglion octicum og de parasympatiske tråde danner synaps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postganglionære tråde slår sig over på n. auriculotemporalis og følger med denne til gl. parot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-4 tynde grene som afgår i spatium lateropharyngeu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øber mellem a. carotis externa og intern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til væggen af pharynx og danner nerveplex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fgår fra n. glossopharyngeus efter at den har perforeret svælgvæggen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der sensoriske tråde til tonsilla palatina og den bagerste del af dorsum linguae samt papilla vallatea og foliat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. accessori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rente 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us internu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us externu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æsio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botta s. 320-3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adices cranial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ulla oblongata – i form af 5-6 fila radicularia i furen bagved oliva (under n. vagu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indelse i nucleus ambigu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adices spinale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ulla spinalis – i form af fila radicularia fra den cervikale og laterale del af medulla spinalis, svarende til de 5 øverste cervikale segmenter mellem spinalnervernes radices ventralis og dors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Radices cranialis og spinalis (passerer foramen magnum) løber hver for sig op mod foramen jugulare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 samles de kort og udveksler enkelte fibre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ter at have passeret foramen jugulare deler de sig i ramus internus og ramus extern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holder radices cranie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enes med n. vagus i ganglion superi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iske tråde til pharynx og laryn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lateralt og dorsalt enten medialt eller lateralt for v. juguluris inter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herefter nedad til den mediale flade af m. sternocleidomastoideus som den løber ind i og innerverer motoris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ader m. sternocleidomastoideu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bagud til forkanten af m. trapezius som den innerverer motoris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trapezius og m. sternocleidomastoideus vil være lammet hvorved patienten kun vil kunne abducere 90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 xml:space="preserve"> i skulderleddet + have besvær ved at dreje hoved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. hypoglossus </w:t>
            </w:r>
            <w:r>
              <w:rPr>
                <w:rFonts w:cs="Arial" w:ascii="Arial" w:hAnsi="Arial"/>
                <w:sz w:val="22"/>
                <w:szCs w:val="22"/>
              </w:rPr>
              <w:t>(sobotta s. 322-32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åd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æsio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unges bevægenerv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edulla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oblongata i furen foran oli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a radicularia løber til canlis nervi hypoglossi i os occipitale hvor de samles til en fælles stam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lis hypoglossi udmunder i den øverste og bagerste del af spatium lateropharyngeu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tager i niveau med 1. halshvirvel en anastomose fra den nerveslynge der forbinder rami ant. af 1 og 2 cervikalnerve (disse tråde forlader igen n. hypoglossus som radix sup af ansa cervicali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først lateralt bag a. carotis interna, v. jugularis interna og 9, 10 og 11 hjernener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herefter mellem a. carotis interna og v. jugularis iner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 angulus mandibulae drejer n. hypoglossus og løber mod lateralfladen af m. hyogloss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 ligger nerven kaudalt for n. lingualis og ductus submandibular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sætter frem til lateralfladen af m. genioglossus afgiver sine endegrene (rami linguales) som innerverer tungens musk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m. somatisk effere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 deviere til mod den raske side grundet trækket fra m. geniongloss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11:00Z</dcterms:created>
  <dc:creator>Camilla Juhl</dc:creator>
  <dc:description/>
  <cp:keywords/>
  <dc:language>en-US</dc:language>
  <cp:lastModifiedBy>Camilla Juhl</cp:lastModifiedBy>
  <dcterms:modified xsi:type="dcterms:W3CDTF">2011-11-24T14:52:00Z</dcterms:modified>
  <cp:revision>34</cp:revision>
  <dc:subject/>
  <dc:title>FAG:</dc:title>
</cp:coreProperties>
</file>